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color w:val="990000"/>
          <w:sz w:val="32"/>
          <w:szCs w:val="32"/>
        </w:rPr>
      </w:pPr>
      <w:r>
        <w:rPr>
          <w:rFonts w:cs="Times New Roman" w:ascii="Times New Roman" w:hAnsi="Times New Roman"/>
          <w:b/>
          <w:color w:val="990000"/>
          <w:sz w:val="32"/>
          <w:szCs w:val="32"/>
        </w:rPr>
        <w:t>Грин Г.</w:t>
      </w:r>
    </w:p>
    <w:p>
      <w:pPr>
        <w:pStyle w:val="Style15"/>
        <w:jc w:val="center"/>
        <w:rPr>
          <w:rFonts w:ascii="Times New Roman" w:hAnsi="Times New Roman" w:cs="Times New Roman"/>
          <w:b/>
          <w:b/>
          <w:color w:val="333399"/>
          <w:sz w:val="28"/>
          <w:szCs w:val="28"/>
        </w:rPr>
      </w:pPr>
      <w:r>
        <w:rPr>
          <w:rFonts w:cs="Times New Roman" w:ascii="Times New Roman" w:hAnsi="Times New Roman"/>
          <w:b/>
          <w:color w:val="333399"/>
          <w:sz w:val="28"/>
          <w:szCs w:val="28"/>
        </w:rPr>
        <w:t>Конец одной любовной связи</w:t>
      </w:r>
    </w:p>
    <w:p>
      <w:pPr>
        <w:pStyle w:val="Style15"/>
        <w:rPr>
          <w:rFonts w:ascii="Times New Roman" w:hAnsi="Times New Roman" w:cs="Times New Roman"/>
          <w:b/>
          <w:b/>
          <w:color w:val="333399"/>
          <w:sz w:val="22"/>
          <w:szCs w:val="22"/>
        </w:rPr>
      </w:pPr>
      <w:r>
        <w:rPr>
          <w:rFonts w:cs="Times New Roman" w:ascii="Times New Roman" w:hAnsi="Times New Roman"/>
          <w:b/>
          <w:color w:val="333399"/>
          <w:sz w:val="22"/>
          <w:szCs w:val="22"/>
        </w:rPr>
      </w:r>
    </w:p>
    <w:p>
      <w:pPr>
        <w:pStyle w:val="Style15"/>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Style15"/>
        <w:rPr>
          <w:rFonts w:ascii="Times New Roman" w:hAnsi="Times New Roman" w:cs="Times New Roman"/>
          <w:sz w:val="22"/>
          <w:szCs w:val="22"/>
          <w:lang w:val="en-US"/>
        </w:rPr>
      </w:pPr>
      <w:r>
        <w:rPr>
          <w:rFonts w:cs="Times New Roman" w:ascii="Times New Roman" w:hAnsi="Times New Roman"/>
          <w:sz w:val="22"/>
          <w:szCs w:val="22"/>
          <w:lang w:val="en-US"/>
        </w:rPr>
        <w:t>Graham Greene. The end of the affair (1951)</w:t>
      </w:r>
    </w:p>
    <w:p>
      <w:pPr>
        <w:pStyle w:val="Style15"/>
        <w:rPr/>
      </w:pPr>
      <w:r>
        <w:rPr>
          <w:rFonts w:cs="Times New Roman" w:ascii="Times New Roman" w:hAnsi="Times New Roman"/>
          <w:sz w:val="22"/>
          <w:szCs w:val="22"/>
        </w:rPr>
        <w:t>Перевод: Н. Трауберг (1993)</w:t>
      </w:r>
    </w:p>
    <w:p>
      <w:pPr>
        <w:pStyle w:val="Style15"/>
        <w:rPr/>
      </w:pPr>
      <w:r>
        <w:rPr>
          <w:rFonts w:cs="Times New Roman" w:ascii="Times New Roman" w:hAnsi="Times New Roman"/>
          <w:sz w:val="22"/>
          <w:szCs w:val="22"/>
        </w:rPr>
        <w:t>Грин Г. Собрание сочинений в 6 т.</w:t>
      </w:r>
    </w:p>
    <w:p>
      <w:pPr>
        <w:pStyle w:val="Style15"/>
        <w:rPr/>
      </w:pPr>
      <w:r>
        <w:rPr>
          <w:rFonts w:cs="Times New Roman" w:ascii="Times New Roman" w:hAnsi="Times New Roman"/>
          <w:sz w:val="22"/>
          <w:szCs w:val="22"/>
        </w:rPr>
        <w:t>М.: Художественная литература, 1993.</w:t>
      </w:r>
    </w:p>
    <w:p>
      <w:pPr>
        <w:pStyle w:val="Style15"/>
        <w:rPr/>
      </w:pPr>
      <w:r>
        <w:rPr>
          <w:rFonts w:cs="Times New Roman" w:ascii="Times New Roman" w:hAnsi="Times New Roman"/>
          <w:sz w:val="22"/>
          <w:szCs w:val="22"/>
        </w:rPr>
        <w:t>Том 2. — с. 457–590.</w:t>
      </w:r>
    </w:p>
    <w:p>
      <w:pPr>
        <w:pStyle w:val="Style15"/>
        <w:rPr/>
      </w:pPr>
      <w:r>
        <w:rPr>
          <w:rFonts w:cs="Times New Roman" w:ascii="Times New Roman" w:hAnsi="Times New Roman"/>
          <w:sz w:val="22"/>
          <w:szCs w:val="22"/>
          <w:lang w:val="en-US"/>
        </w:rPr>
        <w:t>OCR: sad369 (</w:t>
      </w:r>
      <w:r>
        <w:rPr>
          <w:rFonts w:cs="Times New Roman" w:ascii="Times New Roman" w:hAnsi="Times New Roman"/>
          <w:sz w:val="22"/>
          <w:szCs w:val="22"/>
        </w:rPr>
        <w:t>24</w:t>
      </w:r>
      <w:r>
        <w:rPr>
          <w:rFonts w:cs="Times New Roman" w:ascii="Times New Roman" w:hAnsi="Times New Roman"/>
          <w:sz w:val="22"/>
          <w:szCs w:val="22"/>
          <w:lang w:val="en-US"/>
        </w:rPr>
        <w:t>.10.2006)</w:t>
      </w:r>
    </w:p>
    <w:p>
      <w:pPr>
        <w:pStyle w:val="Style15"/>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Style15"/>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left="5954" w:firstLine="284"/>
        <w:rPr/>
      </w:pPr>
      <w:r>
        <w:rPr>
          <w:rFonts w:cs="Times New Roman" w:ascii="Times New Roman" w:hAnsi="Times New Roman"/>
        </w:rPr>
        <w:t>В сердце человеческом есть места, которых еще нет, и страдание входит в них, чтобы они обрели жизнь.</w:t>
      </w:r>
    </w:p>
    <w:p>
      <w:pPr>
        <w:pStyle w:val="Style15"/>
        <w:jc w:val="right"/>
        <w:rPr>
          <w:rFonts w:ascii="Times New Roman" w:hAnsi="Times New Roman" w:cs="Times New Roman"/>
          <w:i/>
          <w:i/>
        </w:rPr>
      </w:pPr>
      <w:r>
        <w:rPr>
          <w:rFonts w:cs="Times New Roman" w:ascii="Times New Roman" w:hAnsi="Times New Roman"/>
          <w:i/>
        </w:rPr>
        <w:t>Леон Блуа</w:t>
      </w:r>
    </w:p>
    <w:p>
      <w:pPr>
        <w:pStyle w:val="Style15"/>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КНИГА ПЕРВА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w:t>
      </w:r>
    </w:p>
    <w:p>
      <w:pPr>
        <w:pStyle w:val="Style15"/>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У повести нет ни начала, ни конца, и мы произвольно выбираем миг, из которого смотрим вперед или назад. Я говорю «мы» с недолжной гордостью писателя, которого (если замечали) хвалили за мастерство; а выбрал я, своей волей выбрал темный январский вечер 1946 года, Коммонз-сквер, Генри Майлза в потоках дождя — или образы эти меня выбрали? По законам моего ремесла прилично, правильно начать отсюда, но если бы я верил в Бога, я бы поверил и в руку, которая тронула меня за локоть, и в голос, сказавший: «Заговори с ним, он тебя не видит».</w:t>
      </w:r>
    </w:p>
    <w:p>
      <w:pPr>
        <w:pStyle w:val="Style15"/>
        <w:ind w:firstLine="567"/>
        <w:rPr/>
      </w:pPr>
      <w:r>
        <w:rPr>
          <w:rFonts w:cs="Times New Roman" w:ascii="Times New Roman" w:hAnsi="Times New Roman"/>
          <w:sz w:val="22"/>
          <w:szCs w:val="22"/>
        </w:rPr>
        <w:t>И впрямь, почему я с ним заговорил? Если «ненависть» — не слишком сильное слово для нас, людей, я ненавидел и его, и жену его Сару. Наверное, после этого вечера он возненавидел меня, как ненавидел иногда жену и того, другого, в которого мы, на наше счастье, не верили. Так что это — рассказ скорее о ненависти, чем о любви, и если я похвалю Генри или Сару, можете мне верить — я пишу наперекор себе, ибо горжусь, как писатель, что предпочитаю посильную правду даже своей непосильной ненависти.</w:t>
      </w:r>
    </w:p>
    <w:p>
      <w:pPr>
        <w:pStyle w:val="Style15"/>
        <w:ind w:firstLine="567"/>
        <w:rPr/>
      </w:pPr>
      <w:r>
        <w:rPr>
          <w:rFonts w:cs="Times New Roman" w:ascii="Times New Roman" w:hAnsi="Times New Roman"/>
          <w:sz w:val="22"/>
          <w:szCs w:val="22"/>
        </w:rPr>
        <w:t>Я удивился, зачем Генри вышел в такую погоду — он любил удобства и, в конце концов, у него была Сара (так я думал). Мне удобства и уют неприятны — одинокому легче, когда ему не слишком хорошо. Мне было чересчур уютно даже в моей комнате на плохой, южной стороне, среди чужой старой мебели; и я прикинул, не прогуляться ли под дождем, не выпить ли. Наш маленький холл был полон чьих-то шляп, пальто, и я по ошибке взял чужой зонтик — к жильцу со второго этажа пришли гости. Потом я закрыл за собой стеклянную дверь и осторожно спустился по лестнице; она пострадала от бомбы в 1944, и ее все не чинили. По некоторым причинам я помнил, что в ту бомбежку толстое, безобразное викторианское стекло выдержало удар, как выдержали бы наши де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йдя, я заметил, что зонтик не мой — он протекал, вода лила на макинтош; и тут я увидел Генри. Мне было так легко пройти мимо, он не захватил зонтика и буквально ослеп от дождя. Черные, голые деревья защитить не могли, они торчали, как сломанные трубы, и вода лилась прямо на его темную шляпу, на строгое чиновничье пальто. Если бы я прошел мимо, он бы меня не заметил, и уж точно бы не заметил, отойди я фута на два; но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нри, вы прямо как чужой! — и увидел в свете фонаря, что глаза его засветились, словно мы давно и близко друж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ндрикс! — обрадовался он, хотя многие сочли бы, что он меня должен ненавидеть, не я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вы гуляете в такой дождь? — спросил я. Есть люди, которых так и хочется поддеть — наверное, это те, кто наделен неведомыми нам достоинст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ышать захотелось... — сказал он и едва успел схватить шляпу, которую неожиданный шквал чуть не унес на северную сторо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Сара?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мог бы удивиться, если бы я не спросил, а вот я бы очень обрадовался, если бы она оказалась несчастной, больной, при смерти. Тогда я думал, что от ее страданий мне будет легче, смерть ее меня освободит. Если бы она умерла, думал я, я мог бы даже полюбить бедного, глупого Ген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куда-то ушла, — и я снова стал терзаться, вспомнив те дни, когда он отвечал так другим, а я, я один, знал, где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пить не хотите? — спросил я, и он, к моему удивлению, пошел рядом со мной. Раньше мы пили только дома, у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но я вас не видел, Бендрикс,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ему-то все называли меня по фамилии, словно у меня нет имени, хотя мои изысканные родители дали мне вульгарное имя «Мор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июня сорок четверт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урак ты, дурак, — подумал я, — хоть удивился бы, что я исчез на полтора года!» От северной стороны до южной — меньше пятисот футов. Неужели ни разу не спросил: «Сара, как там Бендрикс? Может, позовем его?», а ответы не показались ему странными, уклончивыми, подозрительными? Я провалился куда-то, словно камень — в воду. Наверное, всплески волны огорчали Сару не больше недели, ну — с месяц, но Генри не понял ничего. Я ненавидел его слепоту и раньше, когда ею пользовался — я знал, что и другие могут воспользоваться 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шла в кино?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она не ход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ньше ход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б Понтефрактов» был еще разукрашен серпантином и бумажными бантами, а под оранжево-розовыми остатками продажного веселья молодая хозяйка, навалившись грудью на стойку, презрительно разглядывала посет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мило, — сказал Генри, хотя этого не думал, и робко, растерянно огляделся, где бы повесить шляпу. Мне показалось, что он не бывал в баре, это — не кафе, где он завтракает с колле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будете 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вис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льзя. Тут только ром.</w:t>
      </w:r>
    </w:p>
    <w:p>
      <w:pPr>
        <w:pStyle w:val="Style15"/>
        <w:ind w:firstLine="567"/>
        <w:rPr/>
      </w:pPr>
      <w:r>
        <w:rPr>
          <w:rFonts w:cs="Times New Roman" w:ascii="Times New Roman" w:hAnsi="Times New Roman"/>
          <w:sz w:val="22"/>
          <w:szCs w:val="22"/>
        </w:rPr>
        <w:t>Мы сели к столику, разлили по бокалам ром — я не знал, о чем говорить с ним. Вряд ли я познакомился бы с Генри и с Сарой, если бы не начал в 1939 году роман о крупном чиновнике. Как-то, споря с Уолтером Безантом, Генри Джеймс сказал, что настоящей писательнице достаточно пройти мимо казармы, чтобы написать роман о гвардейцах; я же думаю, что рано или поздно ей надо с гвардейцем переспать. Конечно, с Генри я не спал, но сделал, что мог. В первый же вечер, когда я повел Сару в ресторан, я твердо и холодно решил расспросить как следует жену чиновника. Она этого не знала; она думала, что я искренне интересуюсь ее жизнью, и, наверное, из-за этого я ей понравился. Я спрашивал, когда Генри завтракает, как ездит на службу — в метро, в автобусе, в такси, приносит ли домой работу, есть ли у него портфель с гербом. Так мы и подружились — она была рада, что кто-то всерьез относится к Генри. Он человек значительный, как значителен слон — он крупный чиновник; но есть значительность, к которой очень трудно относиться всерьез. Служил он в Министерстве социального обеспечения, которое называли «домашней безопасностью», и позже я смеялся над этим в те минуты, когда по злобе хватаешь любое оружие. Я нарочно сказал Саре, что спрашивал про Генри только для книги, чтобы его описать, а персонаж — нелепый, комический. Тогда и разлюбила она мой роман. Она была на редкость предана мужу, ничего не скажешь, и в темные часы, когда бес овладевал моим разумом, я злился на безобидного Генри, выдумывал сцены, которые стыдно записать. Однажды Сара провела у меня целую ночь (я ждал этого, как ждет писатель последнего слова книги), и моя случайная фраза испортила то, что иногда казалось нам полным счастьем. Часа в два я уснул, проснулся в три и разбудил Сару, положив ей руку на плечо. Наверное, я хотел все уладить, пока моя жертва не повернула ко мне прелестное, заспанное лицо. Она глядела доверчиво, она забыла ссору, и даже это разозлило меня. Какие мы, люди, плохие, а еще говорят, что нас создал Бог! Мне трудно представить Бога, который не прост, как уравнение, не ясен, как воздух. Я сказал ей: «Лежу, думаю о пятой главе. Жует Генри кофе перед важным заседанием?» Она покачала головой и тихо заплакала, а я, конечно, сделал вид, что удивляюсь — что тут такого, я думаю о моем герое, Генри обидеть не хотел, самые симпатичные люди жуют кофейные зерна, и так далее. Она выплакалась и уснула. Она вообще крепко спала, и даже на это я серд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нри быстро выпил ром, печально глядя на розовые и оранжевые ленты. Я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ровели Рождество? — и он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мило, очень ми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нри посмотрел на меня, как будто удивился, что я произношу это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ара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ро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я зак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он заказывал, я пошел в уборную. Стены были исписаны. Я прочитал: «Чтоб ты лопнул со своей грудастой бабой!», «Доброй вам гонореи, счастливого сифилиса» и поскорей вернулся к веселому серпантину. Иногда я слишком ясно вижу себя в других, и беспокоюсь, и очень хочу поверить в святость, в высокую доброде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ы огорчить Генри, я повторил ему надписи, но он прост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шная штука рев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ы про грудастую баб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 все. Когда нам плохо, мы завидуем чужому сча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икак не думал, что такому можно научиться в министерстве. Вот и снова я пишу с горечью. Какая скучная, мертвая эта горечь! Если бы я мог, я бы писал с любовью, но если бы я умел писать с любовью, я был бы другим и любви не потерял. Но вдруг над блестящей плиткой столика что-то коснулось меня — не любовь, просто жалость к несчастному; и я сказал Ген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пло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ндрикс, я очень беспокою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скаж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оятно, он не стал бы говорить, если бы не выпил рому, а может, он все-таки подозревал, что я о нем очень много знаю? Сара не предала бы его, но когда люди так близки, как мы с нею, поневоле что-нибудь да узнаешь. Я знал, что у него родинка слева на животе, потому что мое родимое пятно как-то напомнило об этом Саре; знал, что он близорук, но при посторонних очков не носит (а я был достаточно посторонним); знал, что он пьет чай в десять часов; знал даже, как он спит. Может быть, он понимал это и думал, что лишний факт ничего не измен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еспокоюсь о Саре,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открылась, и я увидел, как льется дождь. Какой-то веселый человек сунул голову в бар и кри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й, как вы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икто ему не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болеет? — спросил я. — Вы вроде сказ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болеет. Наверное, нет. — Он с неудовольствием огляделся, он не привык к таким местам. Я заметил, что глаза у него красные. Может быть, ему надо бы чаще носить очки — посторонних всегда много; а может, он пла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ндрикс, — сказал он, — здесь я говорить не могу, — словно привык говорить со мной хоть где-то. — Пойдем куда-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ра еще не вер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е всего —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платил и снова подумал, как же он расстроен — он очень не любил одолжений. В такси он раньше всех вынимал деньги. На улице все еще шел дождь, но дом его был близко. Он отпер дверь под оконцем времен королевы Анны и позвал: «Сара, Сара!» Я ждал и боялся ответа, никто не отозвался, и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еще не пришла. Зайдем в каби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Я никогда не был в кабинете. Я был Сариным другом и его видел только у нее, где все так не подходило одно к другому, мебель была самая разная, а не какая-нибудь «старая», вообще казалось, что вещи — сегодняшние, Сара не признавала ни былых вкусов, ни былых чувств. Она держала только то, что ей нужно; а здесь, наверное, никто не трогал ничего. Томики Гиббона навряд ли открывали, томики Скотта, должно быть, принадлежали когда-то отцу, как и бронзовая копия дискобола. А все же он был счастливей меня в своей ненужной комнате — в </w:t>
      </w:r>
      <w:r>
        <w:rPr>
          <w:rFonts w:cs="Times New Roman" w:ascii="Times New Roman" w:hAnsi="Times New Roman"/>
          <w:i/>
          <w:sz w:val="22"/>
          <w:szCs w:val="22"/>
        </w:rPr>
        <w:t>своей</w:t>
      </w:r>
      <w:r>
        <w:rPr>
          <w:rFonts w:cs="Times New Roman" w:ascii="Times New Roman" w:hAnsi="Times New Roman"/>
          <w:sz w:val="22"/>
          <w:szCs w:val="22"/>
        </w:rPr>
        <w:t>. И я подумал с завистью и грустью, что если ты владеешь чем-то, ты можешь этим не пользо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ски? — спросил он, а я вспомнил его глаза и подумал, не пьет ли он лишнего. И впрямь, налил он нам щед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вы беспокоитесь, Генри? — роман о чиновнике я забросил, в материале не нужд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Саре, — сказал он.</w:t>
      </w:r>
    </w:p>
    <w:p>
      <w:pPr>
        <w:pStyle w:val="Style15"/>
        <w:ind w:firstLine="567"/>
        <w:rPr/>
      </w:pPr>
      <w:r>
        <w:rPr>
          <w:rFonts w:cs="Times New Roman" w:ascii="Times New Roman" w:hAnsi="Times New Roman"/>
          <w:sz w:val="22"/>
          <w:szCs w:val="22"/>
        </w:rPr>
        <w:t>Испугался бы я, если бы он так сказал ровно два года назад? Нет, обрадовался бы — очень уж устаешь от обмана. Я был бы рад открытой борьбе хотя бы потому, что он мог оступиться, ошибиться, и я бы, как то ни дико, выиграл. Ни раньше, ни позже я не мечтал так о победе. Я даже о хорошей книге так сильно не меч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нял на меня красноватые глаза и призн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страшно, Бендри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я не мог относиться к нему свысока — он поступил в школу страданья, в мою школу, и я впервые подумал о нем, как о равном. Помню, на столе у него стояла коричневатая старая фотография, и я удивился, как похож он на своего отца (тот снимался в таком же возрасте, лет за сорок) и как непохож. Дело не в усах — отец был по-викториански спокоен, он был дома в этом мире, он все знал; и снова я ощутил, что мы с Генри — товарищи. Он нравился мне больше, чем понравился бы отец (работавший в казначействе). Мы оба с ним были чужими, изгоями, странни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вам стра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ел так резко, словно его толкнули, и с трудом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ндрикс, я всегда думал самое худшее, нет, самое худш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былое время, наверное, я места бы себе не находил. Как незнакомо и как бесконечно тоскливо спокойствие неви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же знаете, Генри, — сказал я, — мне вы можете довериться. — И подумал: вполне возможно, что у нее осталось письмо, хотя я мало ей писал. Это уж наша, профессиональная опасность. Женщины могут преувеличить значимость своего возлюбленного и уж никак не предвидят того унизительного дня, когда нескромное письмо появится в каталоге автографов, ценою в пять шиллин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ите, — сказал Ген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тянул мне письмо, не 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итайте, читайте, — сказал он. Какой-то его друг писал: «Человек, которому вы хотите помочь, должен обратиться к Сэвиджу, на Виго-стрит, 159. Он хорошо работает, хранит тайну, а сыщики у него не такие мерзкие, как обы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му написал, что один мой знакомый спрашивает о частном сыске. Как это страшно, Бендрикс! Наверное, он все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ума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еще ничего не делал, но вот письмо, лежит, напоминает. Глупо, правда? Я совершенно уверен, что она его не прочтет, хотя заходит сюда раз десять в день. Я даже не убрал его в ящик. И все-таки — не доверяю. Сейчас она пошла гулять. Гулять, Бендри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ждь добрался и до него, — теперь он сушил рукав у газового кам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неприя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всегда дружили с ней, Бендрикс. Часто говорят, что муж хуже всех знает свою жену. Когда я вас сегодня увидел, я подумал: если я расскажу вам и вы засмеетесь, я сожгу пись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идел у камина, вытянув мокрую руку, и не смотрел на меня. Меньше всего на свете мне хотелось смеяться, но я бы засмеялся, если бы м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е тут смешного? — сказал я. — Хотя и подумать стра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очень странно, — сказал он. — Наверное, вы считаете, что я дур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что я был бы рад засмеяться, а сейчас, хотя мне нужно было только солгать, вернулась былая ревность. Неужели муж с женой так едины, что приходится ненавидеть и мужа? Вопрос этот снова напомнил о том, как легко обманывать Генри. Иногда мне казалось, что он просто вводит Сару в соблазн (ведь если оставишь деньги в номере, соблазнишь вора), и я ненавидел его за то, что когда-то мне помог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рукава поднимался пар. Не глядя на меня, Генри повт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читаете, что я дур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вмешался б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 я, — не счит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по-вашему, это... мысли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Сара — человек, не анг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ассерд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думал, вы ей друг, — сказал он, словно это я написал пись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 сказал я, — вы знаете ее гораздо лучше, чем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м-то смысле да, — мрачно ответил он, и я понял, что он думает, в каком смысле я знал ее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просили, Генри, не считаю ли я вас дураком, а я сказал, что в самой мысли нет ничего глупого. Я ничем не обидел Са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Бендрикс, я знаю. Я очень плохо сплю. Проснусь и думаю, что делать с этим письм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жгите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б я м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еще держал письмо, и я решил было, что он собирается его сж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пойдите к Сэвиджу, — сказа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не поверит, что это не для меня. Представьте, Бендрикс, — сидеть в кресле, где сидели столько ревнивых мужей, рассказывать то же самое, что они... Интересно, есть там приемная, чтобы мы не видели друг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анно, — подумал я, — он не лишен воображения!» Чувство превосходства пошатнулось, мне снова захотелось поддеть его, и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мне пой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умал, не далеко ли я зашел, не заподозрит ли что-нибудь даже Ген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казал я, играя с опасностью. Что такого, если он узнает немного о прошлом? Ему же лучше, научится смотреть за же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итворюсь ревнивым любовником, — сказал я. — Они не так смешны, как мужья. Литература их поддерживает. Они — герои трагедии, а не комедии. Например — Троил. Мое самолюбие в без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кав просох, но Генри не убрал руку, и ткань уже тл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равда готовы на это для меня? — сказал он, и я увидел слезы, словно он не ждал или не заслужил такого благородст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Генри. У вас рукав г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рукав, будто тот горел не у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разительно, — сказал он. — Нет, о чем я только думал! Рассказать вам и просить... об этом. Нельзя шпионить за женой через друга, да еще чтобы друг притворялся ее любов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не принято, — сказал я. — И соблазнять не принято, и красть, и дезертировать, но это ведь все время делают. Без этого нет нынешней жизни. Кое-что я делал и с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хороший человек, — сказал Генри. — Мне нужно было выговориться,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ей раз он действительно поднес письмо к огню. Когда он ссыпал пепел в пепельницу,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эвидж, Виго-стрит, 159 или 169.</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удьте, — сказал Генри. — Забудьте, что я говорил. Это все чушь. У меня часто болит голова. Надо сходить к докт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ерь стукнула, — сказал я. — Это 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 он. — Служанка, наверное. Она ходила в ки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аги Сар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шел к двери, открыл ее, и лицо его стало приветливым, нежным. Меня всегда раздражала эта автоматическая реакция, она ничего не значила — нельзя всегда радоваться какой-то женщине, даже если ты влюблен, а Сара говорила (и я ей верил), что они никогда не были влюблены друг в друга. Куда честней, да и яростней, думал я, мое недоверие и моя ненависть. Во всяком случае, для меня она была полноправной личностью, а не частью дома, как статуэтка, с которой надо осторожно обращ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ра! — позвал он. — Са-ра! — фальшиво до невыносим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мне сделать, чтобы читатель увидел, как остановилась она в холле, у лестницы, и обернулась к нам? Я всегда считал, что не надо навязывать своих представлений, поставлять готовые иллюстрации. Вот меня и подвело мое мастерство — ведь я не хочу, чтобы вместо Сары видели другую женщину, мне надо, чтобы видели ее большой лоб, смелый рот, ее скулу, но изобразить я могу только неопределенное создание в мокром плащ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Генри? — сказала Сара, а потом: —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сегда говорила мне «вы» по телефону — «Это вы?», «Вы можете?», «Вы сделаете?» — и я думал как дурак хотя бы несколько минут, что на свете — один «вы», и эт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рад, очень рад, — сказал я, ненавидя ее. — Выходили погул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а плохая, — назидательно заметил я, а Генри прибавил, явно беспокоя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ся промокла, Сара. Смотри, простудишься насмер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вычный оборот, во всей своей мирской мудрости, пронзает порой беседу, как голос рока. Но даже если бы мы знали, что Генри сказал правду, вряд ли кто-нибудь из нас двоих испугался бы — так были мы измучены недоверием и ненави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Не могу сказать, сколько прошло дней. Старые страданья вернулись, а в этой тьме не легче считать дни, чем слепому замечать оттенки света. Через неделю или через три я решил, что делать. Теперь, через три года, я плохо помню, как сторожил я со своей стороны сквера, глядел на их дом издали, от пруда или из портика церковки, построенной веке в XVIII, надеясь, что откроется дверь и Сара спустится по целым, хорошо вымытым ступенькам. Я ждал — и не дождался. Дождей больше не было, по ночам подмораживало, но ни Сара, ни Генри не появлялись, словно дом вымер. Я больше не встречал Генри. Наверное, он стыдился того, что сказал мне, он ведь очень почитал условности. Пишу это — и усмехаюсь, а сам, если подумать, только восхищаюсь такими людьми и доверяю им, как восхищаешься деревушками, когда едешь мимо них в машине, столько мира в их черепице и камне, столько покоя.</w:t>
      </w:r>
    </w:p>
    <w:p>
      <w:pPr>
        <w:pStyle w:val="Style15"/>
        <w:ind w:firstLine="567"/>
        <w:rPr/>
      </w:pPr>
      <w:r>
        <w:rPr>
          <w:rFonts w:cs="Times New Roman" w:ascii="Times New Roman" w:hAnsi="Times New Roman"/>
          <w:sz w:val="22"/>
          <w:szCs w:val="22"/>
        </w:rPr>
        <w:t>Помню, в те мрачные дни — или недели — мне часто снилась Сара. Иногда я просыпался, страдая, иногда — радуясь. Когда думаешь о женщине весь день, не надо бы видеть ее во сне. Я пытался писать, ничего не получалось. Я выполнял свою норму, пятьсот слов в день, но персонажи никак не оживали. Наше дело очень зависит от того, как мы живем. Можно ходить по магазинам, считать налоги, болтать, а поток подсознания течет, как тек, решая твои проблемы, строя планы. Сядешь к столу пустым-пустой, и вдруг откуда-то берутся слова, выходят из тупика трудные сцены, работа сделана во сне, в магазине, во время беседы. Подозрения, ненависть, страсть к разрушению — глубже книги, и подсознание работало на них, пока однажды я не проснулся, твердо зная, что пойду днем к Сэвиджу.</w:t>
      </w:r>
    </w:p>
    <w:p>
      <w:pPr>
        <w:pStyle w:val="Style15"/>
        <w:ind w:firstLine="567"/>
        <w:rPr/>
      </w:pPr>
      <w:r>
        <w:rPr>
          <w:rFonts w:cs="Times New Roman" w:ascii="Times New Roman" w:hAnsi="Times New Roman"/>
          <w:sz w:val="22"/>
          <w:szCs w:val="22"/>
        </w:rPr>
        <w:t>Быть тем, кому доверяют, — странная профессия. Люди доверяют адвокату, врачу, наверное — священнику, а теперь я прибавил к ним частного сыщика. Генри ошибся, клиенты друг на друга не смотрели. Здесь было две приемных, меня провели в одну из них. Совсем не этого ждал я от такой конторы; затхлый запах в передней напоминал об адвокатах, свежие журналы в приемной — о зубном враче. Там лежали и «Харперз Базар», и «Лайф», и французские журналы мод, а человек, проводивший меня, был слишком учтив и слишком элеган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винул кресло к огню, осторожно закрыл дверь, и я почувствовал себя пациентом. Я и был пациентом, больным, который решил излечиться от ревности при помощи этой хваленой шоковой терап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идев мистера Сэвиджа, я прежде всего заметил галстук, видимо — представлявший какое-то старое товарищество. Потом я подумал, как чисто он выбрит, даже чуть-чуть припудрен; потом обратил внимание на его лоб с залысинами, так и сверкавший сочувствием, пониманием, желанием принести пользу. Когда он здоровался со мной, он как-то странно пожал мне руку. Наверное, он был масон, и если бы я тоже так пожал, он бы обращался со мной инач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тер Бендрикс? — сказал он. — Садитесь. Здесь удоб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бил для меня подушку кресла и заботливо стоял возле меня, пока я как следует не уселся. Потом он сел рядом на стул, словно собирался щупать мне пуль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те мне все своими словами, — предложил он. Представить себе не могу, чьими еще словами мог я рассказывать. Я растерялся и огорчился — не за сочувствием шел я сюда, я хотел купить действенную помощь. И я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лько стоит слеж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Сэвидж мягко погладил свой полосатый галсту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еспокойтесь, мистер Бендрикс, — сказал он. — За предварительную беседу мы берем три гинеи, но если вы не хотите говорить, мы не возьмем ничего, буквально ничего. Лучшая реклама — довольный кли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битую фразу он сунул в разговор, как термоме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верное, в бытовой ситуации все мы ведем себя похоже, все употребляем одни и те же слова.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чай очень простой. — И с раздражением понял, что он знает все, хотя я ничего не говорил. Никакие мои откровения его не удивят, он все открыл и переоткрыл десятки раз даже в этом, нынешнем году. Врач и тот иногда удивляется, но мистер Сэвидж лечил одну болезнь и знал каждый симп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шаю вас, мистер Бендрикс, — с невыносимой мягкостью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мутился, как смущаются все его кли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не о чем и говорить,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оя работа, — сказал он. — Я должен ощутить настроение, атмосферу. Речь идет о миссис Бендри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вс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женаты официа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ы не поняли. Она — жена моего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ослал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вы... связаны с этой да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с 1944 года видел ее всего один р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те, я не совсем понял. Вы сказали, вам нужна слеж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этой минуты я не понимал, как он меня раздражает. Я сорв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по-вашему, — резко сказал я, — нельзя так долго любить или ненавидеть? Да, я — один из ваших ревнивых клиентов. Такой же самый, как все, только с отсроч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Сэвидж положил руку на мой рукав, словно успокаивал реб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вности незачем стыдиться, мистер Бендрикс. Ревность — знак истинной любви, я ее уважаю. Так вот, дама, о которой мы говорим... У вас есть основания считать, что она... с кем-то связ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муж так думает. Она куда-то ходит. Она ему лжет. У нее... ну, тай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а, тай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ичего может и не бы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верьте моему опыту, мистер Бендрикс, в сущности — не 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но он подготовил меня и теперь приступает к делу, мистер Сэвидж сел за стол и приготовился писать. Фамилия. Имя. Адрес. Занятие мужа. Подняв карандаш, он осведом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Майлз знает о нашей встре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оздает дополнительные слож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я позже покажу ему отчеты.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те, пожалуйста, об ее доме. Есть у нее служа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ра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мне знать? Лет тридцать восем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лонники у служан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И фамилию бабушки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Сэвидж кротко улыбнулся. Я подумал было, что он выйдет из-за стола и снова меня поглад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жу, мистер Бендрикс, — сказал он, — вы не привыкли к таким беседам. Служанка очень важна. Она может много рассказать о своей хозяйке... если хочет. Вы не поверите, как много вещей очень нужны для самой простой слеж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он доказал, исписав кучу листов мелкими, неразборчивыми буквами. Вдруг он спросил, прервав д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ражаете ли вы, если наш человек зайдет к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тветил, что мне все равно, но тут же почувствовал себя так, словно бы нарочно чем-то заразился,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не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 откликнулся он. — Как же, как же, понимаю, — и, думаю, он вправду все понял. Я мог бы сказать, что «его человек» будет как пыль на мебели, как сажа на книгах — и он бы не обиделся. Я очень люблю писать на чистой, белой бумаге — если на нее капнул чай, вообще если она запачкалась, я ее выбрасываю. И дикая мысль пришла мне: надо будет запереть бумагу в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ь он хотя бы меня предупредит,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как же, но это не всегда возможно. Ваш адрес,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лефон — не мой. Спаренный с хозяй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и люди исключительно осторожны. Отчеты хотите раз в неделю, или общий, в самом кон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 в неделю. Конца может и не быть. Или выяснять неч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асто вы бывали у врача и у вас ничего не находили? Если человек в нас нуждается, мистер Бендрикс, это значит почти всегда, что материал есть.</w:t>
      </w:r>
    </w:p>
    <w:p>
      <w:pPr>
        <w:pStyle w:val="Style15"/>
        <w:ind w:firstLine="567"/>
        <w:rPr/>
      </w:pPr>
      <w:r>
        <w:rPr>
          <w:rFonts w:cs="Times New Roman" w:ascii="Times New Roman" w:hAnsi="Times New Roman"/>
          <w:sz w:val="22"/>
          <w:szCs w:val="22"/>
        </w:rPr>
        <w:t>Наверное, мне повезло с мистером Сэвиджем. Генри писали, что он — не такой противный, как другие сыщики, но меня просто передернуло от его уверенности. В сущности, занятие это не такое уж приличное, здесь следят за невинными, в чем любовники провинились? Они не совершили преступления, они не знают за собой вины, они всегда готовы повторить: «Кому я врежу, кроме себя?», а любовь извиняет все, — им так кажется, и мне так казалось в те дни, когда я люб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шли до платы, и мистер Сэвидж оказался на удивление скромным: три гинеи в день и расходы, «с вашего разрешения, конечно». Он объяснил: «Знаете, лишний кофе, а иногда и бокальчик». Я пошутил было, что не люблю виски, но он шутки не зам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ыл случай, — сообщил он, — когда месячная слежка провалилась бы, если бы наш человек не выпил. Конечно, виски — самое дешев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он прибавил, что некоторые предпочитают ежедневный отчет, но я сказал, что с меня хватит еженедель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ом, все прошло хорошо — когда я вышел на Виго-стрит, я едва ли не верил, что такие беседы, рано или поздно, бывают у все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3</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Помню, мистер Сэвидж сказал: «Если будет что-нибудь важное, не сообщите ли мне?» Сыщик, как писатель, должен собрать свой будничный материал прежде, чем он найдет ключ. Но как трудно выбрать самое важное! Внешний мир давит так, словно тебя пытают. Теперь, когда я записываю все, что со мною было, и придумывать не должен, проблема — та же самая, только хуже: прибавилось очень много фактов. Сумею ли я вычленить человека из нагромождения деталей — газет, еды, машин в Баттерси, чаек, прилетающих с Темзы в поисках хлеба, раннего лета в парке, где дети пускают лодочки? (Стояло последнее лето перед войной, тогда каждое лето было ясным, погожим, черт их дери.) Интересно, прикидывал я, если долго думать, можно ли догадаться, кто из тогдашних гостей стал ее любовником? Мы впервые увидели друг друга на вечеринке, в ее доме, где пили плохой шерри, ведь шла война в Испании. Наверное, я заметил Сару потому, что она была счастлива — в те годы ощущение счастья потихоньку умирало. Счастливыми были пьяные, дети, больше никто. Сара сразу понравилась мне, когда сказала, что прочла мои книги — и все, больше про них не говорила; наконец во мне увидели человека, а не писателя! Я и не думал в нее влюбляться — она была красива, а красивые женщины, если они еще и умны, как-то принижают меня. Не знаю, есть ли у психологов «комплекс короля Кофетуа», но меня не тянуло к женщинам, если я не ощущал, что я выше их. Тогда, в первый раз, я заметил, что Сара красива и счастлива, и еще — что она трогает собеседника рукой, словно он ей очень дорог. Из всего, что она говорила, помню одну фразу: «Видно, вы многих не любите». Наверное, я ругал писателей. Не помню.</w:t>
      </w:r>
    </w:p>
    <w:p>
      <w:pPr>
        <w:pStyle w:val="Style15"/>
        <w:ind w:firstLine="567"/>
        <w:rPr/>
      </w:pPr>
      <w:r>
        <w:rPr>
          <w:rFonts w:cs="Times New Roman" w:ascii="Times New Roman" w:hAnsi="Times New Roman"/>
          <w:sz w:val="22"/>
          <w:szCs w:val="22"/>
        </w:rPr>
        <w:t>Какое было лето!.. Месяца не назову, и не пытаюсь — чтобы это вспомнить, надо пройти сквозь толщу боли, но я запомнил, как, перепив этого шерри, я покинул жаркую, набитую комнату и вышел вместе с Генри. Солнце светило прямо сверху, трава казалась белой. Дома вдалеке были как на старой гравюре — четкие, тихие, маленькие; где-то плакал ребенок. Церковка XVIII века стояла, словно игрушка, на островке газона — игрушка, которую можно оставить во тьме, на сухой жаре. В такой час хочется открыть душу чуж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нр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могли быть такими счастливы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ответ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чень понравился мне, когда стоял под деревьями, покинув своих гостей, и в глазах у него блестели сле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асивый у вас дом, — сказа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жена выбр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накомились мы за неделю до этого, тоже в гостях. Он служил в министерстве, и я пристал к нему, чтобы собрать материал. Через два дня пришло приглашение. Позже я узнал, что это Сара посоветовала меня поз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авно женаты?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сять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очаровательная же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мне очень помогает,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дный Генри!.. А почему, собственно, бедный? Ведь у него остались лучшие карты — доверие, смирение, неж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пора вернуться, — сказал он. — Нельзя все бросать на нее, — и тронул мой рукав, словно мы давно знакомы. У нее он научился, что ли? Муж и жена становятся похожи. Мы вернулись, и, когда открылась дверь, я увидел в зеркале, как женщина целует мужчину. Женщина была Сара. Я посмотрел на Генри. Он ее не заметил или не обратил внимания. «А если заметил, — подумал я, — какой же он несчаст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чел бы это важным мистер Сэвидж? Позже я узнал, что с Сарой стоял не любовник, а сослуживец Генри, от которого сбежала жена. Сара познакомилась с ним в тот самый день, и вряд ли именно он сейчас целует ее. У любви не такой долгий инкубационный пери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ел бы я не трогать тех времен — когда я пишу о них, ненависть возвращается. Видимо, ее вырабатывают те же самые железы, что и любовь — результаты такие же. Если бы нас не учили, как понимать Страсти Христовы, догадались бы мы, кто любил Христа — ревнивый Иуда или трусливый Пет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4</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я пришел домой и хозяйка сказала, что мне звонила миссис Майлз, я обрадовался, как радовался прежде, услышав в передней ее шаги. Безумная надежда посетила меня — я подумал, что новая встреча разбудила пусть не любовь, но какое-то чувство, какую-то память, их ведь можно разбудить. Мне показалось, что если мы хоть раз будем вместе — ненадолго, наспех, как-нибудь, — я наконец успокоюсь, избавлюсь от наваждения и брошу ее, не она меня.</w:t>
      </w:r>
    </w:p>
    <w:p>
      <w:pPr>
        <w:pStyle w:val="Style15"/>
        <w:ind w:firstLine="567"/>
        <w:rPr/>
      </w:pPr>
      <w:r>
        <w:rPr>
          <w:rFonts w:cs="Times New Roman" w:ascii="Times New Roman" w:hAnsi="Times New Roman"/>
          <w:sz w:val="22"/>
          <w:szCs w:val="22"/>
        </w:rPr>
        <w:t>Странно было через полтора года набирать 77-53, еще удивительней — что пришлось посмотреть в книжку, я усомнился в последней цифре. Слушая гудки, я гадал, вернулся ли Генри со службы, и думал, что сказать, если ответит он. Потом я понял, что теперь лгать не надо. Без лжи мне стало так одиноко, словно она — мой единственный 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идеальной служанки произн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попросить миссис Майлз?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сис Майл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77-53?</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тел поговорить с миссис Майл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перепутали номер, — и она повесила трубку. Мне и в голову не приходило, что такие пустяки тоже меняются со време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мотрел в телефонной книге, номер был прежний — она устарела не меньше, чем на год, — и решил узнать по справочной, как вдруг зазвонил телефон, и это была 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 — растерянно сказала она. Сара никогда не называла меня ни по имени, ни по фамилии, и теперь, когда исчезли ласковые прозвища, не знала, как быть. Я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ндрикс у телеф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я, Сара. Вам не передали, что я звон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как раз собирался позвонить. Сперва хотел кончить статью. Кстати, я забыл ваш номер. В книге он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еще нету. Он теперь другой, 62-04. Я хотела спро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пугайтесь! Я хотела позавтракать с вами, вот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очень рад. Когда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Завтра — нет. Понимаете, статью конч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ср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в четв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сказала она, и я сумел расслышать обиду. Так обманывает нас горд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 час, в кафе «Ройя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 сказала она, и я понял, что она благодарит искренне. — До четве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идел с трубкой в руке, и ненависть вдруг показалась мне уродкой и дурой, которую я знать не хочу. Когда я набрал номер, Сара, наверное, еще не отошла от телеф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ра, — сказал я. — Да, завтра. Там же. В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думал: «А, помню, помню! Это — надеж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5</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ложил газету на стол и несколько раз подряд прочитал одну и ту же страницу, чтобы не смотреть на дверь, хотя люди все время входили, и не я один выдал бы глупое волнение, если бы поднял голову. Чего мы ждем, почему так стыдимся разочарования? В газете, как обычно, были убийство и парламентские споры о нормах на сахар. Она опаздывала, прошло пять лишних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шла она, когда я взглянул на часы, так уж мне везет. Я услышал ее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 сказала она. — Автобуса дол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метро быстрее, — сказа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конечно, но я не хотела спешить.</w:t>
      </w:r>
    </w:p>
    <w:p>
      <w:pPr>
        <w:pStyle w:val="Style15"/>
        <w:ind w:firstLine="567"/>
        <w:rPr/>
      </w:pPr>
      <w:r>
        <w:rPr>
          <w:rFonts w:cs="Times New Roman" w:ascii="Times New Roman" w:hAnsi="Times New Roman"/>
          <w:sz w:val="22"/>
          <w:szCs w:val="22"/>
        </w:rPr>
        <w:t>Она часто удивляла меня правдивостью. Когда мы любили друг друга, я очень хотел, чтобы она приврала — сказала, что мы никогда не расстанемся, что мы поженимся. Я бы ей не поверил, мне просто хотелось это услышать, может быть — чтобы возразить. Но она не играла, не притворялась, а потом, вдруг, поражала меня такими нежными, такими щедрыми словами... Помню, я как-то совсем загрустил (она спокойно сказала, что когда-нибудь мы непременно расстанемся) и услышал в несказанном счастье: «Я никогда никого так не любила и не полюблю». Конечно, думал я, она сама не знает, что играет в ту же иг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ра села рядом со мной и спросила бокал светлого п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казал столик в «Рулз»,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десь нельзя ост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обычно туда ход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Наверное, мы держались странно — на нас смотрел человечек, сидевший неподалеку, на диване. Я стал на него глядеть, он отвернулся. У него были длинные усы, робкие глаза. Отворачиваясь, он задел локтем свое пиво, оно полилось на пол, он совсем смутился. Мне стало стыдно — в конце концов, он мог узнать меня по фотографиям, мог читать мои книги. Рядом с ним сидел мальчик, а как жестоко унизить отца при сыне! Мальчик страшно покраснел, когда официант подбежал к ним, и отец стал слишком пылко просить про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 Са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если хотите завтракать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ете, — сказала она, — я больше там не бы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очень любите этот рестор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туда часто ходи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там нравится. Раза два в неде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езко встала, произнесла: «Пойдемте», и вдруг закашлялась. Странно было, что такой сильный кашель сотрясает такое хрупкое тело. Лоб у нее вспот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это вы,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прос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си возьм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ы лучше прошлась.</w:t>
      </w:r>
    </w:p>
    <w:p>
      <w:pPr>
        <w:pStyle w:val="Style15"/>
        <w:ind w:firstLine="567"/>
        <w:rPr/>
      </w:pPr>
      <w:r>
        <w:rPr>
          <w:rFonts w:cs="Times New Roman" w:ascii="Times New Roman" w:hAnsi="Times New Roman"/>
          <w:sz w:val="22"/>
          <w:szCs w:val="22"/>
        </w:rPr>
        <w:t>На Мейден-лейн, по левой стороне, есть дверца и решетка. Мы молча их миновали. После того, первого обеда, когда я расспрашивал ее про Генри и заинтересовался ею, я поцеловал ее здесь по пути к метро, сам не знаю почему — может быть, я вспомнил отражение в зеркале. Я не думал за ней ухаживать, я уже не думал снова увидеться с ней. Она была слишком красива, чтобы оказаться доступ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мы сели за столик, один из старых официантов сказал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но вы у нас не были, сэр, — и я пожалел, что солгал Са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я обедаю наверху, — ответ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мэм, давно не захо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ти два года, — сказала она с той точностью, которую я иногда нена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сегда заказывали светлое пи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ая у вас память, Альфред, — сказала она, и он расплылся. Ей всегда удавалось ладить с н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али еду, мы прервали наш скучный разговор, и только когда мы поели, она за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тела с вами позавтракать, — сказала она, — хотела поговорить про Ген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нри? — повторил я, стараясь не выказать разочаро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еспокоюсь. Как он вам тогда показался? Вы ничего не заметили стран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заметил,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тела спросить... да, вы заняты, но... не могли бы вы как-нибудь к нему зайти? Мне кажется, ему одино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же знаете, он меня толком не замечает. Очень д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он вас замечает, когда вас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едко ухожу, — сказала она, — теперь... — и, к счастью, закашлялась. Когда приступ кончился, она уже продумала будущие ходы, — а раньше не любила избегать прав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ишете новую книгу? — спросила она, как чужая, как в гостях. Так она не говорила даже тогда, когда мы пили южно-африканское ше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дняя мне не очень понра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удно было писать. Война конч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о бы сказать «начин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 боялась, что вы приметесь за тот замысел. Многие так бы и сдел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нигу я пишу целый год. Слишком тяжкий труд для м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вы знали, что и мстить-то не за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я шучу. Нам было хорошо вместе, мы оба взрослые, мы знали, что это когда-нибудь кончится. А теперь вот можем сидеть, говорить про Ген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платил; мы вышли, через двадцать ярдов была реше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 Стрэнду?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не на Лейстер-скв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мне на Стрэ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тояла у двери, на улице нико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свиданья, — сказал я. — Рад был повид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звоните как-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чувствовал ногой решетку. Я сделал шаг 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ыстро отвернулась, словно смотрела, не идет ли кто, успеем ли мы... но тут снова закашлялась. Кашляла и кашляла, согнувшись, глаза у нее покраснели. В своей меховой шубке она была похожа на загнанного зверь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бы полечиться, — сказал я с горечью, словно у меня что-то укр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я просто кашляю, — сказала она, и протянула мне руку, и прибавила: — До свиданья... Мор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лышав свое имя, я обиделся и не взял протянутой руки. Я ушел быстро, не оборачиваясь, чтобы она подумала, что я занят и рад освободиться, а когда снова раздался кашель, пожалел, что не могу засвистеть что-нибудь веселенькое, бойкое, наглое. У меня плохой слу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6</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Когда в молодости создаешь свои рабочие привычки, кажется, что они продержатся всю жизнь и выдержат любую беду. Больше двадцати лет я писал по пятьсот слов в день, пять дней в неделю. Роман я пишу за год, остается время все перечитать и выправить машинку. Норму я выполнял всегда, а выполнив — кончал работу, хоть бы и на половине сцены. Иногда я останавливаюсь, подсчитываю и отмечаю на рукописи, сколько сделал. Типографии ничего подсчитывать не надо, я пишу на первой странице цифру — скажем, 83,764. В молодости даже свидания мне не мешали, я не назначал их раньше часу, и как бы поздно ни лег (если спал у себя, конечно), перечитывал то, что сделал утром. Не помешала мне и война. На фронт меня не послали, я хромой, а товарищи по гражданской обороне только радовались, что меня не привлекают спокойные утренние дежурства. В конце концов стали считать, что я — убежденный, серьезный человек, тогда как серьезно я относился только к письменному столу, к листу бумаги, к отмеренному числу слов, стекающих с пера. Одна лишь Сара смогла разрушить мое самодельное правило. И первые бомбежки, и «Фау-I» 1944 года бывали ночью, Сара могла прийти только утром, позже к ней приходили люди — отоварившись, они почти всегда хотели поболтать до вечерней сирены. Иногда она забегала между двумя очередями, и мы любили друг друга, скажем, между бакалеей и мясом.</w:t>
      </w:r>
    </w:p>
    <w:p>
      <w:pPr>
        <w:pStyle w:val="Style15"/>
        <w:ind w:firstLine="567"/>
        <w:rPr/>
      </w:pPr>
      <w:r>
        <w:rPr>
          <w:rFonts w:cs="Times New Roman" w:ascii="Times New Roman" w:hAnsi="Times New Roman"/>
          <w:sz w:val="22"/>
          <w:szCs w:val="22"/>
        </w:rPr>
        <w:t>Но я и тогда мог потом сесть за работу. Пока ты счастлив, ты выдержишь любой порядок, это горе сломало мои рабочие правила. Когда я заметил, как часто мы ссоримся, как часто я мучаю Сару своей раздражительностью, я понял, что наша любовь обречена — она превратилась в любовную связь, у которой есть начало, есть и конец. Я мог сказать, в какой миг она началась, и понял однажды, что могу сказать, в какой час она кончится. Расставшись с Сарой, я не начинал работать, я вспоминал, что мы говорили друг другу, и сердился или каялся, но всегда знал, что ускоряю ход событий, гоню и выталкиваю из моей жизни единственное, что люблю. Пока я верил, что любовь жива, я был счастлив, я не раздражался, вот она и тянулась. Если же ей суждено умереть, я хотел, чтобы она умерла побыстрее. Все было так, словно любовь — какой-то зверек, попавший в ловушку: ему очень плохо, он истекает кровью, надо закрыть глаза и его убить.</w:t>
      </w:r>
    </w:p>
    <w:p>
      <w:pPr>
        <w:pStyle w:val="Style15"/>
        <w:ind w:firstLine="567"/>
        <w:rPr/>
      </w:pPr>
      <w:r>
        <w:rPr>
          <w:rFonts w:cs="Times New Roman" w:ascii="Times New Roman" w:hAnsi="Times New Roman"/>
          <w:sz w:val="22"/>
          <w:szCs w:val="22"/>
        </w:rPr>
        <w:t>Работать я не мог. Я уже говорил, что работа наша свершается в подсознании, последнее слово написано там прежде, чем первое появится на бумаге. Мы вспоминаем, а не сочиняем. Война не тревожила этих глубин, но конец любви был намного важнее и войны, и книги. Я творил этот конец: слово, из-за которого Сара плакала, казалось бы — такое внезапное, рождалось в подводных пещерах. Книга не ладилась, любовь спешила к концу, гонимая вдохнов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чуть не удивляюсь, что Саре книга не понравилась. Я писал ее без музы, без помощи, без всякой причины — просто так, чтобы жить дальше. Критики говорили, что это — работа мастера; да, только мастерство и осталось от былой страсти. Я надеялся, что страсть вернется, когда я стану писать другую книгу — разволнуюсь и вспомню то, чего и не знал. Но целую неделю после встречи с Сарой я вообще не мог работать. Вот опять «я» да «я», словно речь обо мне, а не о Саре, о Генри и, конечно, о том, кого я ненавидел, не зная, даже в него не веря.</w:t>
      </w:r>
    </w:p>
    <w:p>
      <w:pPr>
        <w:pStyle w:val="Style15"/>
        <w:ind w:firstLine="567"/>
        <w:rPr/>
      </w:pPr>
      <w:r>
        <w:rPr>
          <w:rFonts w:cs="Times New Roman" w:ascii="Times New Roman" w:hAnsi="Times New Roman"/>
          <w:sz w:val="22"/>
          <w:szCs w:val="22"/>
        </w:rPr>
        <w:t>Я попробовал писать с утра, ничего не вышло. За обедом я слишком много выпил, до вечера работать не мог. Когда стемнело, я встал у окна, не зажигая света, и смотрел на освещенные окна по. ту сторону. Было очень холодно, я мог согреться только у самой печки, а там сильно припекало. Редкие хлопья снега медленно проплыли мимо фонарей и коснулись стекла мокрыми пальцами. Я не услышал, что внизу звонят. Хозяйка постучалась и сказала: «К вам какой-то Паркис», подчеркивая самим словом невысокий ранг посетителя. Я не знал, кто это такой, но сказал, чтобы она его впус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вошел, я подумал, где же я видел этот кроткий, виноватый взгляд, эти старомодные усы, мокрые от снега. Я зажег настольную лампу, он подошел к ней и, близоруко щурясь, пытался разглядеть меня в полумг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Бендрикс?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Паркис, — сказал он, словно это что-то для меня значило, и прибавил: — От мистера Сэвиджа,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онечно, — сказал я. — Садитесь. Вот сигар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что вы, — сказал он. — На службе не курю. Разве что для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ейчас на служ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се-таки. Меня только отпустили на полчаса, для отчета. Мистер Сэвидж сказал, вы хотите каждую недел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ть но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толком не знал, рад я или разочар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е-что есть, — с удовольствием сказал он и вытащил из кармана немыслимое количество бумажек и конвер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сядьте, — сказал я. — А то неудобно как-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хотите, сэр, — сказал он, сел и, видимо, разглядел меня лучше. — Простите, мы с вами не встреч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ынул из конверта листок. Там были записаны расходы четким, чистым, как у школьника, почер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прекрасный почерк,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я, это сын, — сказал Паркис. — Учу его, готовлю. — И тут же быстро прибавил: — Он ничего не знает, сэр, только дежурит, как вот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ейчас дежу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я у вас,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ему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чало двенадцатого, — сказал он, словно я спросил, который час. — Он пользу приносит, а расходов никаких, разве что комикс ему купишь. Его никто не замечает. Мальчики прямо созданы для нашего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нная работа для ребен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сэр, он ведь не понимает. Если надо будет в спальню войти, я его не возь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очи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18 января.</w:t>
      </w:r>
    </w:p>
    <w:p>
      <w:pPr>
        <w:pStyle w:val="Style15"/>
        <w:tabs>
          <w:tab w:val="clear" w:pos="709"/>
          <w:tab w:val="left" w:pos="4253" w:leader="none"/>
        </w:tabs>
        <w:ind w:left="851" w:firstLine="567"/>
        <w:rPr>
          <w:rFonts w:ascii="Times New Roman" w:hAnsi="Times New Roman" w:cs="Times New Roman"/>
          <w:sz w:val="22"/>
          <w:szCs w:val="22"/>
        </w:rPr>
      </w:pPr>
      <w:r>
        <w:rPr>
          <w:rFonts w:cs="Times New Roman" w:ascii="Times New Roman" w:hAnsi="Times New Roman"/>
          <w:sz w:val="22"/>
          <w:szCs w:val="22"/>
        </w:rPr>
        <w:t>Две вечерних газеты</w:t>
      </w:r>
      <w:r>
        <w:rPr/>
        <w:tab/>
        <w:t xml:space="preserve"> </w:t>
      </w:r>
      <w:r>
        <w:rPr>
          <w:rFonts w:cs="Times New Roman" w:ascii="Times New Roman" w:hAnsi="Times New Roman"/>
          <w:sz w:val="22"/>
          <w:szCs w:val="22"/>
        </w:rPr>
        <w:t>2 п.</w:t>
      </w:r>
    </w:p>
    <w:p>
      <w:pPr>
        <w:pStyle w:val="Style15"/>
        <w:tabs>
          <w:tab w:val="clear" w:pos="709"/>
          <w:tab w:val="left" w:pos="4253" w:leader="none"/>
        </w:tabs>
        <w:ind w:left="851" w:firstLine="567"/>
        <w:rPr/>
      </w:pPr>
      <w:r>
        <w:rPr>
          <w:rFonts w:cs="Times New Roman" w:ascii="Times New Roman" w:hAnsi="Times New Roman"/>
          <w:sz w:val="22"/>
          <w:szCs w:val="22"/>
        </w:rPr>
        <w:t>Домой на метро</w:t>
      </w:r>
      <w:r>
        <w:rPr/>
        <w:tab/>
        <w:t xml:space="preserve"> </w:t>
      </w:r>
      <w:r>
        <w:rPr>
          <w:rFonts w:cs="Times New Roman" w:ascii="Times New Roman" w:hAnsi="Times New Roman"/>
          <w:sz w:val="22"/>
          <w:szCs w:val="22"/>
        </w:rPr>
        <w:t>1/8 п.</w:t>
      </w:r>
    </w:p>
    <w:p>
      <w:pPr>
        <w:pStyle w:val="Style15"/>
        <w:tabs>
          <w:tab w:val="clear" w:pos="709"/>
          <w:tab w:val="left" w:pos="4253" w:leader="none"/>
        </w:tabs>
        <w:ind w:left="851" w:firstLine="567"/>
        <w:rPr>
          <w:rFonts w:ascii="Times New Roman" w:hAnsi="Times New Roman" w:cs="Times New Roman"/>
          <w:sz w:val="22"/>
          <w:szCs w:val="22"/>
        </w:rPr>
      </w:pPr>
      <w:r>
        <w:rPr>
          <w:rFonts w:cs="Times New Roman" w:ascii="Times New Roman" w:hAnsi="Times New Roman"/>
          <w:sz w:val="22"/>
          <w:szCs w:val="22"/>
        </w:rPr>
        <w:t>Кофе</w:t>
      </w:r>
      <w:r>
        <w:rPr/>
        <w:tab/>
        <w:t xml:space="preserve"> </w:t>
      </w:r>
      <w:r>
        <w:rPr>
          <w:rFonts w:cs="Times New Roman" w:ascii="Times New Roman" w:hAnsi="Times New Roman"/>
          <w:sz w:val="22"/>
          <w:szCs w:val="22"/>
        </w:rPr>
        <w:t>2 п. »</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мотрел на меня, пока я чи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фе оказалось дорогое, — сказал он. — Пришлось хоть это спросить, а то бы обратили вним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19 января.</w:t>
      </w:r>
    </w:p>
    <w:p>
      <w:pPr>
        <w:pStyle w:val="Style15"/>
        <w:tabs>
          <w:tab w:val="clear" w:pos="709"/>
          <w:tab w:val="left" w:pos="4253" w:leader="none"/>
        </w:tabs>
        <w:ind w:left="851" w:firstLine="567"/>
        <w:rPr/>
      </w:pPr>
      <w:r>
        <w:rPr>
          <w:rFonts w:cs="Times New Roman" w:ascii="Times New Roman" w:hAnsi="Times New Roman"/>
          <w:sz w:val="22"/>
          <w:szCs w:val="22"/>
        </w:rPr>
        <w:t>Метро</w:t>
      </w:r>
      <w:r>
        <w:rPr/>
        <w:tab/>
      </w:r>
      <w:r>
        <w:rPr>
          <w:rFonts w:cs="Times New Roman" w:ascii="Times New Roman" w:hAnsi="Times New Roman"/>
          <w:sz w:val="22"/>
          <w:szCs w:val="22"/>
        </w:rPr>
        <w:t xml:space="preserve"> 2/4 п.</w:t>
      </w:r>
    </w:p>
    <w:p>
      <w:pPr>
        <w:pStyle w:val="Style15"/>
        <w:tabs>
          <w:tab w:val="clear" w:pos="709"/>
          <w:tab w:val="left" w:pos="4253" w:leader="none"/>
        </w:tabs>
        <w:ind w:left="851" w:firstLine="567"/>
        <w:rPr/>
      </w:pPr>
      <w:r>
        <w:rPr>
          <w:rFonts w:cs="Times New Roman" w:ascii="Times New Roman" w:hAnsi="Times New Roman"/>
          <w:sz w:val="22"/>
          <w:szCs w:val="22"/>
        </w:rPr>
        <w:t>Пиво (бутылка)</w:t>
      </w:r>
      <w:r>
        <w:rPr/>
        <w:t xml:space="preserve"> </w:t>
        <w:tab/>
      </w:r>
      <w:r>
        <w:rPr>
          <w:rFonts w:cs="Times New Roman" w:ascii="Times New Roman" w:hAnsi="Times New Roman"/>
          <w:sz w:val="22"/>
          <w:szCs w:val="22"/>
        </w:rPr>
        <w:t xml:space="preserve"> 3/2 п.</w:t>
      </w:r>
    </w:p>
    <w:p>
      <w:pPr>
        <w:pStyle w:val="Style15"/>
        <w:tabs>
          <w:tab w:val="clear" w:pos="709"/>
          <w:tab w:val="left" w:pos="4253" w:leader="none"/>
        </w:tabs>
        <w:ind w:left="851" w:firstLine="567"/>
        <w:rPr/>
      </w:pPr>
      <w:r>
        <w:rPr>
          <w:rFonts w:cs="Times New Roman" w:ascii="Times New Roman" w:hAnsi="Times New Roman"/>
          <w:sz w:val="22"/>
          <w:szCs w:val="22"/>
        </w:rPr>
        <w:t>Коктейль</w:t>
      </w:r>
      <w:r>
        <w:rPr/>
        <w:tab/>
      </w:r>
      <w:r>
        <w:rPr>
          <w:rFonts w:cs="Times New Roman" w:ascii="Times New Roman" w:hAnsi="Times New Roman"/>
          <w:sz w:val="22"/>
          <w:szCs w:val="22"/>
        </w:rPr>
        <w:t xml:space="preserve"> 2/6 п.</w:t>
      </w:r>
    </w:p>
    <w:p>
      <w:pPr>
        <w:pStyle w:val="Style15"/>
        <w:tabs>
          <w:tab w:val="clear" w:pos="709"/>
          <w:tab w:val="left" w:pos="4253" w:leader="none"/>
        </w:tabs>
        <w:ind w:left="851" w:firstLine="567"/>
        <w:rPr>
          <w:rFonts w:ascii="Times New Roman" w:hAnsi="Times New Roman" w:cs="Times New Roman"/>
          <w:sz w:val="22"/>
          <w:szCs w:val="22"/>
        </w:rPr>
      </w:pPr>
      <w:r>
        <w:rPr>
          <w:rFonts w:cs="Times New Roman" w:ascii="Times New Roman" w:hAnsi="Times New Roman"/>
          <w:sz w:val="22"/>
          <w:szCs w:val="22"/>
        </w:rPr>
        <w:t>Пиво (кружка)</w:t>
      </w:r>
      <w:r>
        <w:rPr/>
        <w:t xml:space="preserve"> </w:t>
        <w:tab/>
      </w:r>
      <w:r>
        <w:rPr>
          <w:rFonts w:cs="Times New Roman" w:ascii="Times New Roman" w:hAnsi="Times New Roman"/>
          <w:sz w:val="22"/>
          <w:szCs w:val="22"/>
        </w:rPr>
        <w:t xml:space="preserve"> 1/6 п.»</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ова за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пивом я виноват, сэр. Разбил, понимаете, стакан. Разволновался, были сведения. Знаете, иногда неделями ждешь, а тут, на второ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чно, я вспомнил и его, и смущенного мальчика. Под «19 янв.» я читал: «Особа N отправилась автобусом на Пикадилли-Серкус. По-видимому, взволнована. Прошла по Эйр-стрит до кафе «Ройял», где ее ожидал мужчина. Мы с мальч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давал мне чи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те, сэр, почерк другой. Мальчик никогда не пишет, если данные — частного характе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режете его, — сказал я и прочи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 мальчиком сели поближе. Особа N и мужчина сидели рядом, обращались друг с другом попросту. Возможно — один раз он взял ее руку под столом. Это неточно, но левая рука N и правая рука мужчины исчезли, что обычно свидетельствует о таких действиях. После недолгой интимной беседы прошли пешком в небольшой ресторан, где сели не за столик, а в кабинку, и заказали отбив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 отбивные тоже ва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вает важно, сэр, чтобы опознать человека, если он их часто заказ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 его не опозн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итайте, сэр, сами уви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я услышал про отбивные, я подошел к стойке и спросил коктейль, но ни от официантов, ни от буфетчицы ничего не узнал про мужчину. Хотя я спрашивал небрежно, они насторожились, и я решил замолчать. Однако, завязав знакомство со швейцаром театра «Водевиль», я мог наблюдать за рестора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вы завязали знакомство?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баре, сэр, когда я увидел, что они заказывают отбивные. Потом я проводил его до театра, там служебный вх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это место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ете, сэр, я старался писать только самое важ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читал дальше: «После завтрака прошли по Мейден-лейн, простились у бакалейной. Видимо, очень волновались, и мне пришло в голову, что они прощаются навсегда. Конечно, тогда кончится и сам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ова прервал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я скажу о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ло есть дело, а чувства, сэр, — это чувства. Мне очень понравилась дама, то есть особа N.</w:t>
      </w:r>
    </w:p>
    <w:p>
      <w:pPr>
        <w:pStyle w:val="Style15"/>
        <w:ind w:firstLine="567"/>
        <w:rPr/>
      </w:pPr>
      <w:r>
        <w:rPr>
          <w:rFonts w:cs="Times New Roman" w:ascii="Times New Roman" w:hAnsi="Times New Roman"/>
          <w:sz w:val="22"/>
          <w:szCs w:val="22"/>
        </w:rPr>
        <w:t>«Сперва я не знал, за кем из них идти, но решил, что слежу я все же за ней. Она направилась к Черинг-Кросс, очень волновалась. Потом зашла в Национальную галерею, но пробыла там минут п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ничего важног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эр. Я думаю, она хотела тихо посидеть, потому что потом она зашла в церк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церк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толическую, сэр, на Мейден-лейн. Она не молилась. Просто с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вы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туда зашел, сэр. Встал на колени, чтобы все было как следует. Она не молилась, это точно. Она не из католиков,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посидела в темноте, пока не успоко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она кого-то жд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эр, она минут пять посидела, ни с кем не разговаривала. По-моему, она хотела попла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может быть. А насчет рук вы ошиб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счет рук,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идвинулся к све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не держали друг друга за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же я пожалел об этой шутке — пожалел, что еще больше пугаю такого робкого человека. Он глядел на меня, приоткрыв рот, словно ему стало больно и он ждет следующего присту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так часто бывает, — сказал я. — Мистер Сэвидж должен был нас познаком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сэр, — растерянно сказал он, — это я винов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клонил голову и сидел, глядя на свою шляпу. Мне захотелось его подбод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 сказал я. — Даже забавно, если взглянуть со сто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то внутри, сэр, — сказал он, крутя на коленях шляпу. Голос его был печален, как вид за окном. — Мистер Сэвидж не рассердится, он поймет... Я из-за мальчика. — Он виновато, запуганно улыбнулся. — Знаете, какие они книжки читают. Ник Картер там, то да 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ему не говор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детьми надо честно, сэр. Он всегда спрашивает. Он захочет узнать, как и что, он ведь учится 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те, что я этого человека знаю и он меня не интерес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что предложили, сэр, но вы посудите сами. А вдруг он вас встретит, пока мы с ним работ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и не встре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жет, и встретит,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авьте его дома, не берите с собой.</w:t>
      </w:r>
    </w:p>
    <w:p>
      <w:pPr>
        <w:pStyle w:val="Style15"/>
        <w:ind w:firstLine="567"/>
        <w:rPr/>
      </w:pPr>
      <w:r>
        <w:rPr>
          <w:rFonts w:cs="Times New Roman" w:ascii="Times New Roman" w:hAnsi="Times New Roman"/>
          <w:sz w:val="22"/>
          <w:szCs w:val="22"/>
        </w:rPr>
        <w:t xml:space="preserve">— </w:t>
      </w:r>
      <w:r>
        <w:rPr>
          <w:rFonts w:cs="Times New Roman" w:ascii="Times New Roman" w:hAnsi="Times New Roman"/>
          <w:sz w:val="22"/>
          <w:szCs w:val="22"/>
        </w:rPr>
        <w:t>Так будет хуже, сэр. У него матери нет, а сейчас каникулы. Мы всегда на каникулах учимся, мистер Сэвидж разрешил. Нет. Свалял дурака — плати. Если бы он не был такой серьезный! Очень он горюет, когда я промажу. Как-то мистер Прентис, это мистера Сэвиджа помощник, крутой человек, — так вот, сказал он: «Опять вы промазали, Паркис», а мальчик-то услышал. Тогда он и понял про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ал, очень смело (кто мы, чтобы измерять чужую храбрость?),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сэр, я все о сво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очень приятно, мистер Паркис, — сказал я и не солгал. — Не беспокойтесь. Мальчик, наверное, похож на в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умный, в мать, — печально сказал Паркие — Пойду, задержался. Холодно ему там, хотя он и приискал хорошее местечко, где посуше. Только очень он бойкий, обязательно вылезет. Вы не подпишете счетик, если вс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мотрел в окно, как он идет, подняв воротник, опустив поля шляпы. Снег стал гуще, и под третьим фонарем Паркие уже походил на маленького грязноватого снеговика. Вдруг я с удивлением понял, что минут десять не думаю ни о Саре, ни о ревности. Я стал таким человечным, что думал о чужих беда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7</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Ревность, так думал я, возникает лишь там, где есть любовь. Авторы Ветхого Завета часто говорили о ревности Божьей — может быть, они пытались, грубо и косвенно, выразить веру в то, что Бог человека любит. Но любовь бывает разная. Теперь я скорее ненавидел, чем любил, а Сара давно сказала мне, что Генри не испытывает к ней вожделенья, и все же сейчас он ревновал не меньше моего. Он хотел не страсти, а дружбы. Почувствовав впервые, что Сара с ним не делится, он заволновался и пал духом, гадая, что же происходит или произойдет. Неуверенность мучила его, и в этом смысле ему было хуже, чем мне — я твердо знал, что у меня ничего нет. Я все потерял, у него многое осталось: она обедала вместе с ним, целовала его в щеку, он слышал ее шаги на лестнице, стук двери — вот и все, наверное, но если ты умираешь от голода, это очень много. Да, ему хуже, чем мне, я никогда ни в чем уверен не был, он — был. Что там, когда Паркис шел к их дому, Генри вообще не знал, что мы любили друг друга. Я написал эти слова, и, против воли, разум мой вернулся обратно, к тому мигу, с которого началась б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того, как я поцеловал Сару на Мейден-лейн, я не звонил ей целую неделю. Еще за обедом она сказала, что Генри не любит кино, они туда редко ходят. Как раз шел фильм по одной моей книге, и я пригласил Сару к Уорнеру — отчасти из тщеславия, отчасти из вежливости, отчасти же потому, что меня по-прежнему занимала жизнь крупного чинов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нри звать не стоит?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он потом с нами пообед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берет домой очень много работы. Какой-то чертов либерал сделал запрос о вдовах, на той неделе ждет ответа.</w:t>
      </w:r>
    </w:p>
    <w:p>
      <w:pPr>
        <w:pStyle w:val="Style15"/>
        <w:ind w:firstLine="567"/>
        <w:rPr/>
      </w:pPr>
      <w:r>
        <w:rPr>
          <w:rFonts w:cs="Times New Roman" w:ascii="Times New Roman" w:hAnsi="Times New Roman"/>
          <w:sz w:val="22"/>
          <w:szCs w:val="22"/>
        </w:rPr>
        <w:t>Можно сказать, что либерал (кажется, депутат Уэллса по фамилии Льюис) постелил нашу первую постель.</w:t>
      </w:r>
    </w:p>
    <w:p>
      <w:pPr>
        <w:pStyle w:val="Style15"/>
        <w:ind w:firstLine="567"/>
        <w:rPr/>
      </w:pPr>
      <w:r>
        <w:rPr>
          <w:rFonts w:cs="Times New Roman" w:ascii="Times New Roman" w:hAnsi="Times New Roman"/>
          <w:sz w:val="22"/>
          <w:szCs w:val="22"/>
        </w:rPr>
        <w:t>Картина была плохая, иногда я просто не мог смотреть, как сцены, такие живые для меня, превращались в киношные клише, и жалел, что не пригласил Сару еще куда-нибудь. Сперва я сказал ей: «Понимаете, я совсем не это писал», но нельзя же повторять это все время. Сара ласково тронула мою руку, и мы сидели потом, взявшись за руки, словно дети или влюбленные. Вдруг, неожиданно, всего на несколько минут фильм ожил. Я забыл, что это я сам и выдумал, создал эти фразы — так тронула меня сцена в ресторанчике. «Он» заказал мясо с луком, «она» боялась есть лук, чтобы муж не догадался по запаху, «он» обиделся, догадавшись, почему она не решается, и представив себе, как муж поцелует ее, когда она вернется домой. Да, хорошая была сцена — я хотел изобразить страсть без пылких слов, без жестов, и это мне удалось. Несколько секунд я был счастлив, ни о чем не помнил, кроме своей удачи. Мне хотелось пойти домой, перечитать это место, написать еще что-нибудь — и я очень, очень жалел, что пригласил Сару Майлз в рестор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же, в ресторане, когда нам подали мясо, Сар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дна сцена точно ва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лу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 эту минуту нам подали лук. Мне и в голову ничто не пришло, я прост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нри не оби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лук терпеть не может. А 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очень люб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ложила и мне, и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но влюбиться над блюдом лука? Вроде бы нет, но, честное слово, со мной было именно так. Конечно, дело не только в луке — я увидел Сару, как она есть, увидел ту искренность, которая позже так радовала и так терзала меня. Незаметно, под столиком, я положил ей руку на колено, она мою руку сняла. Я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ий бифште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услышал словно стих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жизни такого хорошего не 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ухаживал за ней, не соблазнял ее. Мы не доели мясо, не допили вино и вышли на улицу, думая об одном и том же. Точно там, где в первый раз, мы поцеловались, и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люб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я, — сказала 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мой не пойд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Черинг-Кросс мы взяли такси, и я велел шоферу ехать на Арбакл-авеню. Так называли сами шоферы несколько гостиниц у Паддингтонского метро, с шикарными названиями — «Риц», «Карлтон» и прочее. Двери там не закрывались, и вы могли взять номер в любое время, на час — на два. Недавно я там был. Половины гостиниц нет, одни развалины, а на том самом месте, где мы любили друг друга, — дырка, пустота. Называлась гостиница «Бристоль», в холле стоял вазон с папоротником, хозяйка (волосы у нее были голубые) отвела нам лучший номер, в стиле начала века, с золоченой двуспальной кроватью, красными бархатными портьерами и огромным трюмо (те, кто приходил в эти гостиницы, никогда не требовал двух кроватей). Я прекрасно помню ничтожные подробности — хозяйка спросила, останемся ли мы на ночь, номер стоил пятнадцать шиллингов, электрический счетчик брал только шиллинги, а у нас их не было, — и не помню, какой была Сара, что мы делали. Знаю только, что мы очень волновались. Главное было в том, что мы начали, перед нами лежала вся жизнь. У дверей нашей комнаты («нашей» через полчаса!) я снова ее поцеловал и сказал, что подумать о Генри не могу, а она отве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олнуйся, он занят вдо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ужас, — сказал я, — что он тебя поцел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целует, — сказала она. — Он ненавидит л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оводил ее домой. У Генри в кабинете горел свет, мы с ней пошли наверх, в гостиную. Мы никак не могли расст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юда придет, — сказа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услышим, — сказала Сара и прибавила страшно и просто: — Одна ступенька всегда скрип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так и не снял пальто. Мы целовались, когда услышали скрип. Генри вошел, и я с болью увидел, как спокойно ее лицо.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думали, ты нам предложишь чего-нибудь вып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 сказал Генри. — Что вам налить, Бендри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 что пить не буду, собираюсь порабо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думал, — сказал он, — что вы по вечерам не работ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ерунда, — сказал я. — Реценз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интересную кни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особе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тел бы я... Ну, писать, как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ра проводила меня до дверей, и мы опять поцеловались. В ту минуту я любил не ее, а Генри. Мне казалось, что все мужчины, какие были, и все, какие будут, бросают на нас т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 тобой? — спросила она. Она всегда и сразу понимала, что за поцелуем, слышала шепот ду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 сказал я. — Утром позво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я позвоню, — сказала она, а я подумал, как ловко и легко ведет она любовную связь, и вспомнил про скрип ступеньки. Она сказала: «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КНИГА ВТОРА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Рассказать о печали гораздо легче, чем рассказать о радости. Когда нам плохо, мы осознаем нашу жизнь, хотя бы и до ужаса себялюбиво — это я страдаю, это мои нервы измотаны. Счастье уничтожает нас, мы себя не чувствуем. Словами обычной, земной любви святые выражали свою любовь к Богу, и, наверное, мы можем прибегнуть к словарю молитвы, размышления, созерцания, чтобы объяснить, как сосредоточенно и напряженно мы любим женщину. Мы тоже отдаем память, разум, разумение, тоже знаем «темную ночь», noche oscura, и тоже обретаем взамен особый покой. Соитие называли малой смертью; любовники познают иногда что-то вроде малого блаженства. Странно, что я это все пишу, словно люблю, — ведь я ненавижу. Иногда я не понимаю собственных мыслей. Что я знаю о «темной ночи» или о молитве? У меня — одна молитва, одна мольба. Я унаследовал эти слова, как муж, которому достались ненужные платья, духи, кремы. И все же этот покой был.</w:t>
      </w:r>
    </w:p>
    <w:p>
      <w:pPr>
        <w:pStyle w:val="Style15"/>
        <w:ind w:firstLine="567"/>
        <w:rPr/>
      </w:pPr>
      <w:r>
        <w:rPr>
          <w:rFonts w:cs="Times New Roman" w:ascii="Times New Roman" w:hAnsi="Times New Roman"/>
          <w:sz w:val="22"/>
          <w:szCs w:val="22"/>
        </w:rPr>
        <w:t>Так вспоминаю я первые месяцы войны — быть может, то был пустой мир, как пустою стала война? Он будто бы простер покров над временем неясных ожиданий, но все-таки уже и тогда бывали и горести, и подозрения. В тот, первый вечер я шел домой не счастливый, а грустный и растерянный, и потом, каждый день, я возвращался домой, все больше убеждаясь, что я — один из многих. Сейчас она выбрала меня. Я так любил ее, что, просыпаясь ночью, тут же вспоминал и больше спать не мог. Вроде бы она отдала мне все свое время, но я ей не доверял. Когда мы были вместе, я становился властным; когда, оставшись один, я смотрелся в зеркало и видел худое лицо, хромую ногу, я думал: «Почему же меня?» Часто мы не могли встретиться — она шла в парикмахерскую, или к зубному врачу, или сидела с Генри. Тщетно говорил я себе, что там, дома, она не может изменить мне (с каким эгоизмом употреблял я это слово, как будто речь шла о долге!), пока Генри занимается вдовами, а потом — противогазами и карточками: я прекрасно знал, что никакие обстоятельства не помешают, была бы только страсть. Чем большего ты добился, тем сильнее подозреваешь. Да что там, второе наше свиданье было поистине невозмож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нулся я, огорчась ее последней, осторожной фразе, но через три минуты это развеял голос в телефоне. Ни раньше, ни позже не знал я женщины, которая могла бы изменить все простым телефонным разговором, а когда она приходила ко мне или касалась меня, я ей полностью верил до тех пор, пока мы не расстав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 — сказала она. — Вы не сп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огда мы увидимся? Сегодня ут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нри простудился. Он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вы могли прийти 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лжна отвечать на звон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за какой-то просту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чера я пожалел Генри, сейчас он стал врагом, над которым можно глумиться, ненавидеть его, топт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совсем охрип.</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было приятно, что у него такая нелепая болезнь — крупный чиновник охрип, еле шепчет, не может заниматься вдо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ас нельзя увидеть? — спроси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молчала, и я подумал, что нас прервали. Я стал кричать: «Алло! Алло!», но она просто думала, быстро прикидывая, что бы поточнее ответ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час дня я отнесу ему поднос. Мы с вами можем поесть сандвичей наверху, в гостиной. Я ему скажу, что вы хотите поговорить о картине... или о вашей книге.</w:t>
      </w:r>
    </w:p>
    <w:p>
      <w:pPr>
        <w:pStyle w:val="Style15"/>
        <w:ind w:firstLine="567"/>
        <w:rPr/>
      </w:pPr>
      <w:r>
        <w:rPr>
          <w:rFonts w:cs="Times New Roman" w:ascii="Times New Roman" w:hAnsi="Times New Roman"/>
          <w:sz w:val="22"/>
          <w:szCs w:val="22"/>
        </w:rPr>
        <w:t>Спокойствие мое и доверие тут же исчезли — я подумал: сколько раз она прикидывала вот так? Звоня у ее дверей, я был ей врагом, или сыщиком, следящим за ее словами, как через несколько лет следили за ней самой Паркис и его сын. Тут дверь открылась, доверие вернулось.</w:t>
      </w:r>
    </w:p>
    <w:p>
      <w:pPr>
        <w:pStyle w:val="Style15"/>
        <w:ind w:firstLine="567"/>
        <w:rPr/>
      </w:pPr>
      <w:r>
        <w:rPr>
          <w:rFonts w:cs="Times New Roman" w:ascii="Times New Roman" w:hAnsi="Times New Roman"/>
          <w:sz w:val="22"/>
          <w:szCs w:val="22"/>
        </w:rPr>
        <w:t>В те дни мы не думали, меня ли к ней тянет, ее ли ко мне, мы были вместе. Она отнесла Генри поднос (он сидел в зеленом халате, подложив под спину две подушки), и на другом этаже, на твердом полу, не закрыв двери, мы обняли друг друга. Мне пришлось понежнее прикрыть ей рукою рот, чтобы Генри не услышал странного, печального, сердитого кр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рючившись рядом с ней, я глядел на нее и глядел, словно никогда не увижу русых волос, разлившихся на полу, капелек пота на лбу, не услышу тяжелого дыханья, будто она бежала наперегонки, победила и не может отдыш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заскрипела ступенька. Секунду-другую мы не двигались. Нетронутые сандвичи стояли на столе, пустые бокалы. Она прошептала: «Пошел вниз...», села в кресло, взяла на колени таре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друг он слышал, — сказа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не поймет, чт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верное, я глядел недоверчиво, и она сказала неприятно нежным то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дный Генри! За десять лет тако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я не успокоился, и мы сидели тихо, пока опять не скрипнула ступенька. Собственный голос показался мне фальшивым, когда я громко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рад, что вам понравилась сцена с лу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Генри заглянул в комнату. Он нес грелку в сером фланелевом футля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равствуйте, Бендрикс, — просипе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принесла, — сказала 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тел тебя беспоко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ы говорим о вчерашней карт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мой бо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бы лучше дала кларет двадцать девятого года, — проговорил он своим одномерным голосом и ушел, прижимая грелку в футляре, а мы остались од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ничего? — спросил я; она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 не знаю, что я имел в виду — наверное, подумал, что при виде Генри ей стало не по себе, но она умела как никто прогонять угрызения совести. В отличие от всех нас, она не знала вины. Она считала: что сделано, то сделано, чего же угрызаться? Если бы Генри нас застал, она бы решила, что ему незачем сердиться. Говорят, католики после исповеди освобождаются от греха — что ж, в этом смысле она была истинной католичкой, хотя верила в Бога не больше, чем я. Нет, так я думал тогда, теперь — не знаю.</w:t>
      </w:r>
    </w:p>
    <w:p>
      <w:pPr>
        <w:pStyle w:val="Style15"/>
        <w:ind w:firstLine="567"/>
        <w:rPr/>
      </w:pPr>
      <w:r>
        <w:rPr>
          <w:rFonts w:cs="Times New Roman" w:ascii="Times New Roman" w:hAnsi="Times New Roman"/>
          <w:sz w:val="22"/>
          <w:szCs w:val="22"/>
        </w:rPr>
        <w:t>Если книга моя собьется с курса, это потому, что сам я заблудился — у меня нет карты. Иногда я думаю, пишу ли я хоть капельку правды. В тот вечер я беспредельно доверял ей, когда она вдруг сказала мне, хоть я ни о чем не спрашивал: «Я никогда и никого не любила так, как тебя», — словно сидя в кресле, держа недоеденный сандвич, она отдалась мне вся, целиком, как пять минут назад, на полу. Кто из нас решится говорить вот так, без оглядки? Мы помним, предвидим, колеблемся. Она сомнений не знала. Ей было важно одно — что происходит сейчас. Говорят, вечность — не бесконечное время, но отсутствие времени, и мне иногда кажется, что, забывая себя, Сара касалась этой математической точки, у которой нет измерений, нет протяженности. Что значило время — все прошлое, все мужчины, которых она время от времени (вот оно, снова!) знала, или будущее, когда она могла бы точно с той же правдивостью сказать то же самое? Я ответил, что и я так люблю, и солгал, ибо я никогда не забывал о времени. Для меня нет настоящего, оно либо в прошлом году, либо — на будущей не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лгала она и тогда, когда сказала: «Никого так не полюблю». Просто у времени есть противоречия, у математической точки их нет. Она любила гораздо лучше, чем я — ведь я не мог отгородить настоящее, я всегда помнил, всегда боялся. Даже в самый миг любви я, словно сыщик, собирал улики еще не свершенных преступлений, и через семь с лишним лет, когда я открыл письмо сыщика, память о них умножила мою скорб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С удовольствием сообщаю, сэр, — писал Паркис, — что и я, и мой мальчик завязали знакомство со служанкой из дома 17, что ускорит наши изыскания, т. к. я теперь могу заглянуть в записную книжку особы N, а также исследовать содержимое мусорной корзины, из которой мне удалось изъять ценную улику (прошу вернуть с замечаниями). Особа N несколько лет ведет дневник, но служанка, которую я в целях осторожности буду впредь называть «наш друг», не смогла добыть его, т. к. особа N запирает его в шкаф, что само по себе подозрительно. Кроме того, предполагаю, что особа N не соблюдает того, что значится в записной книжке, пользуясь ею для отвода глаз, хотя и не желал бы искажать догадками расследование, в котором прежде всего требуется истинная правда».</w:t>
      </w:r>
    </w:p>
    <w:p>
      <w:pPr>
        <w:pStyle w:val="Style15"/>
        <w:ind w:firstLine="567"/>
        <w:rPr/>
      </w:pPr>
      <w:r>
        <w:rPr>
          <w:rFonts w:cs="Times New Roman" w:ascii="Times New Roman" w:hAnsi="Times New Roman"/>
          <w:sz w:val="22"/>
          <w:szCs w:val="22"/>
        </w:rPr>
        <w:t>Не только трагедия ранит нас — у нелепости тоже есть жалкое, смешное оружие. Иногда я очень хотел сунуть в рот мистеру Паркису эти дурацкие, уклончивые донесения, и непременно — при его «мальчике». Все было так, словно, пытаясь поймать Сару (Зачем? Чтобы ранить Генри, чтобы ранить себя?), пытаясь поймать ее, я подпустил шута к нашей с нею связи. Связи... И это слово — из его писем. Написал же он как-то: «Хотя у меня нет доказательств связи с лицом, проживающим на Седар-роуд, 16, особа N явно проявляет склонность к обману». Но это было потом. Из этого, первого письма я узнал только, что Сара пошла не к зубному врачу и не к парикмахеру, а проследить, где же она была, не удалось. И тут, перевернув листок (лиловые буквы на дешевой бумаге), я увидел чистый и смелый почерк Сары. Я не думал, что сразу узнаю его через два года без малого,</w:t>
      </w:r>
    </w:p>
    <w:p>
      <w:pPr>
        <w:pStyle w:val="Style15"/>
        <w:ind w:firstLine="567"/>
        <w:rPr/>
      </w:pPr>
      <w:r>
        <w:rPr>
          <w:rFonts w:cs="Times New Roman" w:ascii="Times New Roman" w:hAnsi="Times New Roman"/>
          <w:sz w:val="22"/>
          <w:szCs w:val="22"/>
        </w:rPr>
        <w:t>К донесению был приколот обрывок бумажки. Паркис пометил его красным «А» и приписал: «Важно на случай суда, прошу вернуть». Он вынул это из корзины и расправил бережно, как любовник. Конечно, обращалась она к любовнику: «Мне незачем тебе писать или говорить с тобой, ты все знаешь раньше, чем я скажу, но когда любишь, хочешь говорить и писать, как всегда, как прежде. Я еще начинаю любить, но мне надо отдать все и всех, кроме тебя, и мешают мне только страх и привычка. Дорогой мой...» И все. Записка вызывающе глядела на меня, а я думал, как же это я забыл каждую букву, каждый знак того, что она писала мне. Если бы они были такими, я бы их хранил, но она именно боялась, что я сохраню их, и писала очень осторожно, чтобы я читал «между строк». А эта любовь сломала клетку строк, не могла скрываться. Помню, у нас было кодовое слово — «лук». Означало оно все то, что связывало нас. Любовь стала луком, даже соитие было луком: «...надо отдать все и всех, кроме тебя» — и лук, — с ненавистью подумал я. — Лук, вот что было в мое время».</w:t>
      </w:r>
    </w:p>
    <w:p>
      <w:pPr>
        <w:pStyle w:val="Style15"/>
        <w:ind w:firstLine="567"/>
        <w:rPr/>
      </w:pPr>
      <w:r>
        <w:rPr>
          <w:rFonts w:cs="Times New Roman" w:ascii="Times New Roman" w:hAnsi="Times New Roman"/>
          <w:sz w:val="22"/>
          <w:szCs w:val="22"/>
        </w:rPr>
        <w:t>Я написал: «Замечаний нет», положил клочок в конверт, но когда проснулся ночью, мог повторить все, с начала до конца, а слово «отдать» вызвало к жизни целые картины. Спать я не мог, лежал в темноте, образы сменялись: волосы на паркете, и топкая лужайка за городом, в стороне от дороги, где изморозь сверкала под ее головой, а в самый последний момент появился трактор, и тракторист даже не обернулся. Почему ненависть не убивает страсти? Я бы все отдал, чтобы заснуть. Я бы вел себя, как мальчишка, если б думал, что это ее заменит. Но я уже искал замену, и это не помогло.</w:t>
      </w:r>
    </w:p>
    <w:p>
      <w:pPr>
        <w:pStyle w:val="Style15"/>
        <w:ind w:firstLine="567"/>
        <w:rPr/>
      </w:pPr>
      <w:r>
        <w:rPr>
          <w:rFonts w:cs="Times New Roman" w:ascii="Times New Roman" w:hAnsi="Times New Roman"/>
          <w:sz w:val="22"/>
          <w:szCs w:val="22"/>
        </w:rPr>
        <w:t>Я человек ревнивый — глупо это писать, когда тут все о ревности, и к Генри, и к Саре, и к тому, кого Паркис так нелепо выслеживал. Теперь все в прошлом, я ревную к Генри, только если очень уж живо воспоминание (были бы мы женаты, нам бы хватило счастья на всю жизнь, с моей-то страстью, с ее верностью!), а вот к сопернику ревную страшно. «Соперник»... Этому слову из мелодрамы не выразить той мучительной радости, того доверия, того счастья, которые выпали ему. Порой мне кажется, что он бы меня и не заметил, и я хочу крикнуть: «Нет, я есть! Я тут! Что бы потом ни случилось, она любила меня».</w:t>
      </w:r>
    </w:p>
    <w:p>
      <w:pPr>
        <w:pStyle w:val="Style15"/>
        <w:ind w:firstLine="567"/>
        <w:rPr/>
      </w:pPr>
      <w:r>
        <w:rPr>
          <w:rFonts w:cs="Times New Roman" w:ascii="Times New Roman" w:hAnsi="Times New Roman"/>
          <w:sz w:val="22"/>
          <w:szCs w:val="22"/>
        </w:rPr>
        <w:t>Мы с Сарой подолгу спорили о ревности. Я ревновал и к прошлому, она мне честно о нем говорила при случае — романы эти ничего не значили для нее (разве что она подсознательно стремилась к тому содроганью, которого не узнала с Генри). Любовникам она была верна, как мужу — и мне, конечно, но даже это не утешало, а злило меня. Когда-то она посмеялась бы над моей злостью, не поверила бы в мою искренность, как не верила в свою красоту, а я разозлился бы, что она не ревнует меня ни к прошлому, ни к будущему. Я не верил, что можно любить иначе, я измерял любовь ревностью, и получалось, что она совсем меня не любит.</w:t>
      </w:r>
    </w:p>
    <w:p>
      <w:pPr>
        <w:pStyle w:val="Style15"/>
        <w:ind w:firstLine="567"/>
        <w:rPr/>
      </w:pPr>
      <w:r>
        <w:rPr>
          <w:rFonts w:cs="Times New Roman" w:ascii="Times New Roman" w:hAnsi="Times New Roman"/>
          <w:sz w:val="22"/>
          <w:szCs w:val="22"/>
        </w:rPr>
        <w:t>Доводы были всегда одни и те же, и я опишу лишь тот разговор, когда они кончились действием — глупым действием, оно не привело ни к чему, разве что к тому сомнению, которое приходит, только я начну писать: а вдруг права она, неправ —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ню, я сердито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се остатки твоей фригидности. Фригидные женщины не ревнуют. Ты просто еще не научилась простым, человеческим чувст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лился, что она не сп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ты прав. Я только хочу, чтобы ты был счастлив. Мне очень тяжело, когда ты страдаешь. Если ты от чего-то счастлив, вот и хорошо, я не пр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остой. Если я с кем-нибудь сплю, ты думаешь, что и тебе 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я хочу тебе счастья, вот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постелила бы мне посте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ля любовника нет ничего хуже неуверенности — самый скучный, бесстрастный брак и то кажется лучше. Она искажает слова, отравляет доверие. В осажденном городе каждый страж — возможный предатель. Еще до Паркиса я пытался следить за ней — ловил на мелкой лжи, на уклончивости, которая значила только, что она меня боится. Каждую ложь я раздувал в измену, даже в самых ясных словах искал скрытого смысла. Я просто подумать не мог, что она — с другим, и все время этого боялся, подозревая дурное в случайных движениях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ты не хочешь, чтобы я лучше была счастливой, чем несчастной? — с невыносимой логичностью спроси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корее бы умер, или тебя увидел мертвой, чем с другим мужчиной, — сказал я. — Это — простая, человеческая любовь. Спроси кого хочешь. Все так скажут... если любят. Кто любит, тот и ревн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были у меня. Мы пришли сюда весной, под вечер, у нас было много времени, а я завел ссору, и ничего не вышло. Она села на кровати и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 Я не хотела тебя злить. Наверное, ты пр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я не отстал. Я ненавидел ее, я хотел думать, что она меня не любит, хотел вышвырнуть ее из моей жизни. Что мне было нужно, зачем я к ней прицепился? Ну, любит, не любит — она не изменяла мне почти год, терпела мои обиды, мне было с ней очень хорошо, а что я ей дал, кроме мгновенных наслаждений? Роман я начал здраво, я знал, что когда-то он кончится, но неуверенность давила меня, как депрессия, я думал и выводил, что ждать мне нечего, и мучил ее, мучил, торопя будущее — нежеланного, незваного гостя. Любовь и страх заменили мне совесть. Если бы мы верили в грех, мы навряд ли вели бы себя ина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нри бы ты ревновала,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Нет. Это глуп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что-нибудь грозило твоему бра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го не будет, — печально сказала она, а я обиделся и быстро вышел на улицу. «Конец? — думал я, играя перед самим собой. — Возвращаться не надо. Если я выключу ее из жизни, что ж, я не найду тихой, доброй жены? Ревновать я не буду, ведь не буду так любить, доверяю — и все». Жалость к себе и ненависть шли рука об руку через сквер, словно два сумасшедших без санитара.</w:t>
      </w:r>
    </w:p>
    <w:p>
      <w:pPr>
        <w:pStyle w:val="Style15"/>
        <w:ind w:firstLine="567"/>
        <w:rPr/>
      </w:pPr>
      <w:r>
        <w:rPr>
          <w:rFonts w:cs="Times New Roman" w:ascii="Times New Roman" w:hAnsi="Times New Roman"/>
          <w:sz w:val="22"/>
          <w:szCs w:val="22"/>
        </w:rPr>
        <w:t>Когда я начал писать, я сказал, что это — о ненависти, а теперь не знаю. Быть может, я ненавижу так же плохо, как люблю. Сейчас я поднял глаза, увидел себя в зеркале над столом и подумал: «Неужели ненависть — вот такая?» Я вспомнил лицо, которое все мы, детьми, видим в окне лавки, затуманенном нашим дыханьем, когда мы тоскливо взираем на яркие, недоступные предм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жется, этот наш спор был в мае 1940. Война во многом нам помогла, и я почти что видел в ней нечестного, ненадежного сообщника нашей связи (я намеренно думал именно так, «связь», чтобы растравить себя каустической содой слова, подразумевающего начало и конец). Германия вроде бы уже заняла Нидерланды, и весна пахла сладковато и мерзко, будто труп, но мне были важны только две вещи: Генри работал допоздна, а моя хозяйка перебралась в подвал, боясь бомбежек, и не выглядывала проверить, кто идет. Моя собственная жизнь не изменилась, я ведь хромой (одна нога короче, упал в детстве), только с началом бомбежек решил я ходить на дежурства. Тогда я был как бы выключен из вой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вечер я все еще ненавидел и сомневался, когда дошел до Пикадилли. Больше всего на свете хотел я уязвить Сару. Я хотел привести к себе женщину и лечь с ней на ту же самую кровать; я как будто бы знал, что Саре станет больно, только если станет больно мне. На улице было темно и тихо, хотя по сплошному небу бродили лучи прожекторов. Женщины стояли у дверей и у входа в бомбоубежища, но лиц я различить не мог. Им приходилось светить фонариками, словно светлячкам, и до самой Сэквил-стрит двигались огоньки. Я подумал, что же делает Сара, ушла домой или ждет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с фонариком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йдем, милень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качал головой. Дальше девица говорила с мужчиной; когда она посветила себе в лицо, я увидел, что она смуглая, юная, даже счастливая — зверек, не понимающий, что он в ловушке. Сперва я прошел мимо, потом вернулся. Мужчина как раз ото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пьем? — предлож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омой пой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ы хлебнула.</w:t>
      </w:r>
    </w:p>
    <w:p>
      <w:pPr>
        <w:pStyle w:val="Style15"/>
        <w:ind w:firstLine="567"/>
        <w:rPr/>
      </w:pPr>
      <w:r>
        <w:rPr>
          <w:rFonts w:cs="Times New Roman" w:ascii="Times New Roman" w:hAnsi="Times New Roman"/>
          <w:sz w:val="22"/>
          <w:szCs w:val="22"/>
        </w:rPr>
        <w:t>Мы пошли в кабачок, я заказал два виски, она пила, а я не мог видеть ее лицо, видел Сару. Она была моложе, конечно, лет девятнадцати, не больше, красивей, мало того — невинней, но лишь потому, что нечего было портить. Она была мне нужна не больше, чем кошка или собака. Рассказывала она, что у нее есть хорошая квартирка совсем недалеко. Она сообщила, сколько платит, и сколько ей лет, и где она родилась, и как работала целый год в кафе. Она заверила, что ходит не со всяким, но сразу видит приличного мужчину. Она поведала, что у нее есть канарейка по имени Джонс — в честь джентльмена, который ее подарил. Она завела речь о том, как трудно устроиться в Лондоне. А я думал: «Если Сара еще у меня, я могу позвонить ей». Девица спросила, буду ли я вспоминать канарейку, и прибавила: «Ничего, что я интересу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ядя на нее поверх бокала, я думал, как странно, что меня совершенно к ней не тянет, словно после всех этих распутных лет я вдруг стал взрослым. Любовь моя к Саре навсегда убила похоть. Больше я не смогу получать наслаждение без любви.</w:t>
      </w:r>
    </w:p>
    <w:p>
      <w:pPr>
        <w:pStyle w:val="Style15"/>
        <w:ind w:firstLine="567"/>
        <w:rPr/>
      </w:pPr>
      <w:r>
        <w:rPr>
          <w:rFonts w:cs="Times New Roman" w:ascii="Times New Roman" w:hAnsi="Times New Roman"/>
          <w:sz w:val="22"/>
          <w:szCs w:val="22"/>
        </w:rPr>
        <w:t>«И уж никак не любовь привела меня в этот кабак, — говорил я себе, когда шел сюда. — Не любовь, а ненависть». Говорю и сейчас, когда пищу, пытаясь выключить Сару из жизни, — ведь я всегда считал, что, умри она, я ее забуду.</w:t>
      </w:r>
    </w:p>
    <w:p>
      <w:pPr>
        <w:pStyle w:val="Style15"/>
        <w:ind w:firstLine="567"/>
        <w:rPr/>
      </w:pPr>
      <w:r>
        <w:rPr>
          <w:rFonts w:cs="Times New Roman" w:ascii="Times New Roman" w:hAnsi="Times New Roman"/>
          <w:sz w:val="22"/>
          <w:szCs w:val="22"/>
        </w:rPr>
        <w:t>Я вышел на улицу, оставив девушку с виски и фунтовой бумажкой, чтобы не обижалась, и по Ныо-Барлингдон-стрит добрался до телефонной будки. Фонарика у меня не было, пришлось чиркать спичками, пока я набрал номер. Услышав гудки, я представил телефон на столе. Я точно знал, сколько шагов надо сделать Саре, если она сидит в кресле или лежит в кровати. Но телефон звонил с полминуты в пустой комнате. Тогда я набрал уже Сарин номер, и служанка сказала, что ее нет. Я представил, как она идет в темноте, через сад — там было не слишком спокойно. Взглянув на часы, я подумал, что, будь я поумней, мы провели бы вместе еще три часа. Потом я вернулся домой, пытался читать, телефон все не звонил. Сам я из гордости звонить не мог. Наконец я лег и принял две таблетки, так что проснулся от ее голоса, спокойного, как ни в чем не бы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огда не понимал, почему люди могут проглотить такую несообразность, как Бог, а в дьявола не верят. Уж я-то знал, как действует он в моем воображении. Что бы Сара ни сказала, у него находились доводы, хотя обычно он ждал, пока она уйдет. Он готовил задолго наши ссоры; он был врагом не Саре, но любви, а ведь его таким и считают. Если был бы любящий Бог, дьявол волей-неволей мешал бы самому слабому, самому жалкому подобию любви. Разве не боялся бы он, что привычка к любви укоренится, разве не стал бы склонять нас к предательству, не помогал гасить любовь? Если Бог использует нас и создает святых из такого материала, чем дьявол хуже? Вполне может быть, что даже из меня, даже из бедняги Паркиса он мечтает сделать своих святых, готовых разрушить любовь, где б они ее ни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3</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В следующем донесении Паркиса я, кажется, и впрямь различил искреннюю страсть к бесовской игре. Наконец он почуял любовь и травил ее, а сын шел за ним, как поисковая собака. Паркис открыл, где проводит Сара столько времени; мало того, он знал точно, что свидания — тайные. Приходилось признать, что он умелый сыщик. Ему удалось (с помощью мальчика) выманить служанку на Седар-роуд как раз тогда, когда «особа N» шла к дому 16. Сара остановилась, заговорила с нею — у той был свободный день — и познакомилась с Паркисом-младшим. Потом она свернула за угол, а там притаился Паркис-старший. Он видел, как она прошла немного и вернулась. Когда она убедилась в том, что мальчика и служанки нет, она позвонила в дверь шестнадцатого дома, а Паркис-отец принялся выяснять, кто же в нем живет. Это оказалось нелегко, там были квартиры, а он еще не узнал, какой из трех звонков нажала Сара. Окончательные сведения он обещал добыть за несколько дней. Он собирался обогнать Сару и припудрить все три звонка. «Конечно, кроме улики А, у нас нет доказательств неверности. Если потребуется для суда, придется через должное время последовать за особой N в помещение. Тогда нам будет нужен второй свидетель, дабы опознать их. Заставать их за самим делом — не обязательно: волнения и беспорядка в одежде достаточно для суда».</w:t>
      </w:r>
    </w:p>
    <w:p>
      <w:pPr>
        <w:pStyle w:val="Style15"/>
        <w:ind w:firstLine="567"/>
        <w:rPr/>
      </w:pPr>
      <w:r>
        <w:rPr>
          <w:rFonts w:cs="Times New Roman" w:ascii="Times New Roman" w:hAnsi="Times New Roman"/>
          <w:sz w:val="22"/>
          <w:szCs w:val="22"/>
        </w:rPr>
        <w:t>Ненависть похожа на вожделение — она нарастает, потом спадает. «Бедная Сара», — думал я, читая все это, ибо оргазм прошел, я успокоился. Я мог жалеть ее, загнанную. Она ничего не сделала, только полюбила, а Паркис с сыном следят за каждым ее движением, заводят интриги с ее служанкой, припудривают звонки, хотят ворваться туда, где, быть может, она только и обретает покой. Я чуть было не порвал письмо и не отменил слежку. Наверное, я так бы и сделал, если бы не открыл в своем клубе «Татлер» и не увидел Генри на фотографии. Теперь он преуспевал, к последнему дню рождения короля он получил орден за свою службу, он был председателем Королевской комиссии — и вот, пожалуйста, он на премьере фильма «Последняя сирена», бледный, таращится от яркого света, под руку с Сарой. Она опустила голову, чтобы не видеть вспышки, но я бы где угодно узнал густые волосы, сопротивлявшиеся пальцам. Мне вдруг захотелось потрогать их (и другие волосы, тайные), мне захотелось, чтобы Сара лежала рядом со мной, а я мог повернуть голову на подушке и поговорить с ней. Я жаждал едва уловимого запаха и вкуса ее кожи, но Генри был с нею, глядел в камеру самодовольно и уверенно, как начальник.</w:t>
      </w:r>
    </w:p>
    <w:p>
      <w:pPr>
        <w:pStyle w:val="Style15"/>
        <w:ind w:firstLine="567"/>
        <w:rPr/>
      </w:pPr>
      <w:r>
        <w:rPr>
          <w:rFonts w:cs="Times New Roman" w:ascii="Times New Roman" w:hAnsi="Times New Roman"/>
          <w:sz w:val="22"/>
          <w:szCs w:val="22"/>
        </w:rPr>
        <w:t>Я уселся под оленьей головой, которую подарил в 1898 году сэр Уолтер Безант, и написал Генри. Писал я, что у меня есть важные новости, надо обсудить их, позавтракаем тут, в моем клубе, пусть он выберет любой день будущей недели. Конечно, он сразу позвонил и предложил позавтракать у него — в жизни не видел человека, который так не любил бы ходить к кому-то. Не помню, какой был предлог, но тогда я рассердился. Кажется, он сказал, что у них какое-то особенное вино, но на самом деле он не хотел быть обязанным, даже в такой мелочи. Он и не догадывался, как мало он мне обязан. Выбрал он субботу, в этот день у нас в клубе никого нет. Журналисты не собирают материал, учителя уезжают к себе, в Бромли или Стритэм, а священники не знаю чем заняты — наверное, сидят дома, пишут проповеди. Что до писателей (для кого клуб и был основан), почти все они висят на стене — Конан Дойл, Чарлз Гарвис, Стэнли Уэимен, Нэт Гулд, еще какие-то знаменитые и знакомые лица. Живых можно сосчитать на пальцах одной руки. Я любил этот клуб, потому что там очень мало шансов встретить колле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ню, Генри, по простодушию, выбрал венский бифштекс. Наверное, он думал, что тот — вроде венского шницеля. Он был не у себя, слишком смущался, чтобы удивиться вслух, и как-то протаранил сырое розовое мясо. Я вспоминал, каким важным он был перед камерой, и не сказал ничего, когда он заказал министерский пудинг. За этим мерзким обедом (клуб превзошел себя в тот день) мы старательно говорили о пустяках. Генри изо всех сил придавал секретность делам своей комиссии, о которых писали во всех газетах. Пить кофе мы пошли в гостиную и оказались уж совсем одни, перед камином, на черном волосяном диване. Я подумал, что рога на стенах — очень к месту, и, положив ноги на старомодную решетку, прочно загнал Генри в угол. Помешивая кофе,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хорошо, — сказал уклончиво Генри. Вино он потягивал осторожно; видимо, не забыл венского бифштек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еще беспокоитесь?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весело отвел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споко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тогда. Вы же сами 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мню. Она хорошо себя чувствует, — неловко объяснил он, словно я справился о здоров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ходили к этим сыщи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деялся, вы забыли. Понимаете, я устал, комиссия... Переработ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ите, я предложил пойти туда вместо в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оба немножко утомились. — Он глядел вверх, щурясь, чтобы разглядеть, кто подарил рога. — У вас тут много голов, — глупо прибав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отста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несколько дней я был у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тавил стак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ндрикс, вы не имеете пр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ходы несу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ая нагл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ал, но не мог бы выйти, не толкнув меня, а насилия он не люб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же хотели снять подозрения?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зрений 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бы надо прочитать отч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бираю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я лучше прочитаю вам про тайные свидания. Любовное письмо я вернул, им нужны улики. Дорогой Генри, вас обма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ажется, и впрямь чуть меня не ударил. Тогда я с великой радостью дал бы сдачи, не ему, супружеским узам, которые Сара так нелепо чтила, но тут вошел секретарь клуба, высокий, седой, бородатый, в закапанном супом жилете. Выглядел он как викторианский поэт, а на самом деле писал печальные воспоминания о собаках. Повесть «Прощай, Фидо» имела большой успех в 1912 го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Бендрикс! — сказал он. — Давненько вас тут н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знакомил их, и он сказал поспешно, как парикмах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дый день читаю отч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отчеты? — испугался Генри. Впервые в жизни он не сразу подумал о служ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ролевской комисс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ушел наконец, Генр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вас, дайте мне отчеты и пропустит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едставил себе, сколько он передумал, пока тут был секретарь, и вручил ему последний отчет. Он немедленно бросил его в огонь, проткнув кочергой для верности. Как-никак, в этом было достоин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будете делать?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фактами не поспор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черту фак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огда не слышал, чтобы он руг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гда могу дать вам коп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меня пропустите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ьявол сделал свое дело, яд мой исчез. Я убрал ноги с решетки. Генри тут же ушел из клуба, оставив шляпу, черную хорошую шляпу, которую я увидел в нашем саду, под дождем, много веков, а не какие-то недели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4</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Я думал перехватить его или попасться ему на долгом пути к Уайтхоллу, так что я взял эту шляпу, но его нигде не было, и я пошел обратно, не зная, куда же идти. Теперь плохо то, что время девать некуда, слишком его много. Я заглянул в книжную лавочку неподалеку от станции Черринг-Кросс, думая о том, нажимает ли Сара в этот самый миг припудренную кнопку звонка на Седар-роуд, пока мой Паркис притаился за углом. Если бы я мог обратить время вспять, я бы это сделал — дал бы пройти мимо ослепленному дождем Генри. Но я уже не уверен, могут ли какие бы то ни было действия изменить ход событий. Теперь мы с Генри союзники на свой, особенный лад, но нам ли перебороть эту си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ерешел улицу, миновал лотки с фруктами, направляясь к Виктория-Гарденз. День был ветреный, серый, на скамейках сидело мало народу, и я почти сразу увидел Ген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аду, без шляпы, он был одним из обездоленных, безымянных, тех, кто приехал из бедного пригорода и никого тут не знает, как старик, кормящий воробьев, или женщина с бумажным пакетом, на котором написано «Суон и Эдгар». Он сидел, опустив голову, глядел на свои ботинки. Я так долго жалел себя, себя одного, что не умел пожалеть противника. Тихо положив шляпу рядом с ним, я хотел было уйти, но он поднял голову, и я увидел, что он плачет. Наверное, он прошел немалый путь. Слезы — не в том мире, в каком заседает комисс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те, — сказал я. — Мне очень ж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легко мы верим, что условное сочувствие смоет любую об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дитесь, — приказал он властью слез, и я повиновался. — Я думал. Вы были ее любов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вы вз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 единственное объяс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онимаю, о чем вы говори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единственное оправдание, Бендрикс. Разве вы не видите, что ваш поступок... чудовищ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ертел в руках шляпу, разглядывал фамилию шляпн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е, вы думаете, какой я дурак, если сам не догадался. Почему она меня не б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ужели надо объяснять ему, какая у него жена? Яд заработал снова. Я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вас хороший, верный доход. Она к вам привыкла. С вами надеж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лушал серьезно, внимательно, словно я — свидетель в его комиссии. Я злобно продол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ешали нам не больше, чем друг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и и друг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огда я думал, вы все знаете, вам все равно. Иногда хотел поговорить начистоту, вот как сейчас, когда уже поздно. Я хотел сказать, что о вас ду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вы дум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сводник. Свели ее со мной, свели с ними, теперь — с этим, последним. Вечно со всеми сводите. Почему вы не разозл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им и сводили. Сводили тем, что не умели с ней спать, ей приходилось искать на стороне. Сводили тем, что не мешали... Тем, что вы зануда и дурак, — а тот, кто не дурак и не зануда, сейчас с ней на Седар-роу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она вас остав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я тоже стал скучным и глупым. Но я таким не был, Генри. Это вы сделали. Она не бросала вас, вот я и стал занудой, докучал ей жалобами и рев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и книги многим нравятся,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ро вас говорят, что вы государственный деятель. При чем тут наша работа? Такая ерун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ве? — сказал он, печально глядя на серую тучу. — Для меня это самое важ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кормивший воробьев, ушел, ушла и женщина с пакетом, а продавцы фруктов кричали, как звери, в тумане, у станции. Было так, словно спустили затем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то я удивлялся, что вы к нам не ходите, — сказал Ген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наверное, мы дошли до конца любви. Нам больше нечего было делать вместе. С вами она могла стряпать, отдыхать, засыпать рядом, а со мной — только одно, заниматься любов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к вам очень хорошо относится, — сказал он, будто это я плачу и его дело — уте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им сыт не бу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хотел, чтобы она меня любила, всегда, в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огда, ни с кем, кроме Сары, я не говорил так, но ответил он по-другому, чем ответила бы она.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ловеку это не свойственно. Надо смир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ра не сказала бы так; и, сидя рядом с Генри в саду, глядя на гаснущий день, я вспоминал конец нашей любовной связ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5</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казала мне (это были чуть ли не последние ее слова до тех пор, пока она, вся мокрая, не вошла в свой дом со свиданья), она сказала: «Ты не бойся. У любви нет конца. Если мы друг друга не видим...» Она уже все решила, но узнал я только назавтра, когда телефон молчал так, словно кто-то у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рогой мой, дорогой, — сказала она. — Люди ведь любят Бога, а не видят,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не такая любов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ногда я думаю, другой не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о было понять, что кто-то влияет на нее, раньше она так не говорила. Когда-то мы радостно согласились, что в нашем мире Бога нет. Я светил ей фонариком, она шла по развороченному холлу, и снов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будет хорошо. Если мы очень люб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уж больше, — сказал я. — Все тебе от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знаешь, — сказала она. — Не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кло хрустело под ногами. Только викторианское, над дверью, выдержало. Давленое стекло белело, как лед, который растоптали дети в сырых полях или у дороги. Она повтор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о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нимал, что она имеет в виду не новые снаряды, которые и через пять часов упорно жужжали где-то на юге, словно пчелы.</w:t>
      </w:r>
    </w:p>
    <w:p>
      <w:pPr>
        <w:pStyle w:val="Style15"/>
        <w:ind w:firstLine="567"/>
        <w:rPr/>
      </w:pPr>
      <w:r>
        <w:rPr>
          <w:rFonts w:cs="Times New Roman" w:ascii="Times New Roman" w:hAnsi="Times New Roman"/>
          <w:sz w:val="22"/>
          <w:szCs w:val="22"/>
        </w:rPr>
        <w:t>Той ночью, в июне 1944, на нас впервые посыпались Фау-I. Мы отвыкли от бомбежек. Крупных не было уже года три, с самого 1941, и только недавно, в феврале, была одна, небольшая. Когда завыли сирены и появились снаряды, мы решили, что несколько самолетов прорвались через противовоздушный барьер. Если через час нет отбоя, становится не по себе. Помню, я сказал Саре: «Наверное, сирена разладилась, отвыкли», и тут, в темноте, на моей кровати, мы увидели первый снаряд, он пролетел над самым садом. Мы думали, это горящий самолет, а странно, глухо жужжит мотор без управления. Потом появился второй, потом — третий, и мы переменили мнение о зенитках. «Их же стреляют, как голубей, — сказал я. — Они с ума сошли, если не уймутся». Но они не унялись, не унимались часами, даже когда рассвело, и тут мы поняли, что это — не самол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бъявили тревогу, мы только легли. Нам было все равно. Мы не думали о смерти в те годы, поначалу я даже молил о ней — исчезнешь начисто, не надо будет вставать, одеваться, смотреть, как ее фонарик мелькает за окном, словно уезжает медленная машина. Я думал иногда, не продолжает ли вечность самый миг смерти. Если это так, я охотно умер бы в час полного доверия и полной радости, когда невозможно поссориться, ибо невозможно думать. Я жаловался на ее осторожность, я горько сравнивал наш «лук» с тем, что написала она на клочке, который раздобыл Паркис, но я бы меньше завидовал неведомому преемнику, если бы не знал, как умела она забыться. Фау-I не беспокоили нас, пока мы не пришли в себя. Опустошенный вконец, я лежал головой на ее животе, ощущая во рту неуловимый, словно вода, вкус ее кожи, когда снаряд взорвался совсем рядом и мы услышали, как здесь, на южной стороне, посыпались стек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бы в подвал, — сказа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м твоя хозяйка. Не могу я видеть чуж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акую минуту приходит нежность ответственности, и ты забываешь, что ты — только любовник, не отвечающий ни за что.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ее и нет. Пойду посмот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ди, — сказала Сара. — Пожалуйста, не ход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а мину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говорили так, хотя и знали, что минутка может обратиться в вечность. Я надел халат, взял фонарик. Он не был мне нужен, небо уже посерело, и я видел в полумраке Сарино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оскорей.</w:t>
      </w:r>
    </w:p>
    <w:p>
      <w:pPr>
        <w:pStyle w:val="Style15"/>
        <w:ind w:firstLine="567"/>
        <w:rPr/>
      </w:pPr>
      <w:r>
        <w:rPr>
          <w:rFonts w:cs="Times New Roman" w:ascii="Times New Roman" w:hAnsi="Times New Roman"/>
          <w:sz w:val="22"/>
          <w:szCs w:val="22"/>
        </w:rPr>
        <w:t>Сбегая по ступенькам, я услышал жужжанье, потом наступила тишина. Мы еще не знали, что это — самое опасное, тут надо быстро ложиться, и подальше от стекол. Взрыва я так и не слышал, а через пять секунд или через пять минут очнулся в другом мире. Я думал, что я стою, и удивился, почему так темно. Кто-то вдавливал мне в щеку холодный кулак, во рту было солоно. Сперва я ощутил только усталость, словно я долго шел. О Саре я не помнил, ничего не боялся, не сомневался, не ревновал, не испытывал ненависти — разум мой стал белым листом бумаги, на котором кто-то, сейчас, написал весть о радости. Я был уверен, что память вернется, а весть останется, я буду счастл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память вернулась иначе. Сначала я понял, что лежу на спине, а надо мной, закрывая свет, висит входная дверь, какие-то обломки держат ее чуть повыше моего тела. Как ни странно, потом оказалось, что я весь в ссадинах, словно меня ранила ее тень. В щеку впивалась фарфоровая ручка, она и выбила два зуба. Тут я вспомнил Сару, и Генри, и страх о том, что кончится люб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ылез из-под двери и отряхнулся. Я крикнул, но в подвале никого не было. Сквозь разбитую дверь я видел серый утренний свет, за порогом было как-то слишком пусто — и я понял, что исчезло большое дерево, да так, что и ствола не осталось. Довольно далеко дежурные свистели в свистки. Я пошел наверх. Первый пролет был усыпан штукатуркой, перила обвалились, но дом, по тогдашним понятиям, не слишком пострадал, удар пришелся по соседнему. У меня была распахнута дверь, я из коридора увидел Сару, скрюченную на полу, — и подумал, что это от страха. Она была до нелепости юной, как голая девочка. Я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ядом уп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ыстро обернулась и испуганно воззрилась на меня. Я не знал, что халат в клочьях, весь белый от штукатурки, и волосы белые, и лицо в к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Господи! — сказала она. — Ты жи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как будто разочаров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стала и пошла туда, где лежала одежда.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уходить сейчас? Скоро от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до идти,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е бомбы не падают в одно место, — сказал я машинально, ибо знал, что это просто повер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ран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а зуба потерял, вот и в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и, я тебя умо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делась раньше, чем я успел возразить ей — в жизни не видел женщины, которая бы так быстро одевалась, — и медленно, бережно умыла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делала на полу?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л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у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му, Кто может и бы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учше бы пошла вн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ня пугала такая серьезность. Я хотел раздразнить Са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ходила,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рас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никого не было. Я тебя не видела, пока не заметила руку. Я думала, ты уб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бы прове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тела проверить. Дверь не могла под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был зазор. Она меня не придав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 не пойму. Я точно знала, что ты мерт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и молиться не о чем, верно? — дразнил я ее. — Разве что о чу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надежды нет, — сказала она, — и о чуде помолишься. Чудеса ведь бывают у несчастных, а я была несчаст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уходи до отбо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качала головой и вышла из комнаты. Я проводил ее донизу и, сам того не желая, стал донимать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при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вт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енри вер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нри, Генри, Генри — это имя вечно мешало радоваться, смеяться, любить, напоминая, что любовь смертна, что побеждают привычка и привязан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е бойся, — сказала она, — любовь не конч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чти два года прошли, пока я не встретил ее и она не вскрикнула: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6</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этого я, конечно, еще надеялся. Когда не отвечал телефон, я думал, что это случайность; когда же, через неделю, я встретил служанку и узнал, что Майлзы уехали куда-то в деревню, я сказал себе, что в военное время письма часто теряются. Утро за утром слышал я, как кладут почту в ящик, и нарочно сидел наверху, пока все не принесет хозяйка. Письма я не разбирал, откладывал разочарование, берег надежду. Я читал их по порядку и только дойдя до последнего убеждался, что от Сары ничего нет. Потом я кое-как жил до четырехчасовой почты, и все, опять начиналась н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ти неделю я не писал ей из гордости, но как-то утром, оставив все это, написал сердитое, тревожное письмо и пометил конверт словами: «Срочно!» и «Прошу переслать». Ответа не было, и тут я потерял надежду и вспомнил в точности, что она сказала: «Люди ведь любят Бога, а не видят». Я с ненавистью думал: «Всегда ей надо хорошо выглядеть в зеркале. Она путает веру с предательством, чтобы казаться себе благородной. Не хочет просто признаться, что теперь ей больше нравится спать с X».</w:t>
      </w:r>
    </w:p>
    <w:p>
      <w:pPr>
        <w:pStyle w:val="Style15"/>
        <w:ind w:firstLine="567"/>
        <w:rPr/>
      </w:pPr>
      <w:r>
        <w:rPr>
          <w:rFonts w:cs="Times New Roman" w:ascii="Times New Roman" w:hAnsi="Times New Roman"/>
          <w:sz w:val="22"/>
          <w:szCs w:val="22"/>
        </w:rPr>
        <w:t>Это время было хуже всего. Ремесло мое — воображать, думать образами; пятьдесят раз на дню и ночью, как только я проснусь, занавес поднимался, начиналась пьеса, все одна и та же — Сара на постели, Сара с этим X делала то же самое, что делали мы с ней. Она целовала его на свой, особый манер, изгибалась, кричала, как от боли, забывала себя. Я принимал таблетки, чтобы сразу заснуть, но не нашел таких, от которых бы я спал до утра. Одни лишь Фау отвлекали меня — несколько секунд, от тишины до взрыва, я не думал о Саре. Через три недели образы ничуть не померкли, им не было конца, и я начал всерьез размышлять о самоубийстве. Я даже назначил число и стал с какой-то надеждой копить таблетки. «В сущности, — думал я, — так жить незачем». День настал, я отложил задуманное, игра тянулась и тянулась. Не трусость, а память останавливала меня — я вспоминал, как разочарована была Сара, когда я вошел после взрыва в комнату. Наверное, она надеялась, что я умер, — тогда не так совестно крутить любовь с этим X, ведь есть же у нее элементарная совесть... Если я убью себя, ей будет незачем беспокоиться, а так — беспокоится же она, хоть когда-то. Я не собирался облегчать ей жизнь. Я бы хотел, чтобы она мучилась как можно сильнее, но не знал, что для этого сделать, и еще больше злился. Я очень, очень ненавиде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у ненависти есть конец, как есть конец у любви. Через полгода я заметил, что не думал о Саре целый день и неплохо себя чувствовал. Это был еще не конец — я купил открытку и хотел написать что-нибудь такое, чтобы причинить хоть мгновенную боль; но когда я вывел адрес, причинять боль мне расхотелось, и я бросил открытку на тротуар. Странно, что ненависть ожила, когда я встретил Генри. Помню, открывая новый отчет, я подумал: «Если бы так ожила люб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кис поработал на славу, квартиру узнал — на верхнем этаже, живет в ней мисс Смитт с братом Ричардом. Я подумал, так ли удобна сестра, как был удобен муж, и весь мой скрытый снобизм взыграл при такой фамилии, через два «т», подумать только! «Неужели, — подумал я, — она докатилась до этого?» Кто он — последний из любовников, с которыми она была эти два года, или, когда я его увижу (а я твердо решил убедиться во всем самому), передо мной будет тот, к кому она ушла от меня в июне 1944?</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онить мне и войти, как оскорбленному супругу? — спросил я Паркиса, который назначил свидание в кондитерской, потому что не мог повести мальчика в б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эр, не надо, — сказал он, накладывая в чай сахар. Мальчик сидел подальше, за столиком, пил оранжад и ел пышку. Он разглядывал всех, кто войдет. Они отряхивали мокрый снег с пальто и шляп, а он глядел на них острыми карими глазами, словно собирался писать отчет. Может, так и было, он же учился у отца. Тот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ете, сэр, если вы хотите давать показания, это осложнит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суда не до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решите ми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чего решать, — сказал я. — Нельзя волноваться из-за человека по фамилии Смитт. Просто хочу на него поглядеть, вот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всего сказать, что проверяете счет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я надеть форменную фураж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сэр. Я тоже таких вещей избегаю. И хотел бы, чтоб мальчик избегал, когда подрастет. — Он следил печальным взором за каждым движением сына. — Он просил мороженого, сэр, но я отказал, холодно. — И он вздрогнул, словно бы от одной мысли. Я не сразу понял, что он имеет в виду, когда он добавил: — У каждого дела своя ч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отпустите сына со мной?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ы пообещаете, сэр, что ничего дурного не будет, — неуверенно ответ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хочу заходить, когда миссис Майлз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 чем тут мальчик,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кажу, что ему стало плохо. Мы спутали адрес. Им придется пустить его нена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н может, — гордо сказал Паркис. — Перед Лансом никто не уст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зовут Ла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нселот, сэр. Как рыцарь Круглого ст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дивительно! Такой неприятный эпиз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рыцарь нашел Грааль,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о Галахад. Ланселота застали с Гинев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ему так хочется дразнить невинных? Из зависти? Паркис печально проговорил, глядя на сына так, словно тот его пре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лы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7</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ий день, вопреки воле отца, я купил мальчику мороженое по дороге к Седар-роуд. У Генри были гости, так сообщил Паркие, и я мог не беспокоиться. Паркис вручил мне сына, почистив его как следует. Тот был в самом лучшем костюме, он ведь впервые выходил на сцену вместе с клиентом, а я — в самом худшем. Земляничное мороженое упало ему на пиджак, получилось пятно. Я сидел тихо, пока он не съел все до капли, потом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пор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емляничн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нильного, — ответил он, потом прибавил: — Пожалуйста.</w:t>
      </w:r>
    </w:p>
    <w:p>
      <w:pPr>
        <w:pStyle w:val="Style15"/>
        <w:ind w:firstLine="567"/>
        <w:rPr/>
      </w:pPr>
      <w:r>
        <w:rPr>
          <w:rFonts w:cs="Times New Roman" w:ascii="Times New Roman" w:hAnsi="Times New Roman"/>
          <w:sz w:val="22"/>
          <w:szCs w:val="22"/>
        </w:rPr>
        <w:t>Вторую порцию он ел осторожно, облизывал ложку, словно удалял отпечатки пальцев. Взявшись за руки, мы пошли на Седар-роуд, как отец с сыном. «Ни у меня, ни у Сары нет детей, — думал я. — Разве семья, дети, тихая, скучная жизнь не лучше вороватой похоти, и ревности, и этих доно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ашел звонок верхней квартиры и сказал мальч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и, тебе ху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они мне дадут мороженое... — начал он. Паркис научил его прикидывать зара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да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имо, двери открыла мисс Смитт, женщина средних лет с седыми тусклыми волосами, как на благотворительных базарах. Я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Уилсон тут ж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Боюсь,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часом не знаете, он не на первом эта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никакого Уилсона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Господи! — сказал я. — Тащил мальчика в такую даль, ему ху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альчика я взглянуть не решался, но мисс Смитт смотрела так, что я был уверен: тихо и верно он исполняет свою роль. Мистер Сэвидж был бы рад принять его членом коман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кай зайдет, посидит, — сказа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вам больш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умал я о том, часто ли Сара входила в эту тесную переднюю. Я был у X. Наверное, коричневая шляпа на вешалке принадлежала ему. Его пальцы — те пальцы, которыми он трогал Сару, — каждый день поворачивали эту ручку, открывали дверь, за которой желтым пламенем горел газ, лампы под розовым абажуром светили сквозь снежно-серый сумрак, стоял диван в ситцевом чех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ть вашему сыну воды? — спросила мисс Смит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вам больш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спомнил, что уже это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апельсинового со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еспокойт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ку, — твердо сказал мальчик, подумал и прибавил: —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шла. Мы остались одни, и я на него взглянул. Он и впрямь выглядел плохо, откинувшись на диване. Если бы он не подмигнул мне, я бы подумал, что... Мисс Смитт принесла сок,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спасибо, Арт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зовут Арт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ртур Джейм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 старинное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старомодная семья. Его мать обожала Теннис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е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с Смитт с состраданием посмотрела на мальч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он очень утешает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беспокоит, — сказал я. Мне становилось стыдно — она всему верила. Зачем я пришел? Этого X я навряд ли увижу, и стану ли я счастливей, если встречусь с ним лицом к лицу? Я изменил такт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мне представиться, — сказал я. — Бридж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ит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я вас где-то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ряд ли. У меня память на л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Коммон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там бываю с бра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жон ли Смит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Ричард. Как мальчику,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уже, — сказал Паркис-младш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пературу измерить не хо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жно мне еще со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едь не повредит? — сказала она. — Бедный мальчик. Наверное, простуд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и так вас замуч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ат никогда не простил бы, если бы я вас не пригласила. Он очень любит де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вот при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он работает по воскресень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ященник? — не без ехидства спросил я и с удивлением услыш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овс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ая-то озабоченность разделила нас, словно занавес, и за ним осталась мисс Смитт со своими домашними делами. Тут входная дверь открылась и вошел X. В полумраке передней он показался мне красивым, как актер (такие люди часто смотрятся в зеркало), и пошловатым. Я подумал печально, совсем без злорадства: «Какой же у нее плохой вкус...» Смитт вошел в круг света; на щеке его, как знак отличия, багровели огромные пятна. Я был к нему несправедлив, навряд ли он смотрелся в зерк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с Смитт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й брат Ричард. Мистер Бриджес. У мистера Бриджеса сыну плохо. Я пригласила з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жал мне руку, глядя на мальчика. Рука была сухая, горяч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его сына я видел,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мон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олне 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л слишком властен для этой комнаты, он не подходил к ситцу. Интересно, сестра тут и сидит, когда они вместе, или ее куда-нибудь посыл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вот, я его увидел. Оставаться было незачем... Кроме всего того, о чем я теперь думал. Где они познакомились? Кто заговорил первым? Что она в нем нашла? Как давно, как часто они друг с другом? Я знал наизусть ее слова: «...только начинаю любить, но уже хочу оставить все и всех, кроме тебя», и смотрел на пятна, и думал, что защиты нет, — у горбуна, у калеки есть то, что приводит в действие люб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вы сюда пришли? — вдруг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говорил мисс Смитт, мой знакомый, Уилс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помню вас, но помню вашего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тянул и убрал руку, словно хотел прикоснуться к мальчику. Глаза у него были какие-то отрешенно-ласковы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ойтесь меня, — сказал он. — Я привык, что сюда ходят. Поверьте, я хочу помочь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с Смитт объясн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юди часто робе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же совершенно ничего не пони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мой знакомый, Уил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наете, что я знаю, что никакого Уилсон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ы мне дадите книгу, я найду его адр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дитесь, — сказал он, невесело глядя на мальч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пойду. Артуру получше, а Уил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ичего не понимал, мне было не по се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ите, если хотите, а мальчика оставьте тут... на полчасика, хорошо? Я бы с ним по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пришло в голову, что он узнал его и хочет допро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говорить с ним? Спрашивайт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який раз, как он поворачивался чистой щекой, я злился, увидев больную, — затихал, и ничему не верил, как не верил, что здесь, рядом с этим ситцем, рядом с мисс Смитт, может существовать вожделение. Но отчаяние всегда найдет слова, и оно спросило: «Врешь ты, если это не вожделение, а люб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лишком взрослые, — сказал он. — Его учителя и священники только начали портить лож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черта не понимаю, — сказал я и быстро прибавил: — Простите, мисс Смит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вот! — сказал он. — Помянули черта. Могли сказать: «О Госпо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решил, что он шокирован. Может быть, он нонконформист-священник, она же сказала, работает по воскресеньям. Как странно, однако, что Сара связалась с таким! Она как будто стала не так важна, ведь роман ее — анекдот какой-то, и над ней можно посмеяться где-нибудь в гостях. На секунду я от нее освободился. Мальчик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лохо. Можно еще со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адо его уводить, — сказал я. — Спасибо вам большое. — Я старался не терять пятен из виду. — Простите, если я вас обидел. Я не хотел. Понимаете, я не разделяю ваших религиозных взгля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дивленно посмотрел на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взгляды? Я ни во что не ве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оказ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навижу эти ловушки. Простите, я захожу слишком далеко, но иногда я боюсь, что даже пустые, условные слова напомнят — скажем, «спасибо». Если бы я был уверен, что для моего внука слово «Бог» — как слово на суах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есть вн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ет детей, — мрачно сказал он. — Я вам завидую. Великий долг, великая ответстве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вы хотели его спро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тел, чтобы он чувствовал себя как дома. Он ведь может вернуться. Сколько всякого надо сказать ребенку... Как возник мир. И о смерти. Вообще, освободить от всей лжи, которой заражают в шк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полчаса и не успе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мя посеять 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коварн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ак в Еванге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и я отравлен, сам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ди и правда приходят к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и не представляете, — сказала мисс Смитт. — Людям так нужна надеж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ж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казал Смитт. — Разве вы не видите, что было бы, если бы все узнали, что есть только вот это, здешнее? Ни загробных воздаяний, ни мук, ни блаженства. — Когда та щека не была видна, лицо его становилось каким-то возвышенным. — Мы создали бы рай на зем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ерва надо многое объяснить,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зать вам мои кни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самая лучшая атеистическая библиотека на весь южный Лондон, — пояснила мисс Смит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обращать не надо. Я и сам ни во что не верю. Разве что ин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амое опас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нно то, что именно тогда я наде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рдость притворяется надеждой. Или себялюб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авряд ли. Это накатывает внезапно, без причин. Услышишь зап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 сказал Смитт. — Структура цветка, часы, часовщик... Знаю этот довод. Он устарел. Швенинген опроверг его двадцать пять лет назад. Сейчас я докажу в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 Мне надо отвести домой мальч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ова протянул и убрал руку, словно отвергнутый любовник. Я вдруг подумал, сколько умирающих прогоняло его. Мне вдруг захотелось тоже дать ему надежду, но он повернулся, и я увидел только наглое, актерское лицо. Он больше нравился мне жалким, нелепым, старомодным. Теперь в моде Айер, Рассел, но я сомневался, много ли в его библиотеке логических позитивистов. Он любил воителей, а не разум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ерях я сказал его чистой ще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с надо познакомить с моей приятельницей, миссис Майлз. Она как раз интересуется... — и остановился. Выстрел попал в цель. Пятна побагровели (он быстро отвернулся), и я услышал голос мисс Смит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Господи!</w:t>
      </w:r>
    </w:p>
    <w:p>
      <w:pPr>
        <w:pStyle w:val="Style15"/>
        <w:ind w:firstLine="567"/>
        <w:rPr/>
      </w:pPr>
      <w:r>
        <w:rPr>
          <w:rFonts w:cs="Times New Roman" w:ascii="Times New Roman" w:hAnsi="Times New Roman"/>
          <w:sz w:val="22"/>
          <w:szCs w:val="22"/>
        </w:rPr>
        <w:t>Да, я причинил ему боль — но и себе. Теперь я жалел, что не пром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На улице мальчика вырвало в канаву. Я стоял рядом и думал: «Неужели он ее потерял? Неужели этому нет конца? Что ж мне, искать </w:t>
      </w:r>
      <w:r>
        <w:rPr>
          <w:rFonts w:cs="Times New Roman" w:ascii="Times New Roman" w:hAnsi="Times New Roman"/>
          <w:sz w:val="22"/>
          <w:szCs w:val="22"/>
          <w:lang w:val="en-US"/>
        </w:rPr>
        <w:t>Y</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8</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кис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о совсем просто, сэр. Пришло столько народу, миссис Майлз думала, я из его сослуживцев, а он — что я из ее друз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там было? — спросил я, вспомнив снова, как я в первый раз был у них и как целовала она кого-то в передн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красный прием, сэр, только миссис Майлз немножко не по себе. Очень сильно кашл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лушал с удовольствием — быть может, хоть тут не целовались и не обнимались. Он положил мне на стол пакет и горд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жанка объяснила мне, как к ней пройти. Если бы меня заметили, я бы спросил, где туалет. Вот он, из стола взял, наверное, она в тот день писала. Может, она и не все напишет, — осторожность, сэр, но я с дневниками работал, в них всегда что-нибудь найдешь. Выдумывают свой шифр, его разобрать нетрудно. Или что-то пропускают, догадаться тоже легко. — Пока он говорил, я развернул дневник и открыл. — Такие уж мы люди, сэр, — если ведешь дневник, хочешь все запомнить. А то зачем его в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его читали?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крыл, сэр, проверил. Сразу понял, что она — не из осторож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за этот год, — сказал я, — за позапрошл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 секунду опеш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одойдет, — сказа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сэр, он сгодится... если считать уликой все изм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невник она вела в большой счетной книге, знакомые смелые буквы не считались с красной и синей линейкой. На дни он разбит не был, и я успокоил Парки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за несколько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она зачем-то вынула его, почи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быть, — подумал я, — в этот самый день она меня вспомнила, что-то ее обеспоко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 сказал я. — Очень хорошо. Собственно, на этом и конч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вы довольны,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ол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апишите мистеру Сэвиджу. Клиенты пишут жалобы, а вот похвалить не похвалят. Если клиент доволен, он норовит все забыть, как нас и не было. Что ж, оно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пиш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еще спасибо за мальчика, сэр. Он немножко прихворнул, но я-то знаю, как это, когда он хочет мороженого. Прямо выбивает из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думал только о дневнике, но Паркис не уходил. Может, он не верил, что я не забуду, напишу в контору, и давил на мою память этим собачьим взглядом, этими жалкими ус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рад был сотрудничать с вами, сэр, если можно тут говорить о радости. Не всегда работаешь для джентльменов, даже когда клиент с титулом. Был у меня один лорд, он страшно сердился, как будто это я виноват. Трудно с такими, сэр. Чем больше сделаешь, тем больше они хотят от тебя избав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чень хотел от него избавиться и устыдился. Нельзя же его гнать!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те, сэр, хотел бы я вам дать подарочек на память, но вы ведь не прим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странно, когда тебя любят! Не захочешь, а чувствуешь ответственность. И я солгал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было с вами очень при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ачалось плохо, сэр. Я так глупо ошиб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альчику сказ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сэр, только не сразу, после корзинки. Это — большой успех, ему легч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мотрел вниз, прочел: «Так хорошо, М. завтра приедет», и не сразу понял, кто такой «М». Странно, непривычно думать, что тебя любили, что день был счастливым или несчастливым, смотря по тому, здесь ли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 вы приняли,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Парки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занятная вещица, сэр, и полез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нул из кармана что-то завернутое в папиросную бумагу и робко подвинул ко мне. Я ее развернул и увидел дешевую пепельницу с надписью: «Отель Метрополь, Брайлинг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целая история, сэр, — сказал он. — Помните дело Болт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вс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ой шум был, сэр. Леди Болтон, горничная и мужчина. Всех застали вместе. Пепельница стояла возле кровати. С той стороны, где леди Бол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наверное, целый муз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бы отдать мистеру Сэвиджу, он особенно интересовался этим делом, но сейчас я рад, что не отдал. Друзья ваши будут спрашивать, почему такая надпись, а вы им и ответите: «Дело Болтона». Тогда они захотят узнать, как и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рази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в человек, сэр, такова любовь. Хотя я-то удивился. Не думал, что их трое. И номер маленький, бедный. Миссис Паркис была еще жива, но я не хотел ей рассказывать. Она очень огорч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у это хранить,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пепельница умела говорить, сэ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Паркис не мог ничего прибавить к этой глубокой мысли. Мы пожали друг другу руки, у него ладонь была липкая (наверное, общался с Лансом), и он ушел. Он был не из тех, кого хочется увидеть снова. Я открыл Сарин дневник. Сперва я думал посмотреть тот июньский день, когда все кончилось, но потом решил, что узнаю точно из других записей, как же исчезла ее любовь. Я относился бы к дневнику, как к свидетельству в деле, вроде тех, для которых работал Паркие, но не хватало спокойствия — я увидел совсем не то, чего ждал. Ненависть, подозрительность, зависть далеко завели меня, и я читал ее слова так, словно в любви объяснялся кто-то чужой. Я ждал улик против нее — разве не ловил я ее на лжи? — и вот передо мною лежал ответ, которому я мог поверить, хотя не верил голосу. Сначала я прочитал последние две страницы, в конце — перечитал их для верности. Странно открыть и поверить, что тебя любят, тогда как сам ты знаешь, что любить тебя могут только родители да Бог.</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КНИГА ТРЕТЬ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I</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ичего не осталось, кроме Тебя. Ни у кого из нас. Я ведь могла бы всю жизнь крутить романы с тем, с другим. Но уже тогда, в первый раз, в Паддингтоне, мы растратили все, что у нас было. Ты был там, Ты учил нас не скупиться, как богатого юношу, чтобы когда-нибудь у нас осталась только любовь к Тебе. Но Ты ко мне слишком добр. Когда я прошу боли, Ты даешь мне мир. Дай мир и ему. Дай ему, забери от меня, ему нуж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12 февраля 1946</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 дня назад мне было так хорошо, так спокойно. Я знала, что снова буду счастлива, но вот вчера видела во сне, что иду по длинной лестнице к Морису. Я еще радовалась — я знала, что когда я дойду до него, мы будем любить друг друга — и я крикнула, что сейчас приду, но ответил чужой голос, гулкий, как сирена в тумане. Я решила, что Морис переехал, и теперь неизвестно, где он, пошла вниз, но почему-то оказалась по грудь в воде, и в холле был густой туман. Тут я проснулась. Покой исчез. Я не могу без Мориса, как тогда. Я хочу есть с ним вместе сандвичи. Я хочу пить с ним у стойки. Я устала, я больше не хочу страдать. Мне нужен Морис. Мне нужна простая грешная любовь. Господи, дорогой мой, я бы хотела, чтобы мне хотелось страдать, как Ты, но не сейчас. Забери это ненадолго, дай попозж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этого я стал читать сначала. Она писала не каждый день, и я не хотел читать все записи. Ходила с Генри в театр, в ресторан, в гости — нет, эта жизнь, неизвестная мне, еще слишком меня муч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12 июня 1944</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огда я так устаю убеждать, что я его люблю и буду всегда любить. Он придирается к каждому слову, как в суде, все переиначивает Я знаю, он боится пустыни, в которой окажется, если мы разлюбим друг друга, и никак не поймет, что я тоже очень боюсь. То, что он говорит вслух, я говорю про себя, пишу здесь. Что построишь в пустыне? Когда мы бывали с ним много раз на дню, я думала иногда, неужели нельзя исчерпать это совсем, и он, конечно, тоже об этом думает и боится той точки, с которой начинается пустыня. Что нам делать там, если мы друг друга потеряем? Как после этого жить?</w:t>
      </w:r>
    </w:p>
    <w:p>
      <w:pPr>
        <w:pStyle w:val="Style15"/>
        <w:ind w:firstLine="567"/>
        <w:rPr/>
      </w:pPr>
      <w:r>
        <w:rPr>
          <w:rFonts w:cs="Times New Roman" w:ascii="Times New Roman" w:hAnsi="Times New Roman"/>
          <w:sz w:val="22"/>
          <w:szCs w:val="22"/>
        </w:rPr>
        <w:t>Он ревнует к прошлому, и к настоящему, и к будущему. Его любовь — как средневековый пояс целомудрия: ему спокойно только тогда, когда он тут, со мной, во мне. Если бы я могла его успокоить, мы бы любили друг друга спокойно, счастливо, а не как-то дико, и пустыня бы исчезла. Может, и на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веришь в Бога, видишь ли эту пустыню?</w:t>
      </w:r>
    </w:p>
    <w:p>
      <w:pPr>
        <w:pStyle w:val="Style15"/>
        <w:ind w:firstLine="567"/>
        <w:rPr/>
      </w:pPr>
      <w:r>
        <w:rPr>
          <w:rFonts w:cs="Times New Roman" w:ascii="Times New Roman" w:hAnsi="Times New Roman"/>
          <w:sz w:val="22"/>
          <w:szCs w:val="22"/>
        </w:rPr>
        <w:t>Я всегда хотела, чтобы меня любили, чтобы мной восхищались. Я так теряюсь, когда на меня сердятся, когда со мной ссорятся. Я не хочу поссориться и с мужем. Я хочу, чтобы у меня было все, всегда, везде. Я боюсь пустыни. В церкви говорят, Бог — это все и Он нас любит. Тем, кто в это верит, восхищения не надо, им не надо ни с кем спать, им спокойно. Но я не могу выдумывать веры.</w:t>
      </w:r>
    </w:p>
    <w:p>
      <w:pPr>
        <w:pStyle w:val="Style15"/>
        <w:ind w:firstLine="567"/>
        <w:rPr/>
      </w:pPr>
      <w:r>
        <w:rPr>
          <w:rFonts w:cs="Times New Roman" w:ascii="Times New Roman" w:hAnsi="Times New Roman"/>
          <w:sz w:val="22"/>
          <w:szCs w:val="22"/>
        </w:rPr>
        <w:t>Морис целый день был добрым со мной. Он часто говорит, что никого так не любил. Он думает, если часто говорить, я поверю. А я верю просто потому, что люблю его точно так же. Если бы я его разлюбила, я бы не верила, что он меня любит. Если бы я любила Бога, я бы поверила, что Он любит меня. Нуждаться в этом — мало. Сначала надо полюбить, а я не знаю, как. Но я нуждаюсь в этом, очень нужд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л добрым целый день. Только один раз стал глядеть куда-то, когда я упомянула мужское имя. Он думает, я сплю с другими, а если бы и спала, так ли это важно? Если он иногда с кем-то спит, я же не жалуюсь. Я бы не стала лишать его спутников в пустыне. Иногда мне кажется, тогда он и воды мне не даст. Он бы хотел, чтобы я была совсем одна, совершенно одна, как отшельник, хотя они-то никогда одни не бывали, — во всяком случае, так о них пишут. Ничего не пойму. Что мы делаем друг с другом? Я ведь знаю, что делаю с ним точно то же, что он со мной. Иногда мы так счастливы, и никогда такими несчастными не были. Словно мы создаем одну и ту же статую, я — из его боли, он — из моей. Но я даже не знаю, какой она должна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17 июня 1944</w:t>
      </w:r>
    </w:p>
    <w:p>
      <w:pPr>
        <w:pStyle w:val="Style15"/>
        <w:ind w:firstLine="567"/>
        <w:rPr>
          <w:rFonts w:ascii="Times New Roman" w:hAnsi="Times New Roman" w:cs="Times New Roman"/>
          <w:sz w:val="22"/>
          <w:szCs w:val="22"/>
        </w:rPr>
      </w:pPr>
      <w:r>
        <w:rPr>
          <w:rFonts w:cs="Times New Roman" w:ascii="Times New Roman" w:hAnsi="Times New Roman"/>
          <w:sz w:val="22"/>
          <w:szCs w:val="22"/>
        </w:rPr>
        <w:t>Вчера я пошла к нему и мы делали то же, что всегда. Не могу об этом писать, а хотела бы, ведь сейчас уже другой день, а я боюсь расстаться с тем, вчерашним. Пока я пишу это, еще сегодня, и мы еще вместе.</w:t>
      </w:r>
    </w:p>
    <w:p>
      <w:pPr>
        <w:pStyle w:val="Style15"/>
        <w:ind w:firstLine="567"/>
        <w:rPr/>
      </w:pPr>
      <w:r>
        <w:rPr>
          <w:rFonts w:cs="Times New Roman" w:ascii="Times New Roman" w:hAnsi="Times New Roman"/>
          <w:sz w:val="22"/>
          <w:szCs w:val="22"/>
        </w:rPr>
        <w:t>Когда я ждала его, тут у нас выступали всякие люди — лейборист, и коммунист, и просто шутник какой-то, и еще один человек ругал христианство. Общество южно-лондонских рационалистов или что-то в этом роде. Он совсем красивый, если бы не пятна по всей щеке. Его почти никто не слушал, никто не спрашивал. Он ругал то, что и так кончилось, и я все удивлялась, зачем он трудится. Я постояла, послушала — он спорил против доказательств бытия Божьего. Не знала, что они есть, — разве вот это, что я чувствую, когда мне страшно одной.</w:t>
      </w:r>
    </w:p>
    <w:p>
      <w:pPr>
        <w:pStyle w:val="Style15"/>
        <w:ind w:firstLine="567"/>
        <w:rPr/>
      </w:pPr>
      <w:r>
        <w:rPr>
          <w:rFonts w:cs="Times New Roman" w:ascii="Times New Roman" w:hAnsi="Times New Roman"/>
          <w:sz w:val="22"/>
          <w:szCs w:val="22"/>
        </w:rPr>
        <w:t>Я вдруг испугалась, а вдруг Генри передумал и прислал телеграмму, что едет домой? Никогда не знаю, чего я больше боюсь — что я расстроюсь или что Морис расстроится. И тогда, и тогда выходит одно и то же, мы ссоримся. Я сержусь на себя, он — на меня. Я пошла домой, телеграммы не было, Морис ждал лишних десять минут, я рассердилась, что он там сердится, а он был вдруг очень добрый.</w:t>
      </w:r>
    </w:p>
    <w:p>
      <w:pPr>
        <w:pStyle w:val="Style15"/>
        <w:ind w:firstLine="567"/>
        <w:rPr/>
      </w:pPr>
      <w:r>
        <w:rPr>
          <w:rFonts w:cs="Times New Roman" w:ascii="Times New Roman" w:hAnsi="Times New Roman"/>
          <w:sz w:val="22"/>
          <w:szCs w:val="22"/>
        </w:rPr>
        <w:t>Мы никогда не бывали вместе так долго, а еще впереди была ночь. Мы купили салату, булочек, выкупили по карточкам масло — много есть мы не хотели, было очень тепло. Сейчас тоже тепло, все скажут: «Ах, какое лето!», а я еду в деревню, к Генри, и все навсегда кончилось. Мне страшно — это и есть пустыня, вокруг никого, ничего, на много миль. Если бы я осталась в Лондоне, меня могли бы быстро убить, но в Лондоне я бы пошла и набрала единственный номер, который я знаю наизусть. Я часто забываю свой — наверное, Фрейд сказал бы, что я его хочу забыть, потому что это еще и номер Генри. Но я Генри люблю, я желаю ему счастья. Я только сегодня его не люблю, потому что он счастлив, а мы с Морисом — нет, и он об этом не узнает. Он скажет, что у меня усталый вид, и решит, что это обычные дела, ему теперь не нужно считать, когда они.</w:t>
      </w:r>
    </w:p>
    <w:p>
      <w:pPr>
        <w:pStyle w:val="Style15"/>
        <w:ind w:firstLine="567"/>
        <w:rPr/>
      </w:pPr>
      <w:r>
        <w:rPr>
          <w:rFonts w:cs="Times New Roman" w:ascii="Times New Roman" w:hAnsi="Times New Roman"/>
          <w:sz w:val="22"/>
          <w:szCs w:val="22"/>
        </w:rPr>
        <w:t>Сегодня завыли сирены — то есть, конечно, вчера, но какая разница? В пустыне времени нет. Но я могу из пустыни уйти, когда захочу. Могу сесть завтра в поезд, поехать домой, позвонить ему — Генри, наверное, в город не поедет, и мы проведем вместе ночь. Обет — еще не самое главное, да и дала я обет кому-то, кого толком не знаю, в кого не верю. Никто и не узнает, что я его нарушила, только я и Он, а Его нет, ведь нет же? Не может Его быть. Не могут быть и милостивый Бог, и это му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я вернусь, что с нами будет? То же самое, что было вчера, пока сирены не завыли, и год назад. Мы будем сердиться друг на друга, боясь конца и гадая, что нам делать, как жить, когда ничего не останется. Теперь мне гадать не надо, больше бояться нечего. Вот он, конец. Господи, дорогой, что же мне делать, я хочу любить?</w:t>
      </w:r>
    </w:p>
    <w:p>
      <w:pPr>
        <w:pStyle w:val="Style15"/>
        <w:ind w:firstLine="567"/>
        <w:rPr/>
      </w:pPr>
      <w:r>
        <w:rPr>
          <w:rFonts w:cs="Times New Roman" w:ascii="Times New Roman" w:hAnsi="Times New Roman"/>
          <w:sz w:val="22"/>
          <w:szCs w:val="22"/>
        </w:rPr>
        <w:t>Почему я пишу «дорогой»? Он мне совсем не дорог. Если он есть, это он внушил мне такую мысль, и я его за это ненавижу. Ненавижу. Каждые пять минут мимо проплывает серая каменная церковь или кабачок. В пустыне очень много кабаков и церквей. И пабов, и мужчин на велосипедах, и травы, и коров, и фабричных труб. Глядишь на них сквозь песок, как рыба в аквариуме — сквозь воду. И Генри ждет в аквариуме, чтобы я его поцеловала.</w:t>
      </w:r>
    </w:p>
    <w:p>
      <w:pPr>
        <w:pStyle w:val="Style15"/>
        <w:ind w:firstLine="567"/>
        <w:rPr/>
      </w:pPr>
      <w:r>
        <w:rPr>
          <w:rFonts w:cs="Times New Roman" w:ascii="Times New Roman" w:hAnsi="Times New Roman"/>
          <w:sz w:val="22"/>
          <w:szCs w:val="22"/>
        </w:rPr>
        <w:t>Мы не обращали на сирены внимания. Какое нам до них дело? Мы никогда не боялись так умереть. Но бомбежка все не кончалась. Она какая-то особенная — в газетах писать нельзя, но все это знают. Новая, нас давно предупреждали. Морис пошел вниз, посмотреть, есть ли кто в убежище — он за меня боялся, а я — за него. Я знала, что-то случится.</w:t>
      </w:r>
    </w:p>
    <w:p>
      <w:pPr>
        <w:pStyle w:val="Style15"/>
        <w:ind w:firstLine="567"/>
        <w:rPr/>
      </w:pPr>
      <w:r>
        <w:rPr>
          <w:rFonts w:cs="Times New Roman" w:ascii="Times New Roman" w:hAnsi="Times New Roman"/>
          <w:sz w:val="22"/>
          <w:szCs w:val="22"/>
        </w:rPr>
        <w:t>Не прошло и двух минут, как на улице раздался взрыв. Его комната — сзади, ничего не случилось, только посыпалась штукатурка и дверь открылась, но он-то был внизу, у выхода. Я пошла вниз, лестница была вся в обломках, в мусоре, холл совсем засыпало. Сперва я не увидела Мориса, потом увидела руку под дверью. Я ее тронула, она была мертвая. Когда люди так связаны, им не скрыть, если кто из них целует без нежности, — мне ли не различить, живая рука или нет? Я знала, если я возьму ее, я ее выну из-под двери, саму руку. Теперь я понимаю, что это была истерика. Он ведь не умер. Разве можно держать слово, если ты его дал в истерике? Что ты нарушишь тогда? Я и сейчас в истерике, когда пишу. Никому и никогда не могу я сказать, что мне плохо, они спросят меня — почему, пристанут, и я сдамся. Мне нельзя сдаваться, я должна беречь Генри. А ну его к черту! Пусть кто-нибудь примет всю правду про меня и не нуждается в моей помощи. Вот кто мне нужен. Я потаскуха и врунья, неужели никто таких не люб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пустилась на колени — с ума, наверное, сошла, я и в детстве такого не делала, родители молились не больше, чем я. Я не знала, что сказать. Морис умер. Души нет. Даже то жалкое счастье, которое я ему давала, вытекло из него, как кровь. Больше он счастливым не будет, ни с кем. Кто-то наверное сделал бы его счастливей, чем я могла, но теперь — все. Стоя на коленях, я положила голову на кровать и подумала, как хорошо бы верить. «Господи, дорогой, — сказала я (нет, почему «дорогой»?), — сделай так, чтобы я в Тебя поверила. Я не умею. Помоги. Я потаскуха и врунья, я себя ненавижу. Я ничего не могу с собой сделать. Сделай Ты!» Я зажмурилась покрепче, вонзила ногти в ладони, чтобы ничего не чувствовать, кроме боли, и сказала: «Я хочу верить. Оживи его, и я поверю. Дай ему еще попробовать. Пусть будет счастлив. Сделай это, и я поверю». Но этого было мало. Верить — не больно. И я сказала: «Я его люблю, и я сделаю что хочешь, если он будет жив». Я говорила очень медленно: «Я брошу его навсегда, только оживи, дай попробовать», и вонзала ногти, и вонзала, проколола кожу, и сказала еще: «Можно любить друг друга и не видеть, правда, Тебя ведь любят всю жизнь и не видят», и тут он вошел, он был жив, и я подумала: «Теперь надо жить без него, начинается горе», и захотела, чтобы он снова лежал мертвый под дв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9 июля 1944</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ли с Генри в утренний поезд, 8.30. Первый класс, пустое купе. Генри читал вслух отчет Королевской комиссии. Схватила такси у Паддингтона, Генри вышел у министерства. Обещал к ночи прийти домой. Таксист ошибся, повез меня на южную сторону к дому 14. Дверь починили, окна заделали досками. Страшно быть мертвой. Каждому хочется жить. Там, у нас, лежали старые письма, их не пересылали, я просила ничего не пересылать. Каталоги, счета, конверт с надписью: «Срочно! Перешлите, пожалуйста». Я чуть не открыла его, чуть не посмотрела, жива ли я еще — и порвала вместе с катало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3</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10 июля 1944</w:t>
      </w:r>
    </w:p>
    <w:p>
      <w:pPr>
        <w:pStyle w:val="Style15"/>
        <w:ind w:firstLine="567"/>
        <w:rPr/>
      </w:pPr>
      <w:r>
        <w:rPr>
          <w:rFonts w:cs="Times New Roman" w:ascii="Times New Roman" w:hAnsi="Times New Roman"/>
          <w:sz w:val="22"/>
          <w:szCs w:val="22"/>
        </w:rPr>
        <w:t>Я подумала, я не нарушу слово, если случайно встречу Мориса, и вышла после завтрака, и после ленча, и под вечер, и все ходила, но его не встретила. После шести я выйти не могла, у Генри гости. Снова выступали какие-то люди, как тогда, в июне, человек с пятнами ругал христианство, никто не слушал. Я подумала: «Если бы он только убедил меня, что не надо держать слово, которое ты дал тому, в кого не веришь! Если бы убедил, что чудес не бывает...» — и пошла, послушала, но все время оглядывалась, нет ли где Мориса. Он говорил, что самое раннее Евангелие написано лет через сто после того, как Христос родился. Я и не знала, что так рано, но никак не могла понять, какая разница, раз уж легенда создана. Потом он сказал, что Христос в Евангелии не называл себя Богом, но был ли вообще Христос и что такое Евангелие, когда такая мука смотреть и смотреть, а Мориса нет? Седая женщина раздавала карточки, там было напечатано «Ричард Смитт» и адрес, Седар-роуд, и всех приглашали зайти, поговорить с ним. Одни карточек не брали и спешили уйти, словно женщина проводила подписку, другие — бросали на газон (я видела, как она поднимала, наверное — экономии ради). Все это было так печально — страшные пятна, ненужная речь, выброшенные карточки, словно он предлагает дружбу, а ее не берут. Я положила карточку в карман, надеясь, что он увидит.</w:t>
      </w:r>
    </w:p>
    <w:p>
      <w:pPr>
        <w:pStyle w:val="Style15"/>
        <w:ind w:firstLine="567"/>
        <w:rPr/>
      </w:pPr>
      <w:r>
        <w:rPr>
          <w:rFonts w:cs="Times New Roman" w:ascii="Times New Roman" w:hAnsi="Times New Roman"/>
          <w:sz w:val="22"/>
          <w:szCs w:val="22"/>
        </w:rPr>
        <w:t>К обеду пришел сэр Уильям Мэллок, очень старый и важный. Он был одним из советников Ллойд Джорджа по национальному обеспечению, Генри, конечно, уже не занимается пенсиями, но интересуется ими и любит вспоминать старые дни. Не помню, пенсиями для вдов он занимался, когда мы с Морисом обедали в первый раз и все началось? Генри завел длинный спор с Мэллоком о том, сравняются ли вдовьи пенсии с тем, что было десять лет назад, если прибавить шиллинг. Они сыпали цифрами, не соглашались в том, сколько теперь что стоит, все очень учено, потому что оба они говорили, что стране этого не потянуть. Мне тоже надо было поболтать с начальником Генри, а ничего не приходило в голову, кроме Фау-I, и вдруг мне страшно захотелось всем рассказать, как я спустилась вниз и увидела Мориса под обломками. Я хотела сказать: «Сама я была голая, как же, когда мне было одеться?» Интересно, шевельнулся бы сэр Уильям, услышал бы Генри? Он умеет слышать только то, что относится к делу, а к делу относились цены 1943 года. Я была голая, сказала бы я, потому что мы с Морисом полдня не вставали с пос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мотрела на этого начальника, Денстана. У него кривой нос, а лицо такое, словно горшечник его плохо вылепил, на продажу не годится. «Он бы улыбнулся, — подумала я, — он не нагрубит, не отвернется, просто все примет, как должное». Я чувствовала — стоит мне двинуться, и он отзовется. А что? Почему не убежать из пустыни хоть на полчасика? Я ничего про других не обещала, только про Мориса. Не могу же я быть одна всю жизнь, с Генри, чтобы никто не восхищался мной, никто меня не любил, а я бы слушала, как Генри говорит с другими, и превращалась в камень под капелью слов, как эта шляпа в Чэддерских пеще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15 июля 1944</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втракала с Денстаном в «Жардэн дэ Гурмэ».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i/>
          <w:sz w:val="22"/>
          <w:szCs w:val="22"/>
        </w:rPr>
        <w:t>21 июля 1944</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пила с Д. у нас, пока он ждал Генри. Все шло к т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i/>
          <w:sz w:val="22"/>
          <w:szCs w:val="22"/>
        </w:rPr>
        <w:t>22 июля 1944</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едала с Д. Потом зашел к нам выпить. Не помогло, ничего не помог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i/>
          <w:sz w:val="22"/>
          <w:szCs w:val="22"/>
        </w:rPr>
        <w:t>23 июля 1944 — 30 июля 1944</w:t>
      </w:r>
    </w:p>
    <w:p>
      <w:pPr>
        <w:pStyle w:val="Style15"/>
        <w:ind w:firstLine="567"/>
        <w:rPr/>
      </w:pPr>
      <w:r>
        <w:rPr>
          <w:rFonts w:cs="Times New Roman" w:ascii="Times New Roman" w:hAnsi="Times New Roman"/>
          <w:sz w:val="22"/>
          <w:szCs w:val="22"/>
        </w:rPr>
        <w:t>Звонил Д. Сказала, что меня нет дома. Поехала с Генри по стране. Оборона на юге Англии. Встречи с уполномоченными и инженерами. Говорят о сиренах, об укрытиях. А я думаю о том, как притвориться живой. Мы с Генри спим рядом, ночь за ночью, словно скульптуры на усыпальнице. В новом бомбоубежище, в Битуэлл-он-Си, уполномоченный поцеловал меня. Генри ушел в другую комнату с мэром и инженером, а я тронула уполномоченного за руку и стала спрашивать про спальные койки, какую-то чушь, почему нет двуспальных, для мужа и жены. Я поняла, что он хочет меня поцеловать. Он и поцеловал, прижал к этой койке, мне было больно, и след на спине остался. Потом он так удивился, что я засмеялась и сама его поцеловала. Не помогло. Неужели больше никогда не поможет? Мэр и Генри вернулись. Мэр сказал: «Если что, мы разместим двести человек». Вечером, когда Генри ушел на какой-то ихний обед, я заказала по междугородней Мориса. Я лежала и ждала. Я говорила Богу: «Шесть недель я держу слово. Я в Тебя не верю. Я не могу Тебя любить, но слово держала. Если я не оживу, я стану поблядушкой, да, поблядушкой. Я нарочно себя гублю. С каждым годом я буду хуже. Неужели тебе это больше понравится, чем нарушенное слово? Я буду как женщины в баре, которые слишком много смеются, а вокруг — трое мужчин, все чужие, и все ее хапают. Я и так разваливаюсь на куски».</w:t>
      </w:r>
    </w:p>
    <w:p>
      <w:pPr>
        <w:pStyle w:val="Style15"/>
        <w:ind w:firstLine="567"/>
        <w:rPr/>
      </w:pPr>
      <w:r>
        <w:rPr>
          <w:rFonts w:cs="Times New Roman" w:ascii="Times New Roman" w:hAnsi="Times New Roman"/>
          <w:sz w:val="22"/>
          <w:szCs w:val="22"/>
        </w:rPr>
        <w:t>Трубку я приткнула к плечу, и голос сказал: «Набираем номер». Я сказала Богу: «Если он подойдет, я завтра уеду». Я точно знаю, где у него телефон, около кровати. Как-то я столкнула его во сне, ударила кулаком. Ответила девушка: «Алло!» Я хотела, чтобы он был счастлив, но не так же быстро! Меня подташнивало, пока логика не пришла на помощь и не стала спорить со мной — «А почему, собственно? Ты его бросила, ты желаешь ему счастья». Я сказала: «Попросите, пожалуйста, мистера Бендрикса». Но все уже было не так. Может быть, он и не хочет, чтобы я нарушила слово — может быть, он кого-то нашел, кто будет с ним вместе жить, обедать, завтракать, ходить повсюду, спать каждую ночь по-домашнему, попросту, отвечать на звонки. Тут голос сказал: «Мистера Бендрикса нет дома. Он уехал на месяц, квартиру снимаю я».</w:t>
      </w:r>
    </w:p>
    <w:p>
      <w:pPr>
        <w:pStyle w:val="Style15"/>
        <w:ind w:firstLine="567"/>
        <w:rPr/>
      </w:pPr>
      <w:r>
        <w:rPr>
          <w:rFonts w:cs="Times New Roman" w:ascii="Times New Roman" w:hAnsi="Times New Roman"/>
          <w:sz w:val="22"/>
          <w:szCs w:val="22"/>
        </w:rPr>
        <w:t>Я повесила трубку. Сперва я очень обрадовалась, потом опять загоревала. Я не знала, где он. Мы ничего не знали друг о друге. Оба — в пустыне, оба ищем воду, а увидеть один другого не можем. Ведь если бы мы были вместе, это была бы не пустыня. Я сказала Богу: «Значит, вот так? Начинаю в Тебя верить, а если поверю — я Тебя возненавижу. Я могу нарушить слово, когда хочу, верно? Но толку все равно нет. Ты даешь мне позвонить, а потом закрываешь дверь мне в лицо. Ты даешь грешить, а плоды греха отнимаешь. Ты даешь спастись с этим Д., а я не спасаюсь, не радуюсь. Чего Ты теперь от меня ждешь? Куда мне отсюда идти?»</w:t>
      </w:r>
    </w:p>
    <w:p>
      <w:pPr>
        <w:pStyle w:val="Style15"/>
        <w:ind w:firstLine="567"/>
        <w:rPr/>
      </w:pPr>
      <w:r>
        <w:rPr>
          <w:rFonts w:cs="Times New Roman" w:ascii="Times New Roman" w:hAnsi="Times New Roman"/>
          <w:sz w:val="22"/>
          <w:szCs w:val="22"/>
        </w:rPr>
        <w:t>В школе я учила, что какой-то король — один из Генрихов, тот, что убил Бекета, — увидел, что сгорел его родной город, и поклялся: «Ты украл у меня то, что я люблю больше всего на свете, и я у Тебя украду то, что Ты любишь во мне». Странно, за шестнадцать лет я не забыла. Король поклялся семьсот лет назад, а я клянусь теперь, в гостиничном номере. Я украду у Тебя, Господи, то, что Ты особенно во мне любишь. Я никогда не знала наизусть «Отче наш», а вот это помню — молитва это или нет? То, что Ты во мне любишь.</w:t>
      </w:r>
    </w:p>
    <w:p>
      <w:pPr>
        <w:pStyle w:val="Style15"/>
        <w:ind w:firstLine="567"/>
        <w:rPr/>
      </w:pPr>
      <w:r>
        <w:rPr>
          <w:rFonts w:cs="Times New Roman" w:ascii="Times New Roman" w:hAnsi="Times New Roman"/>
          <w:sz w:val="22"/>
          <w:szCs w:val="22"/>
        </w:rPr>
        <w:t>Что же Ты любишь? Если бы я верила в Тебя, я бы верила в бессмертную душу, но ее ли Ты любишь? Видишь ли ее сквозь тело? Даже Бог не может любить то, чего нет, — то, чего Ему не увидеть. Когда Он смотрит на меня, видит ли Он то, чего я не вижу? Чтобы Он ее любил, она должна быть хорошей, а во мне ничего хорошего нет. Я хочу, чтоб мужчины мной восхищались, но этому учишься в школе — повела глазами, понизила голос, тронула его плечо. Если они думают, что ты от них в восторге, они будут в восторге от твоего вкуса, будут восхищаться, и хоть на время покажется, что в тебе есть что-то хорошее. Всю жизнь я пыталась жить такой иллюзией — этот наркотик помогает забыть, что ты потаскуха и врунья. Что же Ты любишь во врунье и потаскухе? Где Ты находишь эту душу, о которой столько говорят? Что Ты видишь хорошего во мне, вот в этой? Ну, в Генри, я бы поняла — не в короле Генрихе, в моем муже. Он добрый, деликатный, терпеливый. Или в Морисе. Он думает, что ненавидит, а сам любит и любит. Врагов, и тех. Но в этой потаскухе и врунье что Ты можешь лю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ажи мне, пожалуйста, и это я у Тебя укра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что ж такое сделал король? Никак не вспомню. Ничего не помню, разве что он велел монахам сечь его на могиле Фомы. Вроде бы не это. Что-нибудь другое, ра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нри опять сегодня ушел. Если я спущусь в бар, и подцеплю мужчину, и поведу его к морю, и лягу с ним прямо на песке, украду я у Тебя то, что Ты особенно любишь? Но это ведь не помогает. Больше не помогает. Как же я Тебя обижу, если мне нет никакой радости? С таким же успехом я могла бы втыкать в себя булавки, как пустынник. Да, я ведь и живу в пустыне. Надо сделать что-то такое, от чего мне будет лучше. Тогда я Тебя обижу. А так — это какое-то умерщвление плоти. Оно ведь бывает у тех, кто верит в Тебя. А я, поверь Ты мне, еще не верю, еще в Тебя не вер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4</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12 сентября 1944</w:t>
      </w:r>
    </w:p>
    <w:p>
      <w:pPr>
        <w:pStyle w:val="Style15"/>
        <w:ind w:firstLine="567"/>
        <w:rPr/>
      </w:pPr>
      <w:r>
        <w:rPr>
          <w:rFonts w:cs="Times New Roman" w:ascii="Times New Roman" w:hAnsi="Times New Roman"/>
          <w:sz w:val="22"/>
          <w:szCs w:val="22"/>
        </w:rPr>
        <w:t>Завтракала в «Питер Джонс» и купила для Генри новую лампу. Очень чопорный завтрак, одни женщины. Ни одного мужчины. Как будто ты в полку. Даже спокойней стало. Потом пошла в новое кино на Пикадилли, смотрела развалины в Нормандии и как приехал какой-то американский политик. Нечего делать до семи, когда Генри вернется. Выпила одна немножко. Это зря. Неужели я еще и сопьюсь? Но если я откажусь от всего, как мне жить? Я любила Мориса, нравилась мужчинам, любила капельку выпить. Вот это и называлось «я». Если Ты все это забрал, что от меня осталось? Пришел Генри, очень довольный. Он явно хотел, чтобы я спросила, чем он доволен, но я не спросила. Тогда он сказал сам: «Меня представили к четвертой степ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просила «А что это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чуть не обиделся, что я не знаю, и объяснил, что это — Орден Британской империи. Через год-другой, когда он возглавит отдел, дадут 2-ю степень, а когда выйдет в отставку — 1-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сем запуталась, — сказала я. — Ты не объясн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чешь быть леди Майлз? — сказал Генри, а я сердито подумала, что я хочу только одного — быть миссис Бендрикс, а этого не будет никогда. Леди Майлз не пьет, ни с кем не спит, только говорит о пенсиях с сэром Уильямом. Где же буду я?</w:t>
      </w:r>
    </w:p>
    <w:p>
      <w:pPr>
        <w:pStyle w:val="Style15"/>
        <w:ind w:firstLine="567"/>
        <w:rPr/>
      </w:pPr>
      <w:r>
        <w:rPr>
          <w:rFonts w:cs="Times New Roman" w:ascii="Times New Roman" w:hAnsi="Times New Roman"/>
          <w:sz w:val="22"/>
          <w:szCs w:val="22"/>
        </w:rPr>
        <w:t>Ночью я смотрела на Генри. Пока я, по закону — «виновная сторона», я могу смотреть на него нежно, как будто он ребенок, и я должна его беречь. А теперь я «невинна» и просто вынести его не могу. У него есть секретарша, она иногда звонит сюда. Она говорит: «Миссис Майлз, а Г. М. дома?» Все секретарши так говорят, это просто ужас какой-то, не по-дружески, а развязно. Я смотрела, как он спит, и думала: «Г. М., Господи Милостивый...» Иногда он улыбался во сне так быстро, скромно, словно говорил: «Да, очень мило, а теперь вернемся к дел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то я сказала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был роман с какой-нибудь секретарш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любовная связ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Почему ты так 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думаю. Я просто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кого другого не любил, — сказал он и уткнулся в газету. А я все гадала, неужели мой муж такой неинтересный, что ни одна женщина на него не польстилась? Кроме меня, конечно. На что-то он был мне нужен, но я забыла, и я была слишком молода, не знала, что делаю. Это нечестно. Пока я любила Мориса, я любила Генри, а теперь, когда я «хорошая», я не люблю никого. А Тебя — меньше все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5</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8 мая 1945</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шла в Сент-Джеймс-парк посмотреть, как празднуют Победу. Между дворцом и казармами конной гвардии, у освещенной воды, было совсем тихо. Никто не пел, не кричал, никто не напился. Все сидели парами на газоне, держась за руки. Наверное, они очень радовались, что теперь мир и нет бомбежек. Я сказала Ген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мир не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куда меня переве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инистерство информации? — сказала я, чтобы он подумал, будто мне это ва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туда я не пойду. Там полно временных чиновников. Как тебе Внутренние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угодно, Генри, только б ты был доволен, — сказала я. Тут королевская семья вышла на балкон и все негромко запели. Это были не вожди, вроде Гитлера, Сталина, Черчилля, Рузвельта, а просто семья, которая никому ничего плохого не сделала. Я хотела, чтобы рядом был Морис. Я хотела все начать сначала. Я хотела, чтобы у меня была сем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трогательно, правда? — сказал Генри. — Что ж, теперь мы можем спокойно спать. — Словно мы хоть когда-нибудь спали неспокой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10 сентября 1945</w:t>
      </w:r>
    </w:p>
    <w:p>
      <w:pPr>
        <w:pStyle w:val="Style15"/>
        <w:ind w:firstLine="567"/>
        <w:rPr/>
      </w:pPr>
      <w:r>
        <w:rPr>
          <w:rFonts w:cs="Times New Roman" w:ascii="Times New Roman" w:hAnsi="Times New Roman"/>
          <w:sz w:val="22"/>
          <w:szCs w:val="22"/>
        </w:rPr>
        <w:t>Надо быть умнее. Позавчера я вынимала все из старой сумочки. Генри подарил мне новую, «в знак победы», наверное, страшно потратился, — так вот, вынимала и нашла карточку «Ричард Смитт, Седар-роуд, 16, с 4 до 6 ежедневно. Частная беседа. Рады всем, кто придет». И я подумала — хватит. Теперь я сделаю иначе. Если он убедит меня, что ничего не было, что мой обет — пустой, я напишу Морису и попрошу, если он хочет, чтобы все шло как раньше. Может быть, я даже уйду от Генри, не знаю. Только сперва стану поумнее. Не впаду больше в истерику. Буду жить разумно. Так что я пошла на Седар-роуд.</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я стараюсь вспомнить, что там было. Мисс Смитт подала чай, а потом ушла, и я осталась с ее братом. Он спросил, в чем мои трудности. Я села на диван, обитый ситцем, он — на стул, и взял кошку на колени. Он ее гладил, у него красивые руки, мне они не понравились. Мне даже пятна нравились больше, но он сел так, чтобы я видела другую щ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ъясните, пожалуйста, почему вы так уверены, что Бог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гладил кошку, смотрел на свои руки, и я пожалела его, ведь он ими гордится. Если бы не было пятен, наверное, не гордился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лышали, как я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приходится упрощать. Надо, чтобы люди сами думали. Вы стали 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еро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й конфессии вы воспит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в к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 не христиа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меня крестили. Это ведь принято, прав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вы не верите в Бога, зачем вам моя по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прямь, зачем я пришла? Не могу же я ему рассказать про Мориса под обломками и про мой обет. Пока не могу. И вообще, мало ли я в жизни нарушила обещаний! Почему вот это осталось, как уродливая ваза, которую вам подарили, и вы не дождетесь, чтобы служанка ее разбила, а она разбивает все подряд, только ваза стоит целая? Я не могла ответить, и он спросил с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может, и верю. Только верить не хо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те мне все, — сказал он, и забыл про руки, и повернулся той щекой, забыл о себе, чтобы мне помочь, так что я заговорила, — и про ночь, и про бомбу, и про дурацкий об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ействительно верите, что?.. — нач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ветила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умайте, сейчас молятся тысячи, и ничего не получ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сячи умирали, когда Лаза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же не верим этой басне? — сказал он, словно мы сообщ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онечно, но очень многие верят. Им кажется разум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не ждут разумности, если их что-то тронуло. Ведь влюбленные неразум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и любовь можете так объяснить? — спросила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же! — сказал он — У одних это — вроде жадности, хотят чем-то владеть. Другие хотят подчиниться, снять с себя ответственность. Третьи жаждут восхищения. Многим нужно выговориться кому-то, кто не заскучает. Многим недостает матери или отца. Ну и, конечно, биологические моти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так, — думала я, — но неужели ничего больше нет?» Я копнула себя, Мориса, но лопата не ударилась о камень. И я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любовь к Бо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 же самое. Человек создал Бога по своему подобию, так что естественно его любить. Вы видели кривое зеркало? Мы создали зеркало, в котором видим себя хорошими, сильными, справедливыми, мудрыми. Так мы думаем о себе. Так легче себя узнать, легче себя лю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говорил про зеркала, я забыла свой вопрос, я думала только о том, сколько раз, с самого детства, смотрел он в зеркало и хотел выглядеть в нем получше. Я думала, почему он не отрастил бороду — волосы там не растут или он ненавидит обман? Наверное, он и впрямь любит правду... вот, опять «любит», а ведь яснее ясного, как объяснить эту любовь. Хочет возместить свою беду, хочет властвовать, хочет, чтобы им восхищались, особенно потому, что его бедное лицо никого не привлечет. Мне страшно захотелось тронуть эту щеку, приласкать, утешить. Все было как тогда, когда Морис лежал мертвый. Вот бы и теперь помолиться, предложить очень большую жертву; только бы он вылечился — но мне жертвовать не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рогая моя, — сказал он, — Бог тут ни при чем, вы поверьте. Все дело в муже и любовнике. Не путайте живых людей с призра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мне решить, — спросила я, — если любви тоже н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частье вы вери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верю в отвлеченные поня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его единственное счастье, — думала я. — Думать, что он утешит, поможет, посоветует, что он кому-то нужен. Из-за этого он каждую неделю идет туда, к нам, говорит, его не слушают, не спрашивают, бросают карточки на газон. Часто ли кто-нибудь приходит, как я вот пришла?» И я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вам часто приход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 он. Любовь к правде была сильнее гордости. — Вы первая... за долгое врем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вы очень помогли, — сказала я. — Все стало гораздо яс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е я никак не могла его утешить. Он робко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у вас есть время, мы бы начали сначала и дошли до самой сути. Я имею в виду философские доводы, исторические свидетель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верное, я что-то ответила, вроде «нет», потому что он стал наста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чень важно. Нельзя презирать врагов. У них тоже есть до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и у н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разумные. Ну, разумные на первый взгляд. Обманчив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испуганно смотрел на меня. Он думал, наверное, не из тех ли я, кто уходит, и нервн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асок в неделю. Это вам очень поможет, — а я подумала: «Я же теперь совершенно свободна. Могу пойти в кино, могу взять книгу, только я не читаю и не помню фильмов. Я слепа и глуха от горя. Сегодня я ненадолго забыла и горе, и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риду. Спасибо, что уделили мне время, — сказала я, отдавая ему всю надежду, моля Бога, от которого он обещал меня вылечить: «Дай мне ему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2 октября 1945</w:t>
      </w:r>
    </w:p>
    <w:p>
      <w:pPr>
        <w:pStyle w:val="Style15"/>
        <w:ind w:firstLine="567"/>
        <w:rPr/>
      </w:pPr>
      <w:r>
        <w:rPr>
          <w:rFonts w:cs="Times New Roman" w:ascii="Times New Roman" w:hAnsi="Times New Roman"/>
          <w:sz w:val="22"/>
          <w:szCs w:val="22"/>
        </w:rPr>
        <w:t>Сегодня было очень жарко, накрапывал дождь, и я зашла в темную церковь на углу Парк-роуд, немножко посидеть. Генри был дома, я не хотела его видеть. Я стараюсь быть доброй за завтраком, и за обедом, если он дома, а иногда я все-таки забываю, он один добрый. Двое должны не обижать друг друга всю жизнь... Когда я вошла и присела, и огляделась, я увидела, что церковь — католическая, всюду эти жуткие статуи, реалистические какие-то. Я просто смотреть не могла и на них, и на распятие, опять человеческое тело, а я хочу бежать от него и от всего, что ему нужно. Я думала, что могла бы поверить в такого Бога, который никак с нами не связан, расплывчатого, неопределенного, космического, — я Ему что-то обещала, Он дал мне что-то взамен, словно пар ворвался на минуту в нашу жизнь, в наши комнаты, где стоят столы и стулья. Когда-нибудь и я стану таким вот паром, уйду в него от себя. А тут, в темной церкви на Парк-роуд, столько всяких дел, на всех алтарях — жуткие гипсовые статуи со сладкими лицами, и я вспомнила, что христиане верят в воскресение плоти, той плоти, которую я хотела навеки уничтожить. Я столько портила ее, как же мне хотеть, чтобы она сохранилась в вечности, — и тут я вспомнила слова Ричарда о том, что мы выдумываем доктрины, чтоб удовлетворить свои желания, и удивилась, насколько же он неправ. Если бы доктрину выдумывала я, я бы выдумала, что тело не воскреснет, что оно сгниет, как прошлогодняя падаль. Странно, как наш ум качается туда-сюда, от крайности к крайности. Может быть, истина в какой-то точке, через которую маятник пролетает, — не там, где он уныло висит, как флаг без ветра, а к краю поближе? Если бы маятник чудом остановился под углом в 60 градусов, я бы поверила, что истина — здесь. Сегодня маятник не останавливался, и я думала о теле Мориса, не о своем. Я думала о морщинках, которые жизнь прорезала на его лице, таких же неповторимых, как его почерк. Думала о шраме на плече, которого бы не было, если бы он не защитил другое тело от падающей стены. Он не говорил мне, почему лежал три дня в больнице, Генри сказал. Этот шрам — часть его характера, как ревность. Я подумала: хочу я, чтобы это тело обратилось в пар? (мое — да, конечно, а это?) — и поняла, что шрам должен быть всю вечность. Хорошо, а мой пар сможет его любить? Тут я стала жалеть и свое тело, но только за то, что оно может любить шрам. Неужели любит душа, — и все, ничто больше? Любовь — всегда и везде, даже ногти любят, даже платье, одежда, один рукав чувствует другой.</w:t>
      </w:r>
    </w:p>
    <w:p>
      <w:pPr>
        <w:pStyle w:val="Style15"/>
        <w:ind w:firstLine="567"/>
        <w:rPr/>
      </w:pPr>
      <w:r>
        <w:rPr>
          <w:rFonts w:cs="Times New Roman" w:ascii="Times New Roman" w:hAnsi="Times New Roman"/>
          <w:sz w:val="22"/>
          <w:szCs w:val="22"/>
        </w:rPr>
        <w:t>«Ричард прав, — подумала я, — мы выдумали воскресение, потому что тела нам нужны», — и как только я решила, что это сказка, которой мы друг друга утешали, статуи совершенно перестали меня раздражать. Они были как плохие картинки к Андерсену, как плохие стихи, кому-то ведь надо их писать, и он не так горд, чтобы их прятать. Я обошла церковь, разглядывая их. Перед самой ужасной — не знаю, кто же это, — молился пожилой человек. Рядом стояла шляпа, а в ней лежал сельдерей, завернутый в газету.</w:t>
      </w:r>
    </w:p>
    <w:p>
      <w:pPr>
        <w:pStyle w:val="Style15"/>
        <w:ind w:firstLine="567"/>
        <w:rPr/>
      </w:pPr>
      <w:r>
        <w:rPr>
          <w:rFonts w:cs="Times New Roman" w:ascii="Times New Roman" w:hAnsi="Times New Roman"/>
          <w:sz w:val="22"/>
          <w:szCs w:val="22"/>
        </w:rPr>
        <w:t>Конечно, было оно и над алтарем, такое знакомое. Я знала его лучше, чем тело Мориса, но никогда не думала, что это ведь — тело, у него есть все, даже то, что прикрыто. Я вспомнила распятие в одной испанской церкви, мы там были с Генри. Красная краска шла от глаз и от рук, меня затошнило. Генри хотел, чтобы я восхитилась колоннами XII века, но меня тошнило, я вышла поскорей на воздух. Я думала: «Как они любят жестокость!» Пар не испугает кровью и кр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лощади я сказала Ген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еть не могу эти нарисованные р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нри ответил разумно, он всегда разум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вера у них материалистическая. Сплошная маг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магия — это материализм? — спросила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Глаз тритона, лапка жабы, палец мертвого младенца». Куда уж материальней! Они верят, что во время мессы хлеб превращается в т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и сама знала, но думала, что этого, собственно, уже нет после Реформации, только бедные в это верят. Генри поправил меня (как часто он приводил в порядок мои запутанные мыс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 одни бедные, — сказал он. — Умнейшие люди верили в это — Паскаль, Ньюмен. Такие тонкие во всем, такие суеверные в этом. Когда-нибудь мы узнаем, в чем тут дело. Возможно, что-то эндокринное.</w:t>
      </w:r>
    </w:p>
    <w:p>
      <w:pPr>
        <w:pStyle w:val="Style15"/>
        <w:ind w:firstLine="567"/>
        <w:rPr/>
      </w:pPr>
      <w:r>
        <w:rPr>
          <w:rFonts w:cs="Times New Roman" w:ascii="Times New Roman" w:hAnsi="Times New Roman"/>
          <w:sz w:val="22"/>
          <w:szCs w:val="22"/>
        </w:rPr>
        <w:t>И вот я смотрела на материальное тело, на материальный крест, думая, как же распяли пар. Конечно, пару не больно, ему и хорошо не бывает. Я просто из суеверия решила, что он может ответить на молитву. «Господи, дорогой», — сказала я, а надо бы: «Дорогой пар». Я говорила, что его ненавижу, а можно ли пар ненавидеть? Можно ненавидеть такое тело на кресте, оно требует благодарности — «Вот что Я вынес за тебя», — но пар... А Ричард и в пар не верит. Он ненавидит басню, борется с басней, принял ее всерьез. Я не могла бы ненавидеть Ганса и Гретель или их сахарный домик, как он ненавидит миф о небесах. В детстве я не любила злую королеву из «Белоснежки», но он ведь не беса ненавидит. Да, бесов нет, если нет Бога, но он-то ненавидит добрую сказку, а не злую. Почему? Я подняла глаза на слишком знакомое тело, искривленное выдуманной болью. Голова у него упала, как у спящего. Я подумала: «Иногда я ненавидела Мориса, но я бы и ненавидеть не могла, если бы я его не любила. Господи, если я Тебя ненавижу, что это зна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быть, — думала я, — я и сама материалистка? Может, и у меня что-нибудь эндокринное, раз меня не интересуют важные, здравые вещи — благотворительный комитет, или уровень жизни, или калории для рабочих? Я — материалистка, потому что я верю, что отдельно, сами по себе, существуют и человек, и шляпа с сельдереем, и металл креста, и мои руки, которые я не могу сложить для молитвы? Предположим, что Бог есть. Предположим, что Он — вот такое тело. Что ж тут плохого, если поверить, что Его тело существует, как мое? Разве мог бы кто-нибудь любить Его или ненавидеть, если бы у Него не было тела? Не могу я любить пар, который раньше был Морисом. Это дико, это грубо, это — материализм, все знаю, но почему мне не быть дикой, грубой материалисткой? Я пошла к выходу очень злая, и в пику Генри, в пику всем умным и разумным, сделала то, что делали в Испании: окунула палец в эту их святую воду и вроде бы перекрест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6</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10 янва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могла сидеть дома, вышла, хотя идет дождь. Я вспомнила, как я впилась ногтями в ладони, не зная, что Ты испытал такую самую боль. Тогда я сказала: «Сделай, чтобы он был жив», не веря в Тебя, но Тебе это было все равно. Ты принял мое неверие в Свою любовь, — принял, как дар, а сегодня у меня промокло насквозь и пальто, и платье, я дрожала, и в первый раз было так, словно я Тебя почти люблю. Я ходила под дождем под его окнами и проходила бы всю ночь, чтобы показать, что и я учусь любви, и я больше не боялась пустыни, потому что в ней — Ты. Я вернулась, а у нас был Морис. Ты вернул его мне во второй раз. В первый я Тебя за это ненавидела, но Ты принял мою ненависть в Свою любовь, как принял неверие, и сохранил, чтобы потом показать, и мы бы вместе посмеялись, как смеялись с Морисом, и говорили: «Помнишь, как было глуп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7</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18 января 1946</w:t>
      </w:r>
    </w:p>
    <w:p>
      <w:pPr>
        <w:pStyle w:val="Style15"/>
        <w:ind w:firstLine="567"/>
        <w:rPr/>
      </w:pPr>
      <w:r>
        <w:rPr>
          <w:rFonts w:cs="Times New Roman" w:ascii="Times New Roman" w:hAnsi="Times New Roman"/>
          <w:sz w:val="22"/>
          <w:szCs w:val="22"/>
        </w:rPr>
        <w:t>Первый раз за два года я завтракала с Морисом — позвонила ему, попросила со мной встретиться, а мой автобус застрял в пробке у Стокуэлла, и я опоздала на десять минут. Сперва я испугалась, я раньше всегда пугалась, как бы что-нибудь не случилось, не испортило день и он бы на меня не рассердился. Сама я теперь сердиться не могу, я и это потеряла. Я хотела поговорить про Генри, тот теперь какой-то странный. Раньше бы он не стал пить в баре с Морисом. Он пьет только дома и в клубе. Я подумала, может, он говорил с Морисом. Странно, если он из-за меня волнуется. С самой нашей свадьбы не было меньше причин. Когда я была с Морисом, с кем я еще могла быть? Про Генри я ничего не узнала. Морис несколько раз пытался меня обидеть, и обидел, он ведь мучил себя, а я не могу на это смотреть.</w:t>
      </w:r>
    </w:p>
    <w:p>
      <w:pPr>
        <w:pStyle w:val="Style15"/>
        <w:ind w:firstLine="567"/>
        <w:rPr/>
      </w:pPr>
      <w:r>
        <w:rPr>
          <w:rFonts w:cs="Times New Roman" w:ascii="Times New Roman" w:hAnsi="Times New Roman"/>
          <w:sz w:val="22"/>
          <w:szCs w:val="22"/>
        </w:rPr>
        <w:t>Нарушила я обет? Год назад я так бы подумала, а теперь — не думаю. Тогда я все принимала буквально, потому что я боялась и не знала что к чему и не верила любви. Мы завтракали, и я была счастлива, что мы сидим вместе. Только немножко расстроилась, когда мы прощались на решетке и я думала, он меня поцелует, и очень этого хотела, и тут закашлялась, время и ушло. Я знаю, он думал всякую чушь, и мучился, и я мучилась, раз ему пло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хотела поплакать одна, зашла в Галерею, но там были студенты, масса народу, и я пошла по Мейден-лейн до церковки, в ней темно и никто не увидит. Я села на скамейку. Кроме меня никого не было, только маленький человечек, он зашел потом и тихо молился на задней скамье. Я вспомнила, как я в первый раз была в церкви и как все ненавидела. Я не молилась. Что ж все молиться? Я сказала Богу, как сказала бы отцу, если бы его помнила: «Господи, я ус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3 февраля 1946</w:t>
      </w:r>
    </w:p>
    <w:p>
      <w:pPr>
        <w:pStyle w:val="Style15"/>
        <w:ind w:firstLine="567"/>
        <w:rPr/>
      </w:pPr>
      <w:r>
        <w:rPr>
          <w:rFonts w:cs="Times New Roman" w:ascii="Times New Roman" w:hAnsi="Times New Roman"/>
          <w:sz w:val="22"/>
          <w:szCs w:val="22"/>
        </w:rPr>
        <w:t>Сегодня я видела Мориса, а он меня не видел. Он шел в свой «Герб Понтефрактов», а я шла за ним. Я была целый час на Седар-роуд — все старалась разобраться в доводах бедного Ричарда, и выходило, что он как-то вывернуто верит. Можно ли так серьезно, так пылко спорить о легенде? Я и поняла, и узнала только странные факты, которые ничего не доказывают. Например, свидетельства о том, что Христос действительно был. Ухожу я от него совсем разбитая и расстроенная. Я к нему пошла, чтобы избавиться от суеверия, но всякий раз оно становится сильнее из-за его одержимости. Я ему помогала, а он мне не помог. Или помог? Целый час я почти не думала о Морисе, и тут он появился сам, переходил улицу.</w:t>
      </w:r>
    </w:p>
    <w:p>
      <w:pPr>
        <w:pStyle w:val="Style15"/>
        <w:ind w:firstLine="567"/>
        <w:rPr/>
      </w:pPr>
      <w:r>
        <w:rPr>
          <w:rFonts w:cs="Times New Roman" w:ascii="Times New Roman" w:hAnsi="Times New Roman"/>
          <w:sz w:val="22"/>
          <w:szCs w:val="22"/>
        </w:rPr>
        <w:t>Я пошла за ним. Мы столько раз бывали в «Гербе». Я знала, к какой стойке он подойдет, что закажет. Я думала — может, тоже зайти, спросить пива, а он обернется, и все начнется сначала? Утром я буду надеяться, потому что смогу позвонить, когда Генри уйдет, а иногда Генри скажет, что не вернется к вечеру. И вообще, я уйду от Генри. Я сделала, что могла. Денег у меня нет, Морис сам еле перебивается, книги дают немного, но мы сэкономим на одной машинистке фунтов пятьдесят в год. Бедности я не боюсь. Иногда легче перебиваться, чем жить, как жила.</w:t>
      </w:r>
    </w:p>
    <w:p>
      <w:pPr>
        <w:pStyle w:val="Style15"/>
        <w:ind w:firstLine="567"/>
        <w:rPr/>
      </w:pPr>
      <w:r>
        <w:rPr>
          <w:rFonts w:cs="Times New Roman" w:ascii="Times New Roman" w:hAnsi="Times New Roman"/>
          <w:sz w:val="22"/>
          <w:szCs w:val="22"/>
        </w:rPr>
        <w:t>Я стояла в дверях и смотрела, как он идет к стойке. Я сказала Богу: «Если он обернется, увидит меня, я войду», но он не обернулся. Я пошла домой, но все о нем думала. Мы чужие почти два года. Я не знала все это время, что он делает в тот или иной час, но теперь он — не чужой, я ведь знаю, как раньше, где он. Он выпьет еще пива и пойдет туда, к себе, писать. Привычки у него — такие же, и я люблю их, как любят старое пальто. Мне спокойней с ними. Я не хочу и не люблю ничего нового.</w:t>
      </w:r>
    </w:p>
    <w:p>
      <w:pPr>
        <w:pStyle w:val="Style15"/>
        <w:ind w:firstLine="567"/>
        <w:rPr/>
      </w:pPr>
      <w:r>
        <w:rPr>
          <w:rFonts w:cs="Times New Roman" w:ascii="Times New Roman" w:hAnsi="Times New Roman"/>
          <w:sz w:val="22"/>
          <w:szCs w:val="22"/>
        </w:rPr>
        <w:t>И еще я думала, каким счастливым я бы могла его сделать. Это очень легко. Мне так хотелось снова увидеть, как он смеется от счастья. Генри дома не было. Он собирался пойти с кем-то в ресторан после работы и звонил, что не придет до семи. Я решила подождать до половины седьмого, а потом позвонить Морису. Я бы сказала: «Я приду на ночь, и на все ночи. Я устала без тебя». Я бы сложила вещи в большой синий чемодан и в маленький коричневый. Надо взять платьев на месяц. Генри — порядочный человек, через месяц все формальности уладятся, первая горечь пройдет и можно будет спокойно взять все, что нужно. Да горечи особой и не будет, мы же не влюбленные. Брак превратился в дружбу, а дружить очень скоро можно будет по-прежнему.</w:t>
      </w:r>
    </w:p>
    <w:p>
      <w:pPr>
        <w:pStyle w:val="Style15"/>
        <w:ind w:firstLine="567"/>
        <w:rPr/>
      </w:pPr>
      <w:r>
        <w:rPr>
          <w:rFonts w:cs="Times New Roman" w:ascii="Times New Roman" w:hAnsi="Times New Roman"/>
          <w:sz w:val="22"/>
          <w:szCs w:val="22"/>
        </w:rPr>
        <w:t>Вдруг я почувствовала, что счастлива и свободна. «Больше не буду о Тебе думать, — сказала я Богу, когда вышла на Коммонз, — есть Ты или нет, дал Ты Морису попытаться снова или я нафантазировала. Может, вот это я для него и просила. Он будет счастлив со мной. Останови меня, если можешь, останови, если можешь».</w:t>
      </w:r>
    </w:p>
    <w:p>
      <w:pPr>
        <w:pStyle w:val="Style15"/>
        <w:ind w:firstLine="567"/>
        <w:rPr/>
      </w:pPr>
      <w:r>
        <w:rPr>
          <w:rFonts w:cs="Times New Roman" w:ascii="Times New Roman" w:hAnsi="Times New Roman"/>
          <w:sz w:val="22"/>
          <w:szCs w:val="22"/>
        </w:rPr>
        <w:t>Я пошла наверх, к себе и стала писать Генри. «Милый Генри», — написала я, но мне показалось, что это лицемерно, не мил он мне. Тогда я написала, как знакомому: «Дорогой Генри, я боюсь, что ты очень расстроишься, но вот уже пять лет я люблю Мориса Бендрикса. Почти два года мы не виделись, даже не писали друг другу, но это не помогло. Я не могу без него жить и от тебя ухожу. Я знаю, я давно тебе плохая жена, и романов у меня не было с июня 1944 года, так что всем только хуже. Я думала когда-то, можно, чтобы был этот роман, он тихо-мирно сам собой угаснет, но ничего не вышло. Я люблю Мориса больше, чем в 1939 году. Наверное, я была очень глупая. Теперь я знаю, что рано или поздно надо выбирать, а то больше все запутаешь. До свиданья, храни тебя Бог». Насчет Бога я вычеркнула, совсем зачеркнула, чтобы не было видно. Все ж как-то слащаво, и потом, Генри в Бога не верит. Я хотела приписать «Любящая Сара», но это не подходит, хотя на самом деле так оно и есть. Я люблю Генри на свой, нелепый лад.</w:t>
      </w:r>
    </w:p>
    <w:p>
      <w:pPr>
        <w:pStyle w:val="Style15"/>
        <w:ind w:firstLine="567"/>
        <w:rPr/>
      </w:pPr>
      <w:r>
        <w:rPr>
          <w:rFonts w:cs="Times New Roman" w:ascii="Times New Roman" w:hAnsi="Times New Roman"/>
          <w:sz w:val="22"/>
          <w:szCs w:val="22"/>
        </w:rPr>
        <w:t>Письмо я положила в конверт и надписала «Лично». Я подумала, тогда Генри не откроет его при чужих — ведь он может привести домой приятеля, а я не хочу, чтобы видели его унижение. Потом я вытащила чемодан, стала укладывать вещи и вдруг забыла, куда же я положила письмо? Я его сразу нашла, но тут подумала: «А вдруг я в спешке не положу его в передней и Генри будет ждать, когда я приду?» И я понесла письмо вниз. Я почти все уложила, осталось вечернее платье, а Генри должен был прийти не раньше, чем еще через полч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я положила письмо на столик, поверх вечерней почты, как в двери заворочался ключ. Я схватила письмо, сама не знаю, почему, и вошел Генри. У него был больной, расстроенный вид.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здесь? — и прошел мимо меня, в кабинет. Я подождала чуть-чуть и пошла за ним. Я думала: «Сейчас дам письмо, вот соберусь с духом». Когда я открыла дверь, он сидел в своем кресле у погасшего камина и пла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нри, что с тобой? — спросила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голова разболе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жгла камин для него и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принесу табле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еспокойся, — сказал он. — Уже по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делал сего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же, что всегда. Устал нем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ем ты ходил в рестор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Бендрик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ере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Бендрикс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то такого? Он пригласил меня в свой клуб, очень плохо корм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ошла к нему сзади и положила ему руку на лоб. Странно, если я собиралась от него уйти. Он клал мне руку на лоб, когда мы поженились, и у меня часто болела голова, потому что все у нас шло плохо. На минуту я забыла, что я притворялась тогда, будто мне лучше. Он взял мою руку и прижал креп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ебя люблю, — сказал он. — Ты это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казала я. Ну, что это такое, будто чего-то требует! «Если бы ты правда меня любил, — подумала я, — ты бы себя вел как оскорбленный муж. Ты бы сердился, и это бы меня освобод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ез тебя не могу, — сказал он. «Можешь, можешь, — подумала я. — Неудобно тебе будет, но можешь. Как-то ты стал выписывать другую газету — и ничего, привык. Это все слова, приличные слова приличного мужа, они ничего не значат». И я увидела в зеркале его лицо, он опять пла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нри, — спросила я, — 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я же тебе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равда. На службе ч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 с непривычной гореч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м может случ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Бендрикс расстро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хотела, чтобы он убрал руку, но он не убирал. Я боялась, что он еще скажет, боялась такого тяжкого бремени. Морис, наверное, уже дома. Если бы Генри не вернулся, я бы через пять минут была у него. Я бы видела счастье, а не горе. Если не видишь, как горюют, в это не веришь. Очень легко огорчать на расстоянии. Генр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рогая моя, дорогая, я был плохим муж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 сказала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акой скучный. И друзья у меня скучные. Сама знаешь, мы... мы давно не были вмес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всегда, — сказала я, — у всех. Мы с тобой хорошие друз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согласится, — думала я, — я дам ему письмо и все скажу, и уйду». Но он не согласился, и вот — я здесь, опять дверь закрылась. Только теперь я Бога не виню. Я сама закрыла ее. Генр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ие там друзья! Без друга можно жить, — и он повернулся ко мне. — Не уходи от меня! Потерпи еще немного. Я постараюсь... — Он не придумал, что же он постарается сделать. Почему я не бросила его давно, нам обоим было бы лучше! Я не могу его ударить, когда он рядом, а он всегда будет рядом, потому что я увидела, как он пла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ы, я тебя не бро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и еще одно обещание, надо его держать, а ведь я просто не могла больше быть с ним. Он победил, Морис проиграл, я ненавидела за это Генри. Ненавидела бы я Мориса, если бы победил он? Я пошла наверх и порвала письмо на такие мелкие клочки, что никто бы их не сложил, и запихала чемодан под кровать, я очень устала, чтобы распаковывать. И вот сижу, пишу. Морис выписывает свою боль, так и слышишь, как ему плохо. Что ж, если боль можно выписать, буду учиться этому и я. Морис, как бы я хотела с тобой поговорить! Я не могу говорить с Генри. Ни с кем говорить не могу. Господи, дорогой, дай мне поговорить с ним!</w:t>
      </w:r>
    </w:p>
    <w:p>
      <w:pPr>
        <w:pStyle w:val="Style15"/>
        <w:ind w:firstLine="567"/>
        <w:rPr/>
      </w:pPr>
      <w:r>
        <w:rPr>
          <w:rFonts w:cs="Times New Roman" w:ascii="Times New Roman" w:hAnsi="Times New Roman"/>
          <w:sz w:val="22"/>
          <w:szCs w:val="22"/>
        </w:rPr>
        <w:t>Вчера я купила распятие, дешевое, некрасивое, — я спешила. Когда я спросила его, я покраснела. Меня могли увидеть в этом магазине. Им бы надо вставить в дверь матовое стекло, как в лавочках, где продают презервативы. Когда я закрываю двери у себя, я могу его вынуть из шкатулки с драгоценностями, оно там в самом низу. Хотела бы я знать молитву без этих «мне». «Помоги мне!» «Дай мне счастья'» «Пошли мне смерть!» Мне, мне,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делай так, чтобы я думала про пятна у Ричарда на щеке. Сделай так, чтобы я видела, как Генри плачет — Господи, дорогой, вот я старалась любить и так напутала! Если бы я любила Тебя, я бы умела любить их. Я верю в легенду. Я верю, что Ты родился. Я верю, что Ты умер за нас. Я верю, что Ты Бог. Научи меня любить. Пускай мне будет плохо, это ничего. Я не могу, чтобы им было плохо. Сделай так, чтобы мне было хуже и хуже, а им — лучше! Господи, дорогой, Ты не можешь сойти с креста, чтобы я была на кресте вместо Тебя? Если бы я страдала, как Ты, я бы, как Ты, и помог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4 февраля 1946</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нри не пошел на работу — не знаю, почему. Он повел меня в кафе и в Национальную Галерею, мы пообедали дома, а потом пошли в театр. Он как отец, который взял ребенка из школы. Но ребенок-т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i/>
          <w:sz w:val="22"/>
          <w:szCs w:val="22"/>
        </w:rPr>
        <w:t>5 февраля 1946</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нри думает поехать весной за границу, только не знает — куда, на Луару или в Германию, у него там доклад о том, как вели себя немцы во время бомбежек. Хоть бы весна не пришла! Как бы я этого хотела! Ну вот, опять — «хочу», «не хочу»... Если б я любила Тебя, я бы сумела любить Генри. Ты же стал человеком — и Генри с его близорукостью, и Ричардом с пятнами, не только Морисом. Если бы я любила прокаженных, я ведь сумела бы любить скучных, правда? Да что там, я бы убежала от прокаженного, окажись он здесь, как я бегу от Генри! Все мне надо событий. Я возомнила, что выдержу боль от гвоздей, а не могу выдержать карт и справочников! Господи, дорогой, я ни на что не гожусь. Я такая же потаскуха и врунья, как раньше. Убери Ты меня с дор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i/>
          <w:sz w:val="22"/>
          <w:szCs w:val="22"/>
        </w:rPr>
        <w:t>6 февраля 1946</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годня было очень плохо у Ричарда. Он говорил мне о том, как противоречат друг другу разные конфессии, а я старалась слушать, но не сумела, и он это заметил. Он вдруг сказал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вы сюда ходите? — а я не подумала и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видеть в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умал, вы ходите учиться, — сказал он, и я объяснила, что это я и имела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нала, что он не верит мне, и боялась, что он обидится, рассердится, но он совсем не рассердился. Он встал с кресла и сел рядом, на диван, чистой щекой ко мне.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очень важно, что вы приходите. — И тут я поняла, что сейчас он будет за мной ухаживать. Он взял мою руку и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м не нравл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равитесь, — сказала я. — А то бы я тут не 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выйдете за меня замуж? — спросил он, из гордости — так, словно спрашивал, не выпью ли я ч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нри обидится, — сказала я, стараясь обратить это в шутку. Он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и за что от него не уйдете? — а я сердито подумала: «Если я из-за Мориса не ушла, какого черта уходить из-за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ним жен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нас с вами это ничего не зна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нет, значит! — сказала я. — Я верю в Бога. — Надо же когда-нибудь сказать. — Это вы меня научили. Вы с Мори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оня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всегда говорили, что священники отняли у вас веру. Бывает и наобо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свои руки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все равно, во что вы верите. Верьте, во что хотите. Я вас люблю, 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 сказала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люблю вас сильнее, чем ненавижу веру. Если бы у нас были дети, я бы разрешил вам их пор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зачем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богат. Больше мне нечем вас подку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люблю другого, Рича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ак уж вы его любите, если связаны этим дурацким об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 делала, чтоб его нарушить, — сказала я. — Ничего не вы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умаете, я дурак?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я жду, чтобы полюбили такого, — он повернулся ко мне больной щекой. — Вы верите в Бога. Это легко. Вы красивая. Вам не на что жаловаться, а мне за что Его любить, если Он дал вот это ребен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ичард, — сказала я, — дорогой, это совсем не страшно... — и закрыла глаза, и поцеловала пятна. На минутку меня затошнило, я ведь боюсь уродства, а он сидел тихо, не двигался, и я подумала: «Я целую горе, оно — Твое, не то что счастье. Значит, я люблю Тебя». Я почти ощутила вкус железа и соли и подумала: «Какой Ты добрый! Ты бы мог убить нас счастьем, а дал нам быть с Тобой, в г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чувствовала, что он резко отодвинулся, и открыла глаза.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щ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свиданья, Ричард, — сказала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риходите больше, — сказал он. — Я не вынесу вашей жал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жал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ур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я ушла, незачем было оставаться. Я не могла ему сказать, что я ему завидую, ведь он носит знак горя и каждый день видит в зеркале Тебя, а не ту унылую, земную штуку, которую мы зовем красо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10 февраля 1946</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надо писать Тебе или с Тобой говорить», — так я начала недавно письмо, и мне стало стыдно, я его порвала, очень глупо Тебе писать, Ты же знаешь все раньше, чем я подумаю. Любила ли я толком Мориса прежде, чем полюбила Тебя? Или Тебя я и любила все время, касалась Тебя, когда касалась его? Могла бы я Тебя коснуться, если бы сперва не коснулась его, как никого не касалась, ни Генри, ни одного человека? И он любил меня, как никого не любил. Меня — или Тебя? Ведь он ненавидел во мне то, что и Ты ненавидишь. Он был на Твоей стороне, но этого не знал. Он хотел, чтобы мы расстались, — и Ты хотел. Он добивался разрыва и злостью, и ревностью, и любовью. Он ведь меня так любил, и я его так любила, что мы все растратили, у нас ничего не осталось, кроме Тебя. Ни у кого из нас. Я ведь могла бы всю жизнь крутить романы с тем — с другим. Но уже тогда, в первый раз, в Паддингтоне, мы растратили все, что у нас было. Ты был там, Ты учил нас не скупиться, как богатого юношу, чтобы когда-нибудь у нас осталась только любовь к Тебе. Но Ты ко мне слишком добр. Когда я прошу боли, Ты даешь мне мир. Дай мир и ему. Дай ему, забери от меня, ему нуж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12 февраля 1946</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 дня назад мне было так хорошо, так спокойно. Я знала, что снова буду счастлива, но вот вчера видела во сне, что иду по длинной лестнице к Морису. Я еще радовалась — я знала, что когда я дойду, мы будем любить друг друга, — и крикнула, что сейчас приду, но ответил чужой голос, гулкий, как сирена в тумане. Я решила, что Морис переехал, и теперь неизвестно, где он, пошла вниз, но почему-то оказалась по грудь в воде, и в холле был густой туман. Тут я проснулась. Покой исчез. Я не могу без Мориса, как тогда. Я хочу есть с ним вместе сандвичи. Я хочу пить с ним у стойки. Я устала, я больше не хочу страдать. Мне нужен Морис. Мне нужна простая, грешная любовь. Господи, дорогой мой, я бы хотела, чтобы мне хотелось страдать, как Ты, но не сейчас. Забери это ненадолго, дай попозж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КНИГА ЧЕТВЕРТА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е я читать не мог. Снова и снова пропускал я совсем уж невыносимые места. Я хотел выяснить про Денстана, хотя и не столько, но теперь это куда-то ушло, словно скучная дата. Теперь это было неважно. Если я опоздал, то на неделю. «Мне нужен Морис. Мне нужна простая, грешная любовь».</w:t>
      </w:r>
    </w:p>
    <w:p>
      <w:pPr>
        <w:pStyle w:val="Style15"/>
        <w:ind w:firstLine="567"/>
        <w:rPr/>
      </w:pPr>
      <w:r>
        <w:rPr>
          <w:rFonts w:cs="Times New Roman" w:ascii="Times New Roman" w:hAnsi="Times New Roman"/>
          <w:sz w:val="22"/>
          <w:szCs w:val="22"/>
        </w:rPr>
        <w:t>«Что же еще я могу дать? — думал я. — Я ничего не знаю о другой любви. Но если ты думаешь, что я все растратил, ты ошиблась. Осталось достаточно на нашу жизнь», — и я подумал о том дне, когда она паковала вещи, а я тут работал и не знал, что счастье так близко. Хорошо, что не знал; хорошо, что знаю. Теперь я могу действовать. Денстан — это чепуха. Тот уполномоченный — тоже. Я подошел к телефону и набрал ее н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ила служанка.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т Бендрикс. Можно попросить миссис Майлз?</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просила подождать, а я перевел дух, словно долго бежал. Я ждал ее голоса, но снова услышал служанкин — та говорила, что миссис Майлз нет дома. Не знаю, почему я ей не поверил. Я подождал пять минут, потом натянул на трубку платок и позвонил еще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росите, пожалуйста, миссис Майл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нет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ее можно застать? Это сэр Уильям Мэл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ветила очень ско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 Эт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 сказал я. — Я не забыл тво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А я дум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ра, — сказал я, — я сейчас пр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орис, не надо. Я ле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говорите глупостей. Я бол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надо увидеться. Что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ерунда. Простудилась. Морис... — она говорила четко, как гувернантка, и это бесило меня. — Пожалуйста, не надо прихо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ра, я тебя люблю и при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я уйду. Вст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я побегу, — подумал я, — я там буду через пять минут, она еще не оденется».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елю служанке никого не пус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е похожа на вышибалу. Меня придется выталк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рис, пожалуйста... Я очень прошу... Я давно ничего не 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позавтракать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рис, я не могу. Я просто не могу сегодня. На той не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о было недель. Я хочу видеть тебя сейчас. Сего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еня люб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вы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важно. Я хочу, чтобы ты ко мне ушла. Уй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рис, я могу ответить так, по телефону.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телефону нельзя тебя кос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рис, дорогой, пожалуйста! Обещай, что не при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рис, мне очень плохо. Очень больно. Я не хочу вста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е вста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пременно встану, и оденусь, и уйду из дому, е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гораздо важнее для нас, чем прос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рис, Морис, пожалуйста. Генри скоро верн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ускай. — И я повесил трубку.</w:t>
      </w:r>
    </w:p>
    <w:p>
      <w:pPr>
        <w:pStyle w:val="Style15"/>
        <w:ind w:firstLine="567"/>
        <w:rPr/>
      </w:pPr>
      <w:r>
        <w:rPr>
          <w:rFonts w:cs="Times New Roman" w:ascii="Times New Roman" w:hAnsi="Times New Roman"/>
          <w:sz w:val="22"/>
          <w:szCs w:val="22"/>
        </w:rPr>
        <w:t>Погода была хуже, чем месяц назад, когда я встретил Генри. Теперь шел дождь со снегом, и острые снежинки словно проникали в петли макинтоша. Они облепили фонари, бежать было трудно, я вообще плохо бегаю, я хромой. Я пожалел, что не взял фонарика, — пришлось добираться целых восемь минут. Только я ступил на мостовую перед домом, открылась дверь и вышла Сара. «Ну, вот, — обрадовался я. — Поймал». Я знал точно, что еще до ночи мы снова будем с ней вместе. А тогда уж — всякое может быть. Никогда я не знал ее, никогда так сильно не любил. «Чем больше знаешь, тем больше любишь», — подумал я. Я вернулся в землю доверия.</w:t>
      </w:r>
    </w:p>
    <w:p>
      <w:pPr>
        <w:pStyle w:val="Style15"/>
        <w:ind w:firstLine="567"/>
        <w:rPr/>
      </w:pPr>
      <w:r>
        <w:rPr>
          <w:rFonts w:cs="Times New Roman" w:ascii="Times New Roman" w:hAnsi="Times New Roman"/>
          <w:sz w:val="22"/>
          <w:szCs w:val="22"/>
        </w:rPr>
        <w:t>Она так спешила, что не увидела меня сквозь снег и дождь. Она свернула налево и быстро куда-то пошла. «Где-нибудь она да присядет, — думал я, — тут я ее и поймаю». Я пошел за ней ярдах в двадцати, она не оглядывалась. Она прошла мимо пруда, мимо разбомбленной книжной лавочки, как будто направлялась к метро. Что ж, если надо, я мог с ней говорить в переполненном вагоне. Она спустилась вниз, но она не взяла сумки и обнаружила, что в карманах нет денег, даже на билет, который давал право ездить до полуночи. Тогда она взбежала вверх, перешла трамвайные пути. Одно не вышло, она вспомнила другое. Я торжествовал. Она боялась, но не меня же, а себя и того, что будет, когда мы встретимся. Значит, я выиграл, и даже мог пожалеть свою жертву. Я хотел сказать: «Не волнуйся, бояться нечего, мы будем счастливы, кошмар почти кончился».</w:t>
      </w:r>
    </w:p>
    <w:p>
      <w:pPr>
        <w:pStyle w:val="Style15"/>
        <w:ind w:firstLine="567"/>
        <w:rPr/>
      </w:pPr>
      <w:r>
        <w:rPr>
          <w:rFonts w:cs="Times New Roman" w:ascii="Times New Roman" w:hAnsi="Times New Roman"/>
          <w:sz w:val="22"/>
          <w:szCs w:val="22"/>
        </w:rPr>
        <w:t>И тут я потерял ее из виду. Я слишком успокоился и дал ей уйти слишком далеко. Она перебежала дорогу (я отстал еще из-за ноги), между нами прошел трамвай, и она исчезла. Она могла свернуть налево, на Хай-стрит, или пойти прямо, к Парк-роуд. Я ее не видел. Я не очень беспокоился — не поймаю сейчас, поймаю завтра. Теперь я знаю про этот идиотский обет, я уверен, что она меня любит, уверен в ней. Если двое любят друг друга, они друг с другом спят, это — формула, доказанная всем человеческим опытом.</w:t>
      </w:r>
    </w:p>
    <w:p>
      <w:pPr>
        <w:pStyle w:val="Style15"/>
        <w:ind w:firstLine="567"/>
        <w:rPr/>
      </w:pPr>
      <w:r>
        <w:rPr>
          <w:rFonts w:cs="Times New Roman" w:ascii="Times New Roman" w:hAnsi="Times New Roman"/>
          <w:sz w:val="22"/>
          <w:szCs w:val="22"/>
        </w:rPr>
        <w:t>На Хай-стрит была кондитерская, я зашел туда, ее не нашел. Тогда я вспомнил про церковь на углу Парк-роуд и понял сразу, что она там. Конечно, я оказался прав — она сидела в боковом приделе, рядом с жуткой статуей Девы. Она не молилась, просто сидела, закрыв глаза. Я разглядел ее в свете свечей у статуи, — в церкви было очень темно, — и сел сзади, как Паркис. Я стал ждать. Я бы годами ждал, раз уж узнал, чем все кончится. Я был продрогший, мокрый, счастливый. Я даже мог смотреть на алтарь, жалеть того, кто висит там. «Она любит нас обоих, — думал я, — но если надо выбирать между мифом и человеком, ясно, кто победит». Я мог положить руку ей на бедро, поцеловать ее — он заключен в алтаре и не может за себя посто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руг она закашлялась и прижала к боку ладонь. Я знал, что ей больно, и не мог ее так оставить. Я сел рядом с ней и положил ей руку на колено. Когда приступ прошел,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оставь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когда тебя не остав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 тобой, Морис? В ресторане ты таким не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нал, что ты меня люб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думаешь, что люблю? — спросила она, но не сняла мою руку. Тогда я рассказал ей про Паркиса и про дневник — я не хотел ее обман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хорошо, — сказа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пять закашлялась и от слабости прислонилась плечом 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ра, — сказал я, — все кончилось. То есть нам больше не надо ждать. Мы будем всегда вмес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бнял ее и тронул ее грудь, где серд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сюда и начнем, — сказал я. — Я плохо любил тебя, Сара. Понимаешь, я не был в тебе уверен. Я тебе не доверял. Я мало знал о тебе. А теперь доверя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ичего не сказала, но и не отодвинулась, словно соглашается.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что, иди домой, полежи дня два, нельзя ходить с такой простудой. Я буду звонить каждый день, справляться. Когда тебе станет лучше, я приду и помогу сложить вещи. Мы тут не останемся. У меня есть двоюродный брат в Дорсете, у него стоит пустой коттедж. Поживем там месяц-другой, отдохнем. Я кончу книгу. К юристам пойдем позже. Нам обоим надо отдохнуть. Я устал, я ужасно устал без тебя, 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я, — она говорила так тихо, что я бы не услышал, если бы ее не знал, но слова эти были как музыкальный ключ ко всей нашей истории, начиная с паддингтонской гостиницы. — И я, — горевала она, разочаровывалась, отчаивалась, радовалась, хотела быть всегда вмес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нег мало, — сказал я, — но все ж не очень. Мне заказали биографию генерала Гордона, и мы проживем на аванс месяца три. К тому времени я предложу новый роман и получу аванс под него. Обе книги выйдут в этом году, мы продержимся до следующей. Когда ты рядом, я могу работать. Ну и распишусь я! У меня будет самый вульгарный успех, и нам обоим это не понравится, но мы всего накупим, будем сорить деньгами и радоваться, ведь мы с тобой,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руг я понял, что она спит. Измучилась от борьбы и заснула у меня на плече, как бывало столько раз в такси, в автобусе, на скамейке. Я сидел тихо, чтобы ей не помешать. Ничто не могло разбудить ее в темной церкви. Пламя свечей едва колыхалось перед статуей, мы были одни. Она давила мне на руку, и я никогда не знал такого наслаждения, как эта б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ворят, если нашепчешь что-нибудь спящему ребенку, это на него повлияет; и я начал шептать, негромко, чтобы ее не разбудить, но все же надеясь, что слова проникнут в подсознание. «Сара, — шептал я, — я тебя люблю. Никто никогда тебя так не любил. Мы будем с тобой счастливы. Генри переживет, мы ведь только раним его гордость, а она заживает быстро. Он найдет, чем тебя заменить — ну, будет собирать античные монеты. Мы уедем, Сара, уедем. Этому не помешаешь. Ты любишь меня, Сара», — и я замолчал, думая, надо ли покупать новый чемодан. Тут она проснулась и закашл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снула,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 домой, Сара. Тебе хол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дом, Морис, — сказала она. — Я не хочу отсюда ухо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хол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Тут темно. В темноте я во что угодно пове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ерь в н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пять закрыла глаза, а я взглянул на алтарь и сказал, как сопернику: «Видишь, какие побеждают до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стала?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ч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до было от меня бе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от тебя. — Она пошевелила плечом. — Пожалуйста, Морис, теперь ты уй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иди лож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ейчас. Я не хочу выходить с тобой. Я хочу тут попрощ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ещай, что скоро ля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ещ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позво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ивнула, но смотрела она на свою руку, словно брошенную на колени. Я заметил, что пальцы скрещены, и подозрительно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е л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я разнял ее пальцы и спросил с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опять от меня убе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рис, дорогой, — сказала она, — у меня нет сил. — И она заплакала, прижимая кулачки к глазам, как ребен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 — сказала она. — Уходи, пожалуйста. Морис, пожалей ты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лько можно приставать к человеку? Как настаивать после такой мольбы? Я поцеловал спутанные волосы, и соленые, влажные губы тронули уголок моего 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агослови тебя Бог, — сказала она, а я подумал: «Она это вычеркнула, когда писала Генри». Если ты не Смитт, отвечаешь так же, как попрощались с тобой, и я машинально сказал то, что сказала она; но, выходя, увидел, как она сидит у самой кромки света, словно нищий, который зашел погреться, и представил, что Бог и впрямь ее благословляет — или просто любит. Когда я стал записывать, что с нами было, я думал, я пишу про ненависть, но та куда-то ушла, и я знаю одно: Сара ошиблась, она меня бросила, и все же она лучше многих. Пусть хоть кто-то из нас двоих верит в нее — она в себя не ве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Следующие дни мне было очень трудно сохранять разум. Теперь я работал ради нас двоих. Утром я устанавливал минимум, семьсот пятьдесят слов, но уже к одиннадцати получалась тысяча. Удивительно, что творит надежда, — роман целый год едва тащился, а теперь подходил к концу. Я знал, что Генри уходит на службу примерно в половине десятого и Сара могла звонить до половины первого. Он стал приходить к ленчу (это мне сказал Паркис), и до трех она звонить не могла. Я решил до 12.30 перечитывать то, что сделал накануне, а когда ждать не надо, ходить в Британский музей, собирать материал по Гордону. Читать и выписывать проще, чем писать, не так поглощает, и мысли о Саре становились между мной и миссионерством в Китае. Я часто думал, почему мне предложили написать именно эту биографию. Лучше бы выбрали того, кто не верит в Бога, как Гордон. Я мог понять, почему он упорно сидел в Хартуме, — здесь его ненавидели политики, но Библия на столе — это чужой мир, не мой. Может быть, издатель надеялся и на то, что мое циничное отношение к его Богу принесет скандальный успех. Что ж, я ему угождать не собирался — это и Сарин Бог, а я не буду побивать каменьями даже миф, даже призрак, раз она его любит. В те дни я не питал к Нему ненависти — ведь победил-т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то я ел свои сандвичи (почему-то я всегда пачкал их химическим карандашом) и вдруг услышал знакомый голос, тихий, чтобы не помешать читателя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еюсь, сэр, теперь все хорошо, простите за нескром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нял глаза и увидел незабвенные у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хорошо, Паркис, спасибо. Сандвич хо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эр, что 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ладно. Считайте, это расх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обко взял сандвич, посмотрел и сказал так, словно получил монету, а она оказалась золот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астоящая ветч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датель прислал из Амер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ваша пепельница, — прошептал я, ибо мой сосед сердито глядел на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дешевая, просто я к ней привык, — шепотом ответ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аш маль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ивот неважно, сэ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думал вас тут увидеть. Работа? Не за нами сле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икак не мог представить, что унылые читатели — какие-то люди в шляпах и шарфах, для тепла, один индус, с трудом одолевающий собрание сочинений Джордж Элиот, человек, каждый день засыпавший прямо на книгах, — участвуют в драме рев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эр. Это не работа. У меня выходной, а мальчик уже в шк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вы чит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ебные отчеты в «Таймс». Сегодня вот дело Рассела. Помогает, сэр, создает фон. Лучше видишь. Отвлекаешься от мелочей. Я служил с одним из свидетелей, сэр. Мы вместе служили. Теперь он прославился, а я — куда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его знает, Парк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То-то и плохо. Дело Болтона, вот мой предел. Когда вышел закон, что по бракоразводным делам нам нельзя давать показания, для моей специальности это был конец. Судьи никогда нас не называют, они вообще нас не любя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огда об этом не думал, — сказал я как можно теплее.</w:t>
      </w:r>
    </w:p>
    <w:p>
      <w:pPr>
        <w:pStyle w:val="Style15"/>
        <w:ind w:firstLine="567"/>
        <w:rPr/>
      </w:pPr>
      <w:r>
        <w:rPr>
          <w:rFonts w:cs="Times New Roman" w:ascii="Times New Roman" w:hAnsi="Times New Roman"/>
          <w:sz w:val="22"/>
          <w:szCs w:val="22"/>
        </w:rPr>
        <w:t>Паркис и тот может тронуть сердце. Теперь, увидев его, я думаю о Саре. Я поехал домой на метро, надеясь, что ее увижу, и сидел, и ждал звонка, и понял — нет, не сегодня. В пять я набрал ее номер, услышал короткие гудки и положил трубку: Генри мог вернуться пораньше, а как мне с ним говорить, я ведь победил, Сара любит меня, она от него уходит. Но если победа откладывается, вынести это не легче, чем затянувшееся пора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лефон зазвонил через восемь дней — совсем не в то время, раньше девяти. Я сказал «Алло» и услышал голос Ген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ы, Бендрикс? — спросил он. Голос был очень странный, и я подумал: «Неужели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страшная вещь случилась. Вам надо знать. Сара умер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условно мы себя ведем в такие минуты!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чувствую, Генри, сочувств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вободны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ходите, выпьем. Я не могу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КНИГА ПЯТА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I</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очь я провел у Генри. Я впервые спал у него. Сара лежала в комнате для гостей (она ушла туда за неделю, чтобы не мешать Генри кашлем), и я спал на тахте, в той самой комнате, где мы любили друг друга на полу. Я не хотел оставаться на ночь, он у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верное, мы выпили больше бутылки виски. Помню,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странно, Бендрикс, мертвых ревновать нельзя. Она только что умерла, а я уже позвал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чему и ревновать? Это давно кон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утешайте меня, Бендрикс. Это не кончалось ни у нее, ни у вас. Мне повезло. Я все время был с ней. Вы меня ненави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Генри. Думал — да, а теперь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идели в кабинете, без света. Газ в камине горел так слабо, что мы друг друга не видели и я мог понять, когда он плачет, только по голосу. Дискобол метил в нас из темноты.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было, Ген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ните, мы встретились перед домом? Недели три, четыре назад? Она в тот вечер простудилась. Лечиться не хотела. Я даже не знал, что затронуты легкие. Она никому ничего не 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дневнику», — подумал я. Там не было ни слова о болезни. Ей некогда было боле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конце концов она слегла, — сказал Генри, — но не вылежала и не хотела доктора, она им вообще не верит. Неделю назад она встала и вышла, Бог знает зачем. Сказала, надо пройтись. Я вернулся, а ее нет. Пришла в девять, совсем промокшая — хуже, чем тогда. Наверное, часами гуляла под дождем. Ночью у нее был жар, она бредила. Не знаю, с кем она говорила — не с вами, не со мной. Я уговорил вызвать врача. Он сказал, если бы начать пенициллин на неделю раньше, можно было бы ее сп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м оставалось пить виски. Я думал о Том, за кем следил Паркис по моей воле — да, Он победил. Нет, я Генри не ненавижу. Я ненавижу Его, если Он есть. Я вспомнил, как она сказала этому Смитту, что я научил ее верить. Не знаю уж, каким образом, но тут я и себя ненавижу, — что потер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умерла в четыре, под утро, — сказал Генри, — меня там не было. Сестра не поз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сес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прибрала и ушла. У нее срочный слу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хотел вам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и помогаете, вы ведь сидите со мной. Какой был страшный день, Бендрикс! Я всегда думал, я умру первым, — я ведь не знаю, как быть, когда кто-то умер, а Сара уж знает. Если останется со мной, конечно. В сущности, это женское дело, как р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доктор помо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его очень много дел. Он вызвал служащего из конторы. Я бы не знал, куда идти, у нас нет справочника. Но доктор не скажет, куда девать вещи. Полные шкафы. Духи, пудра — ведь не выбросишь... Если бы у нее была сес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друг замолчал, потому что дверь открылась и закрылась, как тогда, когда он сказал: «Это служанка», а я — «Это Сара». Мы прислушались к служанкиным шагам, она шла наверх. Удивительно, какой дом пустой, хотя в нем трое! Мы выпили, я налил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его много, — сказал он. — Сара нашла... — и он снова остановился. Она была в конце любой тропы. Мы не могли обойти ее, никак. Я подумал: «Почему Ты это с нами сделал? Если бы она в Тебя не верила, она была бы жива, мы с ней так и были бы вместе». Странно и печально, что мне еще что-то не нравилось. Я бы делил ее сейчас с Генри.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хоро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ндрикс, я не знаю, как быть. Случилась очень странная вещь. Когда она бредила, сама себя не понимала, сестра слышала, что она зовет священника. Во всяком случае, она говорила: «Отец, отец!», а отца у нее нет. Конечно, сестра знала, что мы не католики. Она разумная женщина. Она ее успокоила. Но я не знаю, как быть, Бендри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лобно, горько подумал: «Бедного Генри Ты бы мог не трогать. Мы без Тебя обходились. Зачем Ты вмешался в нашу жизнь, как дальний родственник с края с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нр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живешь в Лондоне, кремация — проще всего. Я думал похоронить на Голдерз-Грин, сестра все объяснила. Этот служащий звонил в крематорий. Они могут назначить на после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бредила, — сказал я. — Не надо обращать вним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 не спросить ли священника. Она так много скрывала. Вполне может быть, она ходит в церковь. Она такая странная последне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Генри, она ни во что не верила. Не больше нас с вами, — сказал я. Я хотел, чтобы ее сожгли. Я хотел сказать: «Воскреси это тело, если можешь». Моя ревность не кончилась с ее смертью. Все было так, словно она жива, словно она с другим — с тем, кого она предпочла мне. Как я хотел бы послать Паркиса, чтобы он помешал им в веч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вере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вершенно уве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думал: «Надо быть осторожным. Я — не Ричард Смитт, я не должен ненавидеть, я ведь тогда поверю, а это — Твоя и ее победа». Неделю назад я должен был только сказать ей: «Помнишь, как у меня не было шиллинга для счетчика?», и мы бы сразу оба все увидели. Теперь могу увидеть я один. Она потеряла навсегда все наши воспоминания, словно, умерев, украла у меня часть личности. Вот он, первый мой шаг к смерти — воспоминания отваливаются, как гангренозная р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рпеть не могу этих молитв, могильщиков, — сказал Генри. — Но Сара так хотела, я попытаюсь все устро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ыходила замуж не в церкви, — сказал я. — Зачем же ее в церкви хоро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ажданский брак и кремация, — сказал я, — одно к другому, — и Генри поднял голову в темноте, словно заподозрил насме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ручите все мне, — сказал я у того самого камина, в той самой комнате, где предлагал пойти за него к Сэвид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Бендрикс, — сказал он и очень бережно вылил в стаканы остаток в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вый час, — сказал я, — вам пора спать. Если смож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ктор дал табле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 не хотел остаться один. Я знал, что он чувствует, — после дня с Сарой я старался, сколько мог, не сидеть один в комна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забываю, что она умерла, — сказал Ген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я это чувствовал, целый год, несчастный 45-й — проснусь, и не помню, что мы не вместе, что может позвонить кто угодно, только не она. Тогда она была такая же мертвая, как сейчас. В этом году, месяц-другой, призрак мучил меня надеждой, но призрак исчез, боль скоро пройдет. С каждым днем я буду умирать понемногу. Как я хотел задержать эту боль! Пока ты страдаешь, ты ж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те ложитесь, Ген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оюсь увидеть ее во с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мите пилюли, не уви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не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останетесь на ночь? Погода плох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с очень про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онечно остан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несу бель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еспокойтесь, Генри, — сказал я, но он ушел. Я глядел на паркет и вспоминал точно, как звучит ее крик. На ее письменном столике лежали всякие вещи и каждая что-то значила для меня, словно код. Я думал: «Она даже камешек не выбросила. Мы смеялись, какой он странной формы, и вот, лежит, как пресс-папье. Что с ним сделает Генри, и с крохотной бутылочкой ликера, и со стеклышком, которое отшлифовало море, и с деревянным кроликом, которого я нашел в Ноттингеме? Забрать их? Ведь выбросят в корзину, когда Генри сможет убирать. Но как жить с ними р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мотрел на них, когда Генри принес бел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ыл сказать, Бендрикс. Может, вы хотите взять что-нибудь? Наверное, она не оставила завещ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лагодарен теперь всем, кто ее люб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ы не против, я возьму каме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хранила такие странные вещи. Вот вам моя пижама.</w:t>
      </w:r>
    </w:p>
    <w:p>
      <w:pPr>
        <w:pStyle w:val="Style15"/>
        <w:ind w:firstLine="567"/>
        <w:rPr/>
      </w:pPr>
      <w:r>
        <w:rPr>
          <w:rFonts w:cs="Times New Roman" w:ascii="Times New Roman" w:hAnsi="Times New Roman"/>
          <w:sz w:val="22"/>
          <w:szCs w:val="22"/>
        </w:rPr>
        <w:t>Он забыл принести наволочку, и, лежа прямо на подушке, я думал, что ощущаю Сарин запах. Спать я не мог. Я впился ногтями в ладони, как она, чтобы боль не давала мне думать. Маятник желаний устало качался туда-сюда — я хотел забыть и помнить, умереть и пожить еще. Наконец я уснул. Я шел по Оксфорд-стрит, волновался, что мне надо купить подарок, а в магазинах — дешевые безделушки, сверкающие в скрытом свете. Иногда мне казалось, что вот что-то хорошее, я подходил к витрине, но опять была дешевка — скажем, уродливая зеленая птица с красными глазами, которые издали были как рубины. Времени оставалось мало, я спешил. Вдруг из одного магазина вышла Сара, и я понял, что она мне поможет. «Ты что-нибудь купила?» — спросил я. «Не здесь, — сказала она. — Подальше есть красивые бутылочки».</w:t>
      </w:r>
    </w:p>
    <w:p>
      <w:pPr>
        <w:pStyle w:val="Style15"/>
        <w:ind w:firstLine="567"/>
        <w:rPr/>
      </w:pPr>
      <w:r>
        <w:rPr>
          <w:rFonts w:cs="Times New Roman" w:ascii="Times New Roman" w:hAnsi="Times New Roman"/>
          <w:sz w:val="22"/>
          <w:szCs w:val="22"/>
        </w:rPr>
        <w:t>«У меня нет времени, — сказал я. — Помоги мне. Надо что-то купить, завтра день рождения».</w:t>
      </w:r>
    </w:p>
    <w:p>
      <w:pPr>
        <w:pStyle w:val="Style15"/>
        <w:ind w:firstLine="567"/>
        <w:rPr/>
      </w:pPr>
      <w:r>
        <w:rPr>
          <w:rFonts w:cs="Times New Roman" w:ascii="Times New Roman" w:hAnsi="Times New Roman"/>
          <w:sz w:val="22"/>
          <w:szCs w:val="22"/>
        </w:rPr>
        <w:t>«Не волнуйся, — сказала она. — Все всегда улаживается. Не страдай», — и я успокоился. Улица уходила в поле, в серый туман, я шел босой по росе, споткнулся на колее и проснулся, еще слыша: «Не страдай», словно шепот, словно летний звук, оставшийся с дет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нри еще спал, когда подкупленная Паркисом служанка принесла мне кофе и тосты. Она раздвинула занавески, теперь шел только снег. Я еще не проснулся толком, очарование сна не исчезло, и удивился, что глаза у нее — красные от сле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случилось, Мод?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езко поставила поднос, выскочила, и тут я совсем проснулся в пустом доме, в пустом мире. Я пошел наверх, к Генри. Он спал тяжелым, неестественным сном, улыбаясь, как пес, и я ему позавидовал. Потом я вернулся и попробовал съесть тосты.</w:t>
      </w:r>
    </w:p>
    <w:p>
      <w:pPr>
        <w:pStyle w:val="Style15"/>
        <w:ind w:firstLine="567"/>
        <w:rPr/>
      </w:pPr>
      <w:r>
        <w:rPr>
          <w:rFonts w:cs="Times New Roman" w:ascii="Times New Roman" w:hAnsi="Times New Roman"/>
          <w:sz w:val="22"/>
          <w:szCs w:val="22"/>
        </w:rPr>
        <w:t>Зазвонил звонок, служанка повела кого-то наверх — человека из бюро, наверное, ведь они пошли в комнату для гостей. Он видит Сару, я — нет, но я и не хотел, это все равно что увидеть ее с другим. Некоторых это возбуждает, только не меня. Я собрался с силами и стал думать: «Теперь все и впрямь кончено, надо начинать сначала. Когда-то я влюбился, надо влюбиться опять». Ничего не вышло, словно я стал беспол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пять позвонили. Сколько в доме дел, пока Генри спит! На сей раз Мод зашла ко мне.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человек спрашивает мистера Майлза, а я не хочу его бу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приятель миссис Майлз, — так выдала она, что принимала участие в наших жалких козн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дите его сюда, — сказал я. Я чувствовал, насколько я выше Смитта здесь, в ее гостиной, в пижаме Генри. Я столько знаю о нем, он обо мне не знает. Он смущенно глядел на меня, стряхивая снег.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как-то встречались. Я друг миссис Майл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вами был маль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повидать мистера Майлза,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же слыш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я и приш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спит. Врач дал ему таблетки. Это большой удар для нас, — глупо прибавил я.</w:t>
      </w:r>
    </w:p>
    <w:p>
      <w:pPr>
        <w:pStyle w:val="Style15"/>
        <w:ind w:firstLine="567"/>
        <w:rPr/>
      </w:pPr>
      <w:r>
        <w:rPr>
          <w:rFonts w:cs="Times New Roman" w:ascii="Times New Roman" w:hAnsi="Times New Roman"/>
          <w:sz w:val="22"/>
          <w:szCs w:val="22"/>
        </w:rPr>
        <w:t>Смитт оглядывался. На Седар-роуд Сара приходила ниоткуда, у нее не было измерений, как во сне. Здесь она уплотнилась. Комната — это тоже Сара. Снег медленно стекал на порог, словно земля с лопаты. Комнату хоронили, как Са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еще приду, — и уныло повернулся той щекой ко мне. Я подумал: «Вот что тронули ее губы». Ее всегда было легко разжало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глупо повт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шел повидать мистера Майлза. Выраз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их случаях пиш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 я могу помочь, — тихо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а Майлза обращать не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ращ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беждать, что от нее ничего не осталось. Что это конец. Совершеннейш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руг он сор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ее видеть, вот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Майлз ничего о вас не знает. Зря вы пришли сюда, Смит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похо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на Голдерз-Г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была бы против, — неожиданно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и во что не верила,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вы оба не знаете? Она хотела стать католич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пуха как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мне писала. Она решила твердо. Я не мог ее убедить. Она проходила... катехизацию. Так у них говор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чит, у нее и сейчас есть тайны, — подумал я. — Об этом она не писала, как и о болезни. Что же еще предстоит узнать?» Мысль эта была как отчая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очень огорчились, да? — спросил я, пытаясь перенести на него свою б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я рассердился. Но ведь нельзя всем верить в одно и то 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ньше вы не так 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меня, словно удивился, что я так злюсь.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с зовут не Мор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мне про вас 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про вас читал. Она нас обоих оставила в дурак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ебя глупо вел, — сказал он. — Как вы думаете, смогу я ее у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я услышал тяжелые шаги человека из бюро. Скрипнула та самая ступень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лежит наверху. Первая дверь сл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истер Майл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го вы не разбу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пришел опять, я уже оделся.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агодарю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лагодарите, — ответил я. — Она не моя, как и не ва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вправе просить, — сказал он, — но я бы хотел... Вы ведь любили ее. — И он прибавил, словно проглотил горькую пилюлю: — Она вас люб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пытаетесь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хотел, чтобы вы для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ь ее похоронят по-церковному. Она бы об этом 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теперь разни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акой, наверное. Но всегда лучше быть добр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это уж слишком! — подумал я. — Чепуха какая», — и мне захотелось расшевелить похороненную комнату смехом. Я сел на тахту и стал просто трястись. Наверху — мертвая Сара, спящий Генри, а поклонник с пятнами и любовник, нанявший сыщика, обсуждают похороны. Паркис из-за меня пудрил у него звонок! Слезы текли по щекам, так я смеялся. Однажды я видел человека, который смеялся у развалин дома, где погибли его жена и де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 сказал Смитт. Он сжал правый кулак, словно решил защищаться. Мы столько всего не понимали... Боль, будто взрыв, бросила нас друг к др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йду, — сказал он и нащупал левой рукой ручку двери. Я не думал, что он левша, и странная мысль меня посе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 сказал я. — Я не в себе. Мы все не в себе, — и протянул ему руку. Он не сразу тронул ее левой ру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митт, — сказал я, — что вы там взяли? Вы ведь что-то взяли у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азжал ладонь, я увидел прядь в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 вы имели пра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она никому не принадлежит, — сказал он, и вдруг я увидел, что она теперь — падаль, которую надо убрать. Хочется взять волосы — берите, или обрезки ногтей, если вам нужно. Можно делить ее мощи, как со святыми. Скоро ее сожгут, почему ж не расхватать, что требуется? Нет, какой я дурак, три года думал, что она — моя! Мы не принадлежим никому, даже самим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Вы знаете, что она мне написала? — спросил он. — Только четыре дня назад, — и я горько подумал, что у нее было время писать ему, но не было чтобы звонить мне. — Она написала: «Молитесь обо мне». Странно, правда, — чтобы </w:t>
      </w:r>
      <w:r>
        <w:rPr>
          <w:rFonts w:cs="Times New Roman" w:ascii="Times New Roman" w:hAnsi="Times New Roman"/>
          <w:i/>
          <w:sz w:val="22"/>
          <w:szCs w:val="22"/>
        </w:rPr>
        <w:t>я</w:t>
      </w:r>
      <w:r>
        <w:rPr>
          <w:rFonts w:cs="Times New Roman" w:ascii="Times New Roman" w:hAnsi="Times New Roman"/>
          <w:sz w:val="22"/>
          <w:szCs w:val="22"/>
        </w:rPr>
        <w:t xml:space="preserve"> молился за </w:t>
      </w:r>
      <w:r>
        <w:rPr>
          <w:rFonts w:cs="Times New Roman" w:ascii="Times New Roman" w:hAnsi="Times New Roman"/>
          <w:i/>
          <w:sz w:val="22"/>
          <w:szCs w:val="22"/>
        </w:rPr>
        <w:t>нее</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е вы сдел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услышал, что она умерла, я помол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наете молит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ли молиться тому, в кого не веришь?</w:t>
      </w:r>
    </w:p>
    <w:p>
      <w:pPr>
        <w:pStyle w:val="Style15"/>
        <w:ind w:firstLine="567"/>
        <w:rPr/>
      </w:pPr>
      <w:r>
        <w:rPr>
          <w:rFonts w:cs="Times New Roman" w:ascii="Times New Roman" w:hAnsi="Times New Roman"/>
          <w:sz w:val="22"/>
          <w:szCs w:val="22"/>
        </w:rPr>
        <w:t>Я вышел вместе с ним — незачем было ждать, пока Генри проснется. Рано или поздно он поймет, что он совсем один, как понял я. Глядя, как Смитт идет впереди, я думал: «Истерик. Неверие может быть истерическим, как вера». Ботинки у меня промокли в растоптанном снегу, и я вспомнил ту росу из сна, но когда я захотел вспомнить голос, говоривший: «Не страдай», я не смог, я не помню звуков. Я бы не мог и передразнить ее — пытаюсь припомнить, а слышу просто голос, никакой, ничей, разве что женский. Вот начал ее забывать. Надо хранить пластинки, как мы храним фотографии.</w:t>
      </w:r>
    </w:p>
    <w:p>
      <w:pPr>
        <w:pStyle w:val="Style15"/>
        <w:ind w:firstLine="567"/>
        <w:rPr/>
      </w:pPr>
      <w:r>
        <w:rPr>
          <w:rFonts w:cs="Times New Roman" w:ascii="Times New Roman" w:hAnsi="Times New Roman"/>
          <w:sz w:val="22"/>
          <w:szCs w:val="22"/>
        </w:rPr>
        <w:t>Я поднялся в холл по разбитым ступенькам. Все теперь было другое, чем тогда, только старинное стекло осталось. Сара действительно верила, что конец начался, когда она увидела мое тело. Она не признала бы, что он начался давно — меньше было звонков по самым нелепым причинам, я ссорился с ней, почуяв, что любовь кончается. Мы стали заглядывать за край любви, но знал это я один. Упади снаряд раньше на год, она бы такого не пообещала. Она бы ногти содрала, вытаскивая меня из-под двери. Когда покончишь с человеком, с людьми, приходится думать, что веришь в Бога, словно гурман, которому нужно что-нибудь остренькое. Я оглядел холл, чистенький, словно камера, выкрашенный мерзкой зеленой краской, и подумал: «Она хотела, чтобы я попробовал снова, и вот вам — пустая жизнь, чистая, без заразы, без запаха, как в тюрьме», и обвинил ее, будто ее молитвы действительно все переменили: «За что ты приговорила меня к жизни?» Ступеньки и перила были совсем новые. Она никогда не ходила по этой, такой лестнице. Даже ремонт и тот помогал забыть ее. Когда все меняется, нельзя вспоминать, нужен Бог, обитающий вне времени. Любил я еще или только жалел о люб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ошел к себе, и на столе лежало письмо от Сары. Двадцать четыре часа ее нет, сознание она потеряла еще раньше. Как же это письмо так долго пересекало сквер? Тут я заметил, что она спутала номер дома, и былая горечь едва не вернулась ко мне. Два года назад она бы номер не забыла. Видеть ее почерк было так трудно, что я чуть не сжег письмо, но любопытство подчас сильнее боли. Писала она карандашом, видимо — потому, что не могла встать с пос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Морис, дорогой, — писала она, — я хотела написать вчера, как только ты ушел, но дома мне стало плохо и Генри всполошился. Я пишу, а не звоню. Я не могу услышать, какой у тебя будет голос, когда я скажу, что не уйду к тебе. Я ведь не уйду, Морис, дорогой, дорогой. Я тебя люблю, но не смогу опять увидеть. Не знаю, как я буду жить в такой тоске и в горе, и молю Бога, чтобы он меня пожалел, забрал отсюда. Морис, я хочу и невинность обрести, и капитал приобрести, как все люди. За два дня до того, как ты позвонил, я пошла к священнику и сказала, что я обратилась. Я рассказала ему про тебя и про обет. Я сказала, мы ведь с Генри больше не женаты — я с ним не сплю с тех пор, как мы с тобой, и вообще это не брак, мы же не венчались в церкви. Я спросила, нельзя ли мне стать католичкой и выйти за тебя замуж. Я знала, что ты на это согласишься. Каждый раз, как я спрашивала, я надеялась, будто открываешь ставни в новом доме и ждешь, что пейзаж красивый, а за окном — глухая стена. Он говорил: «Нет», «нет», «нет», я не могу выйти замуж, я не могу с тобой видеться, если стану католичкой. Я подумала: «Ну их к черту!», и ушла, и хлопнула дверью, чтобы он знал, как я отношусь к священникам. «Они стоят между нами и Богом», — думала я, — «Бог милостивей их», и тут я увидела распятие и подумала: «Конечно, Он-то милостив, только странная это милость, иногда кажется — Он скорее наказывает...» Морис, дорогой, у меня страшно разболелась голова, я просто мертвая. Ах, если бы я не была такая сильная, как лошадь} Я не хочу без тебя жить, и, конечно, я тебя встречу как-нибудь между твоим домом и моим и плюну на Генри, на Бога, на все. Но что толку? Бог есть — теперь я верю в кучу разных вещей, я во что хочешь верю, пусть делят Троицу на двенадцать частей, я поверю. Пусть найдут доказательства, что Христа выдумал Пилат, чтобы выслужиться, я все равно верю. Я заболела, подхватила веру, как подхватывают заразу. Вот про любовь говорят — «влюбилась», а про веру? Я никого не любила до тебя и ни во что не верила до сих пор. Когда ты вошел, на лице у тебя была кровь, я и поверила, раз и навсегда, хотя тогда сама о том не знала. Я боролась с верой дольше, чем с любовью, теперь бороться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рис, дорогой, не сердись. Пожалей меня, только не сердись. Я ломака, я врунья, но тут я не ломаюсь и не обманыв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ньше я думала, что я знаю себя, различаю добро и зло, а ты научил меня не быть такой уверенной. Ты забрал всю мою ложь, весь самообман, чтобы они не мешали подойти ко мне, вот Он и пришел, ты же сам расчистил дорогу. Когда ты пишешь, ты стараешься писать правду, и меня научил искать ее. Ты говорил мне, если я лгала. Ты спрашивал: «Ты в самом деле так думаешь, или тебе это кажется?» Вот видишь, это все ты, Морис, ты и виноват. Я молю Бога, чтобы Он не оставил меня жить так, как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е ничего не было. Видно, на ее молитвы отвечали раньше, чем она помолится, ведь она стала умирать, когда вышла в дождь, а потом застала меня с Генри. Если бы я писал роман, я бы его здесь кончил — я всегда думал, что роман можно кончать где угодно, но теперь мне кажется, что я никаким реалистом не был, ведь в жизни ничто не кончается. Химики говорят, что материя не исчезает, математики — что если делить шаги надвое, мы не дойдем до другой стены; каким же я был бы оптимистом, если бы решил, что роман тут и кончается! Сара жалела, что она сильная, как лошадь — вот и я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На похороны я опоздал. Я поехал в город, чтобы повидаться с неким Уотербери, который думал написать обо мне статью для небольшого журнала. Я все прикидывал, встречаться с ним или нет — я и так знал, какие пышные фразы он напишет, какой откроет подтекст, неведомый мне самому, какие ошибки, от которых я сам устал. Под конец он снисходительно отведет мне место — ну, чуть повыше Моэма, ведь Моэм популярен, а я еще до этого не унизился.</w:t>
      </w:r>
    </w:p>
    <w:p>
      <w:pPr>
        <w:pStyle w:val="Style15"/>
        <w:ind w:firstLine="567"/>
        <w:rPr/>
      </w:pPr>
      <w:r>
        <w:rPr>
          <w:rFonts w:cs="Times New Roman" w:ascii="Times New Roman" w:hAnsi="Times New Roman"/>
          <w:sz w:val="22"/>
          <w:szCs w:val="22"/>
        </w:rPr>
        <w:t>Почему я, собственно, прикидывал? Я не хотел встречаться с ним, и уж точно не хотел, чтоб обо мне писали. Дело в том, что я больше не интересуюсь своим делом, и никто не может угодить мне хвалой, повредить — хулой. Когда я начал тот роман про чиновника — интересовался; когда Сара меня бросила, понял, что работа моя — чепуховый наркотик, вроде сигареты, который помогает влачить дни и годы. Если смерть уничтожит нас (я еще стараюсь в это верить), велика ли важность, оставили мы несколько книг или флакончики, платья, безделушки? Если же права Сара, как неважно все это важное искусство! Наверное, я гадал, идти или нет, просто от одиночества. Мне нечего было делать до похорон, я хотел выпить — можно забыть о работе, но не об условностях, нельзя же сорваться на люд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тербери ждал в баре на Тоттенхэм-Корт-роуд. Он носил черные вельветовые брюки, курил дешевые сигареты и привел какую-то слишком красивую, высокую девицу. Девица эта, очень молодая, звалась Сильвией. Сразу было видно, что она проходит долгий курс, начавшийся с Уотербери, и пока что во всем подражает учителю. Глаза у нее были живые, добрые, волосы — золотые, как на старинных картинах, и я думал, докуда же она дойдет. Вспомнит ли она через десять лет Уотербери и этот бар? Я пожалел его. Он так гордился, так покровительственно смотрел на нас, а ведь слабый-то он. «Да что там, — подумал я, когда он разглагольствовал о потоке сознания, — вот она глядит на меня, я бы и сейчас мог ее увести». Его статьи печатались в дешевых журнальчиках, мои книги выходили отдельными томиками. Она знала, что от меня научится более важным вещам. А он, бедняга, еще одергивал ее, когда она вставляла какую-нибудь простую, человеческую фразу! Я хотел бы его предупредить, но вместо этого выпил еще шерри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пешу. Надо на похороны, на Голдерз-Г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лдерз-Грин! — восхитился Уотербери. — Совсем в вашем духе! Ведь вы бы выбрали это кладбище,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я его выб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изнь подражает искусс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аш друг? — участливо спросила Сильвия, и Уотербери с упреком взглянул на 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идел, что она гадает, кто это, друг или подруга, и был тронут. Значит, я для нее — человек, а не писатель. Человек, у которого умирают друзья, он их хоронит, страдает, радуется, даже нуждается в утешении, а не умелый мастер, получше Моэма, но все же мы не вправе ставить его так высоко,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 вы мнения о Форстере? — спросил Уотерб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Форстере? Простите, пожалуйста. Я думал, долго ли ехать до кладбищ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нут сорок, — сказала Сильвия. — Поезда метро туда редко ход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орстер... — сердито повторил Уотерб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т метро идет автобус, — сказала Силь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львия, мистер Бендрикс пришел не для того, чтоб говорить об автобус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 Питер. Я дум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жде, чем думать, сосчитай до шести. Так вот, Форс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Бог с ним,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это важно, ведь вы принадлежите к разным школ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принадлежит к школе? А про себя и не знал... Вы что, учебник пиш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львия улыбнулась, и он это заметил. Теперь он меня не пощадит, понял я, но мне было все равно. Гордость и равнодушие похожи, и он, наверное, подумал, что я горд.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действительно п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ы побыли пять минут, — сказал он. — Очень важно, чтобы в статье все было прав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важно не опоздать на похо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львия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самой надо в Хэмпстед. Я покажу вам, как 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Хэмпстед? — ревниво спросил Уотербери. — Не 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всегда езжу к маме по сред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втор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завтра не по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 сказал я. — Очень р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использовали поток сознания, — отчаянно заспешил Уотербери. — Почему вы бросили этот пр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 Почему мы меняем кварти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разочаровались в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о всех своих книгах разочаровался. Ну, до свидан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тью я вам пришлю, — угрожающе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адерживайся, Сильвия. В полседьмого мы идем на Барт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углубились в улочки Тоттенхэм-Корт-роуд.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что ув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видела, что вы хотите у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аша фами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э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львия Блэк. Хорошо. Даже слиш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лизкий 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жалость, — сказала она, и мне показалось, что ей вправду жаль. Многому надо ей учиться — литературе, музыке, беседе, но не доброте. Она влезла вместе со мной в переполненное метро, и мы ухватились за поручни. Ее прижало ко мне, я вспомнил, что такое — желание. Неужели теперь всегда так будет? Не желание, только память о нем. Она пропустила человека, вошедшего на Гудж-стрит, и я ощутил, что ее нога прижимается к моей, так, словно это было очень д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когда не бывал на похоронах, — сказал я, чтобы завязать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аши родители жи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ец жив. Мать умерла, когда я был в школе, не в городе. Я думал, меня отпустят, но отец решил, что это слишком тяжелое зрелище. Так что ничего и не было. Только разрешили не готовить уроки в тот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не хотела, чтоб меня сожгли,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почитаете черв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были так близко, что могли не повышать голоса, но не могли посмотреть друг на друга, люди мешали.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не что так, что так, — и тут же удивился, зачем я лгу, мне ведь совсем не все равно, это же я убедил Генр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3</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Вчера вечером Генри проявил слабость, он позвонил мне, попросил прийти. Удивительно, как сблизила нас Сарина смерть. Теперь он зависел от меня, как прежде — от Сары, все же я знал их дом. Я даже думал, не предложит ли он жить вместе и что я ему отвечу. Забыть Сару трудно и в том доме, и в этом, она связана с ними обо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я пришел, он еще не проснулся от искусственного, тяжелого забытья, иначе мне было бы с ним труднее. В кабинете, на краю кресла, сидел священник — видимо, из этих редемптористов, которые по воскресеньям служат черту в темной церковке, где я расстался с Сарой. Лицо у него было хмурое, кислое. Он явно спорил с Ген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мистер Бендрикс, вы знаете, писатель, — сказал Генри. — Отец Кромтон. Мистер Бендрикс очень дружил с моей же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показалось, что Кромтон и сам это знает. Нос тянулся по его лицу, как контрфорс по стене. Может быть, этот самый человек захлопнул перед Сарой дверь надеж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брый день, — сказал священник так неприветливо, что я ощутил, как близко колокола и св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Бендрикс очень помог мне с похоронами, — объяснил Ген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ы тоже пом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то я ненавидел Генри. Что за чушь! Генри — жертва, как и я, а победитель — вот этот мрачный человек в дурацком воротничке.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ряд ли. Вы ведь против крем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похоронил ее по-христиан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е христиа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собиралась ею ст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ве этого доста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Кромтон выложил формулу, как банкно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признаем крещение намер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анкнота лежала перед нами, ждала, что мы ее подберем. Никто не шевельнулся. Священник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еще успеете все отменить. Остальное я возьму на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ворил он так, словно увещевал леди Макбет, обещая ей нечто лучшее, чем все аравийские благово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и впрямь это так важно? — вдруг сказал Генри. — Конечно, я не католик, но я н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была бы счастлив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чему 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Церковь дает свои блага, мистер Майлз, хотя и налагает обязанности. Есть заупокойные службы, постоянные молитвы. Мы помним наших мертвых, — добавил он, а я подумал: «Как вы их помните? Теории у вас хорошие. Вы говорите, что каждый человек важен. Волосы сочтены — но я просто чувствую рукой ее волосы, я не забыл тонкий пушок пониже затылка, когда она лежала на моей кровати лицом вниз. Мы тоже помним своих мертв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етив, что Генри поддается, я бестрепетно солг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нет совершенно никаких оснований думать, что она обрат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сестра сказала... — начал Генри, но я не дал ему конч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бредила перед смер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Кромт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никогда не посмел вмешаться, мистер Майлз, если бы у меня не было серьезных основ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несколько дней до смерти, — сказал я, — миссис Майлз написала мне. Когда вы ее 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мерно тогда же. Дней пять-шесть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странно, что она об этом не пиш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да, возможно, она не вполне доверяла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вы спешите с выводами. Многие интересуются вашей верой, расспрашивают о ней, но совсем не собираются стать католиками. — Я быстро обернулся к Генри. — Глупо все менять. Распоряжение отдали, народ пригласили. Сара не была фанатичкой. Кто-кто, а она бы не хотела беспокоить кого-нибудь из-за прихоти. В конце концов, — я глядел на Генри, — все может быть вполне по-христиански. Конечно, Сара не христианка. Мы не видели никаких признаков. Но вы дадите отцу Кромтону денег на мес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ужно. Я утром отслужил. — Он впервые шевельнулся, повел рукой, словно увидел, что покачнулась стена, и пригнулся, хотя бомба уже упала. — Я буду поминать ее кажды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отец, — с облегчением сказал Генри, как будто это все улаживало. И подвинул сигар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всем удобно говорить это, мистер Майлз, но, видимо, вы не понимаете, какой хороший человек ваша ж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е очень любил, — сказал Ген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огие любили ее,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Кромтон взглянул на меня, как учитель, которого прервал самый сопливый ученик с задней пар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ть может, недостаточно,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 сказал я, — теперь ничего нельзя изменить. Потом, это вызовет толки. Вы не хотите толков, Ген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Конечно, не хо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ймс» есть объявление. Пришлось бы писать снова. Люди замечают такие вещи. Пойдут сплетни. Вы не кто-нибудь, Генри. И телеграммы придется посылать. Многие отправили в крематорий венки. Вы понимаете,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вс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о чем вы просите, неразум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мистер Бендрикс, у вас очень странная система ценн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же не верите, что кремация не даст телу воскресну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не верю. Я свои доводы привел. Если мистеру Майлзу их недостаточно, говорить не 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ал, и только тут я увидел, как он уродлив. Сидя он хотя бы казался величественным, но у него были слишком короткие ноги. Он был маленький; когда он встал, он словно бы отошел куда-то далеко-дале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нр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вы пришли чуть пораньше, отец... Прошу вас, не дум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чего плохого не думаю о вас, мистер Майл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думаете обо мне? — с вызовом спроси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еспокойтесь, мистер Бендрикс. Вы теперь не можете ей повре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верное, наслушавшись исповедей, легко опознать ненависть. Он протянул Генри руку, повернувшись ко мне спиной. Я хотел сказать: «Вы неправы. Не ее я ненавижу. И насчет Генри вы ошиблись. Он развратил ее, не я. Я хотел себя защитить, я любил ее», — но ведь, наслушавшись исповедей, они умеют различать и люб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4</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едующая — Хэмпстед, — сказала Силь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надо к мат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ыйду на Голдерз-Грин, покажу дорогу. По вторникам я к ней не хо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доехала со мной до станции и хотела уйти. Я все удивлялся, зачем она так беспокоится. Никогда не видел в себе ничего, что бы нравилось женщинам, а теперь — тем более. Горе и досада — как ненависть, человек становится уродливым от жалости к себе. И каким эгоистом к тому же! Я не мог стать для Сильвии учителем, я ничего не мог ей дать, но я боялся того, что меня ждет в ближайшие полчаса. Если я буду один, за мной будут шпионить, пытаясь понять, кем я был Саре, кто кого бросил. С красивой Сильвией — дело друг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я пойду, я так одета!.. — запротестовала она. Я видел, что она польщена. Я знал, что могу увести ее от Уотербери. Его карта бита. Если я захочу, он будет слушать Бартока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танем сзади, — сказал я. — Может быть, вы просто шли ми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хоть черные, — сказала она про брюки. В такси я положил ей впрок руку на колено, но дальше действовать не хотел. Труба в крематории дымилась, на посыпанных гравием дорожках полузастыли лужи. Навстречу шло много людей с других похорон, и вид у них был такой бодрый, словно они сбежали из скучных г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ут, — сказала Силь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рошо знаете эти мес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апу хоронили два года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мы пришли в часовню, все расходились. Расспросы про поток сознания слишком задержали меня. Боль как-то странно, условно меня кольнула. Я так и не увидел мертвую Сару и тупо подумал, что это ее дым стлался над пригородными садами. Генри шел один, ничего не различая; он плакал и меня не заметил. Других я не знал, кроме сэра Уильяма Мэллока, тот был в цилиндре. С неудовольствием взглянув на меня, он быстро прошел мимо. Человек пять были, видимо, чиновниками. Был ли среди них Денстан? Но это не очень важно. С мужьями шли жены. Кому-кому, а им церемония понравилась, я понимал это даже по их шляпам. Когда Сары нет, женам как-то лег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 сказала Сильв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е винов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думал: «Если б мы ее набальзамировали, женам никогда б не знать покоя. Их можно было бы сравнивать и с мертвым те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шел Смитт и быстро зашлепал по лужам, ни с кем не заговаривая. Какая-то дам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ртеры нас пригласили на уик-э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йти мне? — спросила Сильв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т, — сказал я. — Мне с вами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ошел к часовне и заглянул туда. Дорожка к печи была сейчас пуста, одни венки вынесли, другие вносили. В углу молилась старая женщина, словно актер из другой пьесы, оказавшийся на сцене, когда вдруг подняли занавес. Сзади послышался знакомы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чальная встреча, сэр. Рад вас встретить там, где все обиды конча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тут, Паркис! — воскликну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идел объявление в «Таймс», сэр, и отпросился у мистера Сэвид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сегда провожаете досюда своих подопеч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была очень хорошая, сэр, — с упреком сказал он. — Как-то она спросила у меня дорогу. А у них, на этой вечеринке, дала мне бокал ше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Южно-африканского? — жалобно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сэр, но как она его давала... Мало таких на свете. И мальчик, он тоже... Все время о ней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ворает, сэр. Совсем расхворался. Живот бол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ач бы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еще, сэр. Я верю в природу. До поры до времени,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глядел чужих людей, знавших Сару, и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они, Пар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вицу я не знаю,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Вон сэр Уильям Мэл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я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ентльмен, который обошел лужу, — глава от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нст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сэ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лько вы знаете, Парк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думал, ревности нет, я соглашался разделить ее с кем угодно, только бы она жила, но тут проснулась былая ненави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львия! — позвал я, словно Сара меня слышит. — Где вы сегодня обед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бещала Пит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ит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Уотерб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люньте.</w:t>
      </w:r>
    </w:p>
    <w:p>
      <w:pPr>
        <w:pStyle w:val="Style15"/>
        <w:ind w:firstLine="567"/>
        <w:rPr/>
      </w:pPr>
      <w:r>
        <w:rPr>
          <w:rFonts w:cs="Times New Roman" w:ascii="Times New Roman" w:hAnsi="Times New Roman"/>
          <w:sz w:val="22"/>
          <w:szCs w:val="22"/>
        </w:rPr>
        <w:t>«Здесь ты? — спросил я Сару. — Смотришь ты на меня? Видишь, я без тебя обхожусь. Это нетрудно». Ненависть могла верить в посмертную жизнь; только любовь знала, что Сара мертва, как мертвая пт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ходили новые люди, и женщина у перилец растерянно встала. Она чуть не влезла в чужие похоро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ы хотела позвонить...</w:t>
      </w:r>
    </w:p>
    <w:p>
      <w:pPr>
        <w:pStyle w:val="Style15"/>
        <w:ind w:firstLine="567"/>
        <w:rPr/>
      </w:pPr>
      <w:r>
        <w:rPr>
          <w:rFonts w:cs="Times New Roman" w:ascii="Times New Roman" w:hAnsi="Times New Roman"/>
          <w:sz w:val="22"/>
          <w:szCs w:val="22"/>
        </w:rPr>
        <w:t>Ненависть, словно скука, застилала вечер. Теперь, не любя, я должен был играть любовь и чувствовал вину еще до преступления — зачем я втянул в свой лабиринт невинную жертву? Половой акт может быть полной ерундой, но в мои годы знаешь, что он может стать и всем на свете. Я-то в безопасности, а вот в этом ребенке нет-нет да и сработает какой-нибудь невроз. В конце вечера я буду очень неловок, и сама эта неловкость (или даже импотенция) способна тронуть ее, а если я проявлю прыть, и это способно тронуть. Я попросил Сару: «Вызволи меня, вызволи, ради нее, не ради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львия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кажу, мама боль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готова солгать. Питеру конец. Бедный он, бедный! Теперь мы с ней сообщники. Она стояла в черных штанах среди подмерзших луж, а я думал: «Тут и начнется долгое будущее...» И попросил Сару: «Вызволи! Я не хочу ее обижать. Я не могу любить никого. Кроме тебя». Седая женщина спешила ко мне по луж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мистер Бендрикс?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ра мне говорила... — сказала она и замялась, а я глупо понадеялся, что она что-то передаст мне, что мертвые могут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говорила, что вы ее лучший 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из друз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я ее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даже не помнил, что мать жива. У нас было столько тем, что целые страны нашей жизни оставались белыми, как на карте, — потом закрас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и не слыхали об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ущ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нри меня не любил, так что я держалась по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говорила разумно, спокойно, а слезы лились сами собой. Мужья и жены ушли, чужие люди проходили мимо нас троих в часовню. Паркис думал, видимо, что чем-то может помочь мне, но стоял в стороне, как он бы сказал — знал сво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попросить вас о большой услуге, — сказала мать Сары. Я старался вспомнить ее фамилию — Камерон, Чендлер? — Сегодня я так спешила, ехала... — она машинально смахнула слезы, словно пыль тряпкой. «Бертрам, — подумал я. — Вот оно, Бертр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иссис Бертрам?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была взять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вашим услуг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одолжите ли вы мне фунт? Понимаете, мне надо пообедать в городе. У нас, в Грейт Миссинден, рано закры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нова смахнула слезы, и что-то в ней напомнило Сару — какая-то простота в горе, какая-то неуверенность, быть может. Интересно, слишком ли часто «трогала» она Генри?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обедаем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не беспокой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любил Са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шел к Сильвии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е мать. Я должен покормить ее. Простите. Можно, я вам позво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нижке вы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есть, — мрачно ответ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а той неде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буду рада, — она протянула руку. — До свиданья.</w:t>
      </w:r>
    </w:p>
    <w:p>
      <w:pPr>
        <w:pStyle w:val="Style15"/>
        <w:ind w:firstLine="567"/>
        <w:rPr/>
      </w:pPr>
      <w:r>
        <w:rPr>
          <w:rFonts w:cs="Times New Roman" w:ascii="Times New Roman" w:hAnsi="Times New Roman"/>
          <w:sz w:val="22"/>
          <w:szCs w:val="22"/>
        </w:rPr>
        <w:t>Я видел, что она знала: время упущено. Слава Богу, это еще ничего не значило — пожалеет немного в метро, невпопад ответит своему Питеру сквозь музыку Бартока. Оборачиваясь к миссис Бертрам, я снова сказал Саре: «Видишь, я тебя люблю». Но любовь, наверное, труднее расслышать, чем ненави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мы подходили к воротам, я заметил, что Паркис исчез. Видимо, решил, что он мне больше не ну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 миссис Бертрам отправились в «Изола Белла». Я не хотел идти туда, где мы бывали с Сарой, а сейчас, конечно, стал сравнивать этот ресторан с теми. Ни Сара, ни я нигде не пили кьянти, теперь я пил его и об этом думал. Мог я заказать и наш любимый кларет, все равно я непрерывно о ней помнил. Пустота была заполнена 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 понравились похороны, — сказала миссис Бертр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бесчеловечные. Как конвей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ичего. Потом были молит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священник, он священ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го н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говорил, что мы сольемся в Великом Духе. Я долго не могла понять. Думала, в великом ухе, — слезы закапали в суп. — Я чуть не засмеялась, а Генри заметил. Это он мне наз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 ним не ла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очень плохой человек, — она смахнула слезы салфеткой и яростно принялась есть, вздымая вермишель. — Как-то я заняла у него десять фунтов, забыла сумку. С каждым может случ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чень горжусь, что никому на свете не долж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чь ее походила на метро, она шла кругами и петлями. Когда я пил кофе, я стал различать узловые станции: Генри плохой, она — очень честная, она любит Сару, ей не нравятся похороны, Великий Дух — и снова Ген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было смешно, — сказала она. — Я не хотела смеяться. Никто не любил Сару, как я. — Все мы, всегда, это думаем и сердимся, когда говорит кто-то другой. — Но Генри не понять. Он очень холодны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же еще могли быть похороны? — сказал я, пытаясь перевести стре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ра католичка, — сказала миссис Бендрикс, взяла бокал вина и залпом выпила полов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рунда, — сказа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сама не з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я испугался, словно совершил продуманнейшее преступление и вдруг увидел первую трещину в стене своих ошибок. Глубокая она? Подвластна ли она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ам не говорила, что я была католич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ненадолго. Понимаете, мой муж был против. Я его третья жена, и когда у нас все не ладилось, я говорила, что мы, собственно, не женаты. Он очень плохой человек, — прибав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ы католичка, а не 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пять отхлебнула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когда никому не говорила. Наверное, я напилась. Напилась я, мистер Бендрик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вы! Выпейте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мы ждали вина, она пыталась вернуться на другие станции, но я не 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м смысле она католи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не говорите Ген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к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жили в Нормандии. Сара была маленькая, два года. Муж вечно ездил в Довиль. Это он так говорил, а я знала, что он ездит к первой жене. Я очень сердилась. Мы с Сарой пошли к морю. Она все хотела присесть, но я вела ее дальше. Я ей сказала: «Сара, у нас с тобой тайна». Она уже тогда умела хранить тайны... если хотела. Да, я боялась, но ведь какая м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сть? Я не совсем понимаю, миссис Бендри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мужу. Это не только из-за первой жены. Я же вам говорила, да, что он не любил всего этого? Он так орал, когда я ходила к мессе! Вот я и подумала, Сара будет католичка, а он ничего не узнает, если я уж совсем не рассерж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рассерд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меня через год б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 смогли спокойно ходить к мес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понимаете, я ведь не так уж верю! И потом, я вышла замуж за еврея, он тоже... Все говорят, евреи добрые. Нет. Не верьте, мистер Бендрикс. Он очень плохо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 у мо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о чтоб у моря. Мы просто пошли по берегу. Ее я оставила у дверей, сама нашла священника. Пришлось ему солгать — так, немножко. Конечно, я все свалила на мужа. Я сказала, что он обещал перед свадьбой, а потом отказался. Я плохо говорю по-французски, это очень помогло. Когда ищешь слово, получается так искренне. В общем, он все сделал, обратно мы ехали в автобу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ести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 — с облегчением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это таин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 было подумал, что Сара настоящая католи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и есть, только она не знала. Ах, жаль, что Генри не похоронил ее как следует! — и слезы снова закап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виноват, ведь даже Сара не з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 надеялась, что это привьется. Как вакц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что-то не очень привилось, — все-таки сказал я, но она не обиде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 сказала она, — у меня было столько искушений! Наверное, к концу все уладится. Сара была со мной очень терпелива. Такая хорошая девочка... Никто так не ценил ее, как я. — Она отхлебнула вина. — Если бы я не выходила за плохих людей, если б я ее толком воспитывала, она была бы святая, вы поверь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не привилось же, — злобно сказал я и кликнул счет. По спине у меня прошел холодок — то ли я простудился, то ли ощутил, как серые гуси летят над моей могилой. «Хорошо бы, — подумал я, — простудиться насмерть, как 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дороге домой, в метро, я твердил «Не привилось». Миссис Бертрам я оставил в Мэрлибоне, одолжив ей еще три фунта, потому что «завтра среда, нельзя выйти, приходит уборщица». Бедная Сара, привилась только эта череда мужей и отчимов. Мать успешно передала ей, что одного мужчины на жизнь мало, а она уж сама поняла, что незачем притворяться, будто это мужья. За Генри она вышла на всю жизнь, кому ж и знать, как не мне.</w:t>
      </w:r>
    </w:p>
    <w:p>
      <w:pPr>
        <w:pStyle w:val="Style15"/>
        <w:ind w:firstLine="567"/>
        <w:rPr/>
      </w:pPr>
      <w:r>
        <w:rPr>
          <w:rFonts w:cs="Times New Roman" w:ascii="Times New Roman" w:hAnsi="Times New Roman"/>
          <w:sz w:val="22"/>
          <w:szCs w:val="22"/>
        </w:rPr>
        <w:t>Но все эти мудрые мысли ничем не были связаны с нечестным делом у моря. «Это не Ты привился, — сказал я Тому, в Кого не верил, выдуманному Богу, Который будто бы спас мне жизнь (зачем?) и разрушил, хоть Его и нет, мое единственное счастье. — Нет, не Ты, ведь тогда это просто магия, а в магию я верю еще меньше, чем в Тебя. Все магия — Твой Крест, Твое Воскресение, Твоя святая католическая церковь, Твое общение святых».</w:t>
      </w:r>
    </w:p>
    <w:p>
      <w:pPr>
        <w:pStyle w:val="Style15"/>
        <w:ind w:firstLine="567"/>
        <w:rPr/>
      </w:pPr>
      <w:r>
        <w:rPr>
          <w:rFonts w:cs="Times New Roman" w:ascii="Times New Roman" w:hAnsi="Times New Roman"/>
          <w:sz w:val="22"/>
          <w:szCs w:val="22"/>
        </w:rPr>
        <w:t>Я лежал на спине и смотрел, как по потолку плывут тени деревьев. «Это совпадение, — думал я, — мерзкое совпадение чуть не вернуло ее к Тебе. Нельзя отметить двухлетнего ребенка на всю жизнь, вода и молитва — не клеймо. Если я поверю в это, я поверю и в Тело, и в Кровь. Все эти годы она была не Твоя, а моя. В конце концов Ты победил, можешь не напоминать мне, но она меня с Тобой не обманывала, здесь, на этой кровати, с этой подушкой под спиной. Я входил к ней, не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т ушел, кругом была тьма, и мне снилось, что я хожу по ярмарке с ружьем. Я стрелял в бутылки, вроде бы — стеклянные, но пули отскакивали, словно это сталь. Стрелял и стрелял, ни одна бутылка не треснула, и в пять часов утра проснулся, думая все то же: «Все эти годы ты была со мной, не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5</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мрачно шутил, когда думал, не предложит ли мне Генри переселиться к нему. На самом деле я этого не ждал и очень удивился. Я удивился даже, что он пришел через неделю после похорон, он никогда у меня не бывал. Не думаю, что он вообще заходил дальше, чем тогда, когда я встретил его под дождем. Внизу зазвонил звонок, я выглянул, — я не хотел гостей, а думал, что это Уотербери с Сильвией, — и увидел в свете фонаря его черную шляпу. Тогда я пошел вниз и откр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ходил мимо, — сказал Ген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ловко топтался, пока я вынимал бутылки из буфета. Потом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вы занимаетесь Горд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заказали биограф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ете пис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да. Сейчас мне не до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мне,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ролевская комиссия еще засед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ам есть о чем по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Да, наверное. Пока мы не идем завтра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сяком случае, это важная работа. Вот вам ше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совершенно никому не нуж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лько же он прошел с той поры, как благополучное фото из «Тэтлера» так разозлило меня! На столе у меня лежал, лицом вниз, портрет Сары, увеличенный моментальный снимок. Он перевернул его 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ню, как я ее щел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говорила, что снимала подруга — видимо, щадила мои чувства. На снимке она была моложе, счастливей, но никак не прекрасней, чем в те годы, когда я знал ее. Хотел бы я, чтобы со мной она глядела вот так, но любовник чаще видит, как горе застывает вокруг лица его любовницы, словно гипс — такая уж у нас судьба. Генр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лял дурака, чтобы она засмеялась. Интересный человек Горд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е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м теперь такой странный. Я стараюсь почаще уходить. Вы не могли бы пообедать со мной в клу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боты м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глядел мою комнату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негде разместить кни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сказал я. — Я их держу и под крова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ял журнал, который прислал Уотербери, чтобы показать перед нашей встречей образец своего творчества, 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место найдется. Собственно, вы можете устроиться как бы отд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лишком удивился, чтобы ответить. Он быстро продолжал, листая страницы, словно и впрямь занят журна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умайте. Не решайте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вам, Ген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бы оказали мне большую усл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что? — думал я. — Считают, что писатель выше условностей. Неужели я чту условности больше, чем чинов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 сказал Генри, — я видел всех нас во с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лохо помню. Мы вместе пили. Мы были счастливы. Когда я проснулся, я вспомнил, что она умер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е во сне не ви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бы мы не мешали священн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о же глупо. Она такая же католичка, как мы с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ерите в жизнь после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дельного человек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льзя до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ельзя доказать. Вот я пишу роман. Как вы докажете, что ничего такого не было? Сегодня я встретил человека о трех ног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ас к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покрыт чешу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шу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кажите это, Генри. Не можете — а я не могу доказать, что нет Бога. Я просто знаю, что Его нет, как вы про эти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ременно найдутся до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могу их найти. Сошлюсь на Аристо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нри резко сменил т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и дешевле будет, если вы ко мне переедете. Она всегда говорила, ваши книги не слишком раскуп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ое-какой успех есть, — сказал я, припомнив статью Уотербери. — Приходит такое время, когда критики просто ладони отбивают, даже заранее. Надо подо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говорил, потому что не решил, что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едь не обижены, правда? — сказал Генри. — Я на вас тогда рассердился, но сейчас ведь это нева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шибся. Тот человек — просто глупый болтун, ее занимали его теории. Забудьте это, Ген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была добрая, Бендрикс. Вот сплетничают, а она — хорошая. Она не виновата, что я... ну, не любил ее, как надо. Понимаете, я очень осторожный, скучный. Ей нужен был такой, как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меня бросила, Ген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те, она меня уговорила прочитать вашу книгу. Там женщина умерла, и ее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столюбивый хозя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а. Тогда мне понравилось, но вы все напутали, Бендрикс. Вы пишете, что муж ходит по комнатам, передвигает мебель, чтобы казалось, будто он не один. Наливает вино в два бок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ыл. Как-то уж очень литерату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верно, Бендрикс. То-то и плохо, что дом — не пустой. Раньше, бывало, я вернусь, а ее нету, ушла — наверное, к вам. Вот тогда он был пустой. Я ведь по-своему ее любил. Не застану ее и думаю, что сейчас найду письмо: «Дорогой Генри...» Знаете, как в ром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перь он не пустой. Не знаю, как это выразить. Ее никогда нет, но ее ведь нет нигде. Она ни с кем не завтракает, не сидит с вами в кино. Ей негде быть, кроме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же ее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ж простите меня, Бендрикс. Я измотался, устал... сплю плохо. Нельзя говорить с ней, так поговорю хоть о ней, а кроме вас — не с к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е масса друзей. Сэр Уиль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я с ним о ней говорить. Лучше уж с этим Парки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Паркисом! — вскричал я. Что ж он, навеки пристал к 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говорил, он у нас был в гостях. Странных людей она приглашала. Он сказал, вы с ним тоже знако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 черта ему от вас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говорит, она сделала что-то хорошее его сыну. Бог его знает, когда! Сын болеет. Кажется, Паркис хотел что-нибудь взять на память. Я дал ему ее детские книжки. Их у нее много, все исчирканы карандашом. Надо же от них избавиться. Не продавать же их, правда? Вот и отдал, что тут плох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Это он за ней следил, от Сэвид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если б я знал!.. А как ее любит вроде б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человек, не машина. И чувствитель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глядел комнату. Там, у Генри, не больше Сары, чем тут, даже меньше, там она растворя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я перееду, — сказал я, — только разрешите платить мою часть за жил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Бендрикс! Дом — наш. Вы давайте денег на расх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общите за три месяца, когда соберетесь жен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нял это всерь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женюсь. Мне вообще не следовало жениться. Я причинил ей большой вред, когда женился на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6</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 я переехал на северную сторону. Генри торопил меня, так что я потерял плату за неделю и еще заплатил пять фунтов шоферу грузовика, надо же было перевезти книги и костюмы. Мне отвели комнату для гостей, под кабинет приспособили кладовую, была и ванная наверху. Генри поселился в гардеробной, а спальную с двумя холодными кроватями отвели для гостей, которых не бывало. Через день-другой я понял, почему теперь дом не пустой. Я работал в Британском музее, пока не закроют, потом работал дома, ждал Генри, мы вместе шли в «Герб» и выпивали. Как-то он уехал на конференцию, и я привел девицу. Толку не было. Я сразу понял, что ничего не выйдет, и чтобы не обижать ее, сказал, что обещал одной женщине никогда ни с кем не спать. Она все поняла, умилилась, проститутки очень почитают чувства. На этот раз я мстить не хотел, я просто опечалился, что навсегда ушло такое приятное занятие. Потом я видел во сне Сару, мы лежали там, у меня, опять ничего не вышло, но я не печалился, нам было и так хорошо.</w:t>
      </w:r>
    </w:p>
    <w:p>
      <w:pPr>
        <w:pStyle w:val="Style15"/>
        <w:ind w:firstLine="567"/>
        <w:rPr/>
      </w:pPr>
      <w:r>
        <w:rPr>
          <w:rFonts w:cs="Times New Roman" w:ascii="Times New Roman" w:hAnsi="Times New Roman"/>
          <w:sz w:val="22"/>
          <w:szCs w:val="22"/>
        </w:rPr>
        <w:t>Через несколько дней я нашел в шкафу детские книжки. Генри отдал не все. Тут были сказки Эндрю Лэнга в пестрых обложках, Беатрис Поттерс, «Дети из нового леса», «Кукла на полюсе» и книги две для подростков — «Последняя экспедиция» капитана Скотта, стихи Томаса Гуда с надписью «Саре Бертрам за успехи в алгебре». В алгебре! Как человек меняется!</w:t>
      </w:r>
    </w:p>
    <w:p>
      <w:pPr>
        <w:pStyle w:val="Style15"/>
        <w:ind w:firstLine="567"/>
        <w:rPr/>
      </w:pPr>
      <w:r>
        <w:rPr>
          <w:rFonts w:cs="Times New Roman" w:ascii="Times New Roman" w:hAnsi="Times New Roman"/>
          <w:sz w:val="22"/>
          <w:szCs w:val="22"/>
        </w:rPr>
        <w:t>В тот вечер я работать не мог. Я лежал на полу, читал, пытаясь заполнить хоть какие-то пробелы в ее жизни. Иногда любовнику надо стать и отцом, и братом — он ревнует к тем годам, когда его не было. «Кукла на полюсе», наверное, была первой ее книгой — Сара исчиркала все, бестолково, бессмысленно, цветными мелками. В одной из книжек Беатрис Поттерс она написала карандашом: «САЬА», а на «Детях в лесу», аккуратно и мелко: «Это книга Сары Бертрам. Кто возьмет ее без спросу, тот останется без носу». Были и обычные следы, которые есть на всех детских книгах — анонимные, как птичьи следы на снегу. Когда я закрывал книжку, они исчезали, их уносило время.</w:t>
      </w:r>
    </w:p>
    <w:p>
      <w:pPr>
        <w:pStyle w:val="Style15"/>
        <w:ind w:firstLine="567"/>
        <w:rPr/>
      </w:pPr>
      <w:r>
        <w:rPr>
          <w:rFonts w:cs="Times New Roman" w:ascii="Times New Roman" w:hAnsi="Times New Roman"/>
          <w:sz w:val="22"/>
          <w:szCs w:val="22"/>
        </w:rPr>
        <w:t>Не думаю, чтобы она читала Гуда, страницы были чистые, как тогда, когда учительница или попечитель вручали ей награду. Я уже клал книгу в шкаф, и тут из нее выпал листок — может быть, программка школьного вечера. Почерк я узнал (он устанавливается рано, потом усложняется от времени и от усталости) и прочитал: «Ну и чушь!» Я представил себе, как Сара пишет это соседке, пока учительница идет на место, а родители почтительно хлопают, и, увидев эти уверенные, нетерпеливые, наивные слова, вспомнил другие: «Я потаскуха и врунья». Передо мной была невинность. Как жаль, что целых двадцать лет ушли на то, чтобы Сара подумала о себе это! Потаскуха и врунья. Неужели я так говорил о ней со злости? Она запоминала мою хулу, это хвала таяла, словно снег.</w:t>
      </w:r>
    </w:p>
    <w:p>
      <w:pPr>
        <w:pStyle w:val="Style15"/>
        <w:ind w:firstLine="567"/>
        <w:rPr/>
      </w:pPr>
      <w:r>
        <w:rPr>
          <w:rFonts w:cs="Times New Roman" w:ascii="Times New Roman" w:hAnsi="Times New Roman"/>
          <w:sz w:val="22"/>
          <w:szCs w:val="22"/>
        </w:rPr>
        <w:t>Я вертел листок, читал, что было 23 июля 1926 года. Генделя играла мисс Денкан, «Я брел один в полях пустых» читала Беатрис Коллинз, старинные арии пел школьный хор, вальс Шопена играла на скрипке Мэри Пиппит. Долгий летний день двадцатилетней давности пришел сюда, ко мне, и я ненавидел жизнь, которая меняет нас к худшему. «В то лето, — думал я, — я как раз начал первую книгу. Я так волновался, так надеялся, когда сел писать, я был счастлив». Сунув листок в нечитаный томик, я положил его в глубь шкафа, под «Куклу» и Беатрис Поттерс. Оба мы были счастливы, нас разделяли только десять лет и несколько графств, а потом встретились зачем-то и вконец измучили друг друга. Я взял «Последнюю экспедицию».</w:t>
      </w:r>
    </w:p>
    <w:p>
      <w:pPr>
        <w:pStyle w:val="Style15"/>
        <w:ind w:firstLine="567"/>
        <w:rPr/>
      </w:pPr>
      <w:r>
        <w:rPr>
          <w:rFonts w:cs="Times New Roman" w:ascii="Times New Roman" w:hAnsi="Times New Roman"/>
          <w:sz w:val="22"/>
          <w:szCs w:val="22"/>
        </w:rPr>
        <w:t>Эту книгу я любил. Теперь казалось, что устарели и героическая борьба со льдами, и жертва, обрекающая на смерть лишь тебя самого. Две войны стояли между нами. Я посмотрел фотографии — бороды, очки, британский флаг, небольшие сугробы, пони с длинной гривой, вроде старомодной прически. Даже смерть была «того времени», смерть — и школьница, испещрившая страницы восклицательными знаками. На последнем письме Скотта она написала четкими бук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что потом, ужели Бог?</w:t>
      </w:r>
    </w:p>
    <w:p>
      <w:pPr>
        <w:pStyle w:val="Style15"/>
        <w:ind w:left="1985" w:firstLine="567"/>
        <w:rPr>
          <w:rFonts w:ascii="Times New Roman" w:hAnsi="Times New Roman" w:cs="Times New Roman"/>
          <w:sz w:val="22"/>
          <w:szCs w:val="22"/>
        </w:rPr>
      </w:pPr>
      <w:r>
        <w:rPr>
          <w:rFonts w:cs="Times New Roman" w:ascii="Times New Roman" w:hAnsi="Times New Roman"/>
          <w:sz w:val="22"/>
          <w:szCs w:val="22"/>
        </w:rPr>
        <w:t>Роберт Браунинг».</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Тогда уже, — подумал я, — она думала о </w:t>
      </w:r>
      <w:r>
        <w:rPr>
          <w:rFonts w:cs="Times New Roman" w:ascii="Times New Roman" w:hAnsi="Times New Roman"/>
          <w:i/>
          <w:sz w:val="22"/>
          <w:szCs w:val="22"/>
        </w:rPr>
        <w:t>Нем</w:t>
      </w:r>
      <w:r>
        <w:rPr>
          <w:rFonts w:cs="Times New Roman" w:ascii="Times New Roman" w:hAnsi="Times New Roman"/>
          <w:sz w:val="22"/>
          <w:szCs w:val="22"/>
        </w:rPr>
        <w:t>. Он пользовался настроением, как соблазнитель, сулящий невыполнимое». Я положил обратно последнюю книгу и запер шкаф на ключ.</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7</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вы были, Генри? — спросил я. Обычно он спускался к завтраку первым, иногда — уходил, когда я еще не вышел, а в это утро его тарелка стояла нетронутой и я услышал, как хлопнула дверь прежде, чем он во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гулял, — туманно ответ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ю ночь? — спросил я, и чтобы оправдаться, он сказал мне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вы! Отец Кромтон служил сегодня заупокойную мес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их служ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 в месяц. Я думал, вежливее з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яд ли он знал, что вы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дошел, поблагодарил. Собственно, я пригласил его к об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я уй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до, Бендрикс! В сущности, он был другом Са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обратились 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нет. Но они имеют такое же право на свои взгляды, как мы с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он пришел обедать. Этот уродливый, неуклюжий человек с носом Торквемады увел у меня Сару. Он поддержал дурацкий обет, который надо было забыть через неделю. В его церковь шла она под дождем, искала убежища, нашла смерть. Я не мог сохранить даже вежливость, Генри пришлось все тащить одному. Отец Кромтон не привык обедать в гостях. Так и казалось, что это — тяжкий долг. Болтать он не умел, ответы его падали словно деревья на дор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тут много бедных? — сказал усталый Генри, уже за сыром. Он перепробовал много тем — книги, кино, недавнюю поездку во Францию, будет ли вой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 том суть, — ответил священ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нри не сд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дает нравственность? — спросил он с той легкой фальшью, без которой не произнесешь таких с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ообще не проблема, — сказал отец Кром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 знаете, иногда видишь веч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бывает повсюду. И потом, сейчас зи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а на этом конч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сыру,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в нашем районе трудно собрать деньги для бед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ют, что мог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лить вам бренди в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против, если 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против. Я просто потом не заснул бы, а мне вставать в шесть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литься. К этому привык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юсь, — сказал Генри, — я толком и не молился с самого детства. Когда-то я просил, чтобы Бог помог мне попасть в школе во вторую деся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ал в третью. Наверное, такие молитвы не считаю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якая молитва лучше, чем ничего. Вы признаете Божью силу, а это — своего рода х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весь обед он не произнес столь длинной р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сказал, — вмешался я, — что это магия. Вроде того, как трогают дерево или не ступают на какие-то плиты тротуара. Сейчас, во всяком случа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емножко суеверия не повредит, — сказал он. — Люди хоть понимают, что этот мир — еще не все. Бывает началом премудр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аша церковь любит суеверия. Святой Януарий, кровь, вид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пытаемся различать их. И потом, не разумней ли думать, что все может случ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звонил звонок. Генр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тпустил служанку спать. Разрешите,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я открою, — сказал я. Я был рад избавиться от этого тяжелого человека. На все у него ответ, любителю его не подловить, он — словно фокусник, который раздражает самой сноровкой. Я открыл дверь и увидел толстую женщину в черном, с пакетом в руках. Сперва я подумал, что это — наша уборщица, но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истер Бендрикс,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о вам. — И она быстро сунула мне пакет, как будто он мог взор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кого 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 мистера Парки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растерянно вертел пакет. Мне пришло в голову, что это — какие-то улики, которые Паркис запоздало прислал мне. Я хотел о нем за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дадите расписку, сэр? Он сказал, в собственные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рандаша нет. И бумаги. Вообще, я заня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знаете, какой он аккуратный, сэр. Карандаш у меня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аписал расписку на старом конверте. Она ее бережно положила в сумку и поспешила к калитке, я держал пакет. Генри крикнул из ст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м, Бендри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кет от Паркиса, — сказал я. Это звучало как скорогово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книгу вер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е время? И потом, это м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е такое т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хотел открывать пакет, ведь мы оба с таким трудом ее забывали. Мне казалось, что я достаточно наказан за мистера Сэвиджа. Голос отца Кромтона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ора, мистер Майл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р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умал, что если я туда не пойду, мне не придется быть вежливым, он скорее удалится. И я открыл пак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нри оказался прав. Это были сказки Эндрю Лэнга, но в книге торчала сложенная записка, письмо от Паркиса.</w:t>
      </w:r>
    </w:p>
    <w:p>
      <w:pPr>
        <w:pStyle w:val="Style15"/>
        <w:ind w:firstLine="567"/>
        <w:rPr/>
      </w:pPr>
      <w:r>
        <w:rPr>
          <w:rFonts w:cs="Times New Roman" w:ascii="Times New Roman" w:hAnsi="Times New Roman"/>
          <w:sz w:val="22"/>
          <w:szCs w:val="22"/>
        </w:rPr>
        <w:t>«Дорогой мистер Бендрикс, — прочитал я, подумал, что он благодарит меня, и нетерпеливо взглянул в конец. — При таких обстоятельствах я бы не хотел ее держать. Надеюсь, Вы скажете м-ру Майлзу, что это — не от неблагодарности. Искренне Ваш Альфред Паркис».</w:t>
      </w:r>
    </w:p>
    <w:p>
      <w:pPr>
        <w:pStyle w:val="Style15"/>
        <w:ind w:firstLine="567"/>
        <w:rPr/>
      </w:pPr>
      <w:r>
        <w:rPr>
          <w:rFonts w:cs="Times New Roman" w:ascii="Times New Roman" w:hAnsi="Times New Roman"/>
          <w:sz w:val="22"/>
          <w:szCs w:val="22"/>
        </w:rPr>
        <w:t>Я сел. Я услышал голос Генри: «Не думайте, отец, что у меня узкие взгляды...» — и начал читать сначала:</w:t>
      </w:r>
    </w:p>
    <w:p>
      <w:pPr>
        <w:pStyle w:val="Style15"/>
        <w:ind w:firstLine="567"/>
        <w:rPr/>
      </w:pPr>
      <w:r>
        <w:rPr>
          <w:rFonts w:cs="Times New Roman" w:ascii="Times New Roman" w:hAnsi="Times New Roman"/>
          <w:sz w:val="22"/>
          <w:szCs w:val="22"/>
        </w:rPr>
        <w:t>«Дорогой мистер Бендрикс, я пишу Вам, а не мистеру Майлзу, потому что уверен в Вашем сочувствии, т. к. мы связаны тесными, хотя и прискорбными узами и Вы, человек с воображением, как все писатели, привыкли к странным происшествиям. Как Вы знаете, мой сын страдал в последнее время острыми болями и, поскольку это не вызвано мороженым, я опасался аппендицита. Доктор сказал, что нужна операция, она неопасная, но я очень их боюсь, т. к. моя жена умерла под ножом, я уверен, что из-за небрежности, и что же я буду делать, если потеряю сына? Я тогда останусь совсем один. Простите за подробности, мистер Бендрикс, в нашем деле мы приучены излагать все по порядку, чтобы судья не сказал, что ему не представили фактов. Так вот, я сказал в понедельник доктору, подождем, пока не будем уверены. Я думаю, это от холода, он простыл, когда ждал у ихнего дома, и Вы уж меня извините, я скажу, она была очень хорошая женщина, надо было оставить ее в покое. В нашем деле не выбирают, но я с первого дня хотел, чтобы это была какая-нибудь другая особа. Мальчик очень расстроился, когда узнал, как она умерла. Она говорила с ним один раз, но ему показалось, что его мать на нее похожа. Это не так, хотя моя жена тоже очень хорошая женщина, и я каждый день по ней тоскую. Когда у него была температура 103, а это для мальчика много, он стал разговаривать с миссис Майлз, как тогда, на улице, и сказал, что он за ней следил, хотя говорить это нельзя, у каждого дела своя гордость. Потом он стал плакать, что она ушла, а потом заснул, а проснулся тоже с температурой и попросил подарок, который она обещала ему во сне. Вот почему я побеспокоил мистера Майлза и обманул его. Мне очень стыдно, это ведь я не по делу, только из-за мальч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я получил книжку и дал ему, он стал поспокойней. Но я волновался, потому что доктор сказал, рисковать больше нельзя, в среду поедем в больницу, а если есть свободная койка, так сегодня. Значит, я не спал, беспокоился из-за моей бедной жены и из-за мальчика. Не постесняюсь сказать Вам, мистер Бендрикс, что я очень молился. Я просил Бога, а потом я просил жену что-нибудь сделать. Если на небе кто-нибудь есть, она-то уж там, и еще я попросил миссис Майлз. Если взрослый мужчина способен на такое, не надо удивляться, что мальчику всякое видится. Когда я утром проснулся, температура была 99, живот не болел, так что доктор пришел и сказал, что подождать можно. Мальчик сказал ему, что боль забрала миссис Майлз, тронула правую сторону живота, Вы уж простите за нескромность, и надписала ему книжку. А доктор сказал, его нельзя беспокоить, книжка его нервирует. При таких обстоятельствах я бы не хотел ее дер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еревернул листок, там был постскриптум: «На книжке что-то написано, но это, конечно, очень давно, когда м-сс Майлз была маленькая, только я не могу ему объяснить, а то боли вернутся. Ваш А. П. » Я посмотрел на первую страницу. Карандашом были выведены шаткие буквы, как в других книгах, где маленькая Сара Бертрам записывала свои поучительные сти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Я была больная, получила эту книгу</w:t>
      </w:r>
    </w:p>
    <w:p>
      <w:pPr>
        <w:pStyle w:val="Style15"/>
        <w:ind w:firstLine="567"/>
        <w:rPr>
          <w:rFonts w:ascii="Times New Roman" w:hAnsi="Times New Roman" w:cs="Times New Roman"/>
        </w:rPr>
      </w:pPr>
      <w:r>
        <w:rPr>
          <w:rFonts w:cs="Times New Roman" w:ascii="Times New Roman" w:hAnsi="Times New Roman"/>
        </w:rPr>
        <w:t>Если украдешь, тогда получишь фигу,</w:t>
      </w:r>
    </w:p>
    <w:p>
      <w:pPr>
        <w:pStyle w:val="Style15"/>
        <w:ind w:firstLine="567"/>
        <w:rPr>
          <w:rFonts w:ascii="Times New Roman" w:hAnsi="Times New Roman" w:cs="Times New Roman"/>
        </w:rPr>
      </w:pPr>
      <w:r>
        <w:rPr>
          <w:rFonts w:cs="Times New Roman" w:ascii="Times New Roman" w:hAnsi="Times New Roman"/>
        </w:rPr>
        <w:t>А вот если заболел,</w:t>
      </w:r>
    </w:p>
    <w:p>
      <w:pPr>
        <w:pStyle w:val="Style15"/>
        <w:ind w:firstLine="567"/>
        <w:rPr>
          <w:rFonts w:ascii="Times New Roman" w:hAnsi="Times New Roman" w:cs="Times New Roman"/>
        </w:rPr>
      </w:pPr>
      <w:r>
        <w:rPr>
          <w:rFonts w:cs="Times New Roman" w:ascii="Times New Roman" w:hAnsi="Times New Roman"/>
        </w:rPr>
        <w:t>Прочитай, и будешь це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шел в столовую с книгой в р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м? — спросил Ген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нига, — сказал я. — Вы читали, что там напис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а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совпадение. Кажется, суеверным можно быть и без католиче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дал ему письмо; он прочитал его и вручил священн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равится мне это, — сказал Генри. — Сара умерла. Я не хочу, чтобы о ней болт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я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роде сплет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не сказали о ней ничего плохого, — вмешался отец Кромтон, кладя на стол письмо. — Ну, я пой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е двинулся, все глядел на пись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там надпись?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толкнул к нему книгу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давно написано! У нее такие надписи во всех книг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емя — странная штука, — сказал отец Кром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мальчику не понять, что она не сейчас напис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ятой Августин спрашивал, откуда берется время. Он решил, что оно приходит из будущего, которого еще нет, в прошлое, которого уже нет, через настоящее, у которого нет длительности. Не думаю, что мы понимаем время лучше, чем ребе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имел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расстраивайтесь, мистер Майлз, — сказал он. — Это показывает только, какая хорошая у вас ж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мне с того? — сказал Генри. — Она — в прошлом, ее уже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ловек, который писал письмо, очень разумен. Совсем неглупо молиться мертвым, а не только о них. — И он сказал снова: — У вас очень хорошая ж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я не выдержал. Наверное, меня довело его благодушие — я чувствовал, что его не проймешь никаким доводом. Он, видите ли, так хорошо понял ту, кого и знал-то часы, ну — дни, а мы знали годами. И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подоб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ндрикс! — крикнул Ген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могла провести любого мужчину, — говорил я, — даже священника. Она вас обманула, как мужа, как меня. Она всегда вр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е притвор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е были другие любовники, не тольк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имеете права, — резко сказал Ген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авьте его, — сказал отец Кромтон. — Не трогайте его, несчаст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 нужна профессиональная жалость. Приберегите ее для своих кающих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ам приказывать, кого мне жалеть, мистер Бендри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дый мог с ней сп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е вам говорить о покаянии. Я двадцать пять лет исповедую. Мы не можем сделать ничего, чего бы не сделали святые до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 в чем каяться, кроме глупости. Идите к своим овечкам, к своим четкам, в свою мерзкую буд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айдете меня там, когда захоти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я захочу? Не люблю грубить, но я вам не Сара. Не 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нр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оте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Я видел страждущ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ак я не мог пробить его благодушную шкуру. Отодвинув стул, я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тец. Я не страдаю. Я ненавижу. Я ненавижу ее, потому что она потаскушка, и Его, потому что она в него вцепилась, и вас с вашим Богом, потому что вы ее у нас забр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умеете ненавидеть, — сказал отец Кром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чуть не плакал — я никак не мог причинить им бо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ну вас к черту! — сказал я и хлопнул дверью, пускай сидят. «Пускай учит Генри своей премудрости, — думал я. — Если я не с тобой, я буду один. Всегда. Да, могу во все это поверить! Закрою глаза, посижу и поверю, что ты пришла ночью к этому мальчику, коснулась его, спасла. Я тоже просил тебя спасти от меня эту девицу, и ты мне тут же подсунула твою мамашу, так бы они сказали. Но если я поверю в это, я поверю в твоего Бога. Я должен буду Его любить. Лучше уж любить тех, кто с тобой спал».</w:t>
      </w:r>
    </w:p>
    <w:p>
      <w:pPr>
        <w:pStyle w:val="Style15"/>
        <w:ind w:firstLine="567"/>
        <w:rPr/>
      </w:pPr>
      <w:r>
        <w:rPr>
          <w:rFonts w:cs="Times New Roman" w:ascii="Times New Roman" w:hAnsi="Times New Roman"/>
          <w:sz w:val="22"/>
          <w:szCs w:val="22"/>
        </w:rPr>
        <w:t>«Надо быть разумней, — думал я, поднимаясь по лестнице. — Сара умерла, мертвых не любят так, как живых, а она — не жива, ее нет. Я не должен верить, что она жива». Я лег на постель, закрыл глаза, попытался быть разумным. Если я и сейчас ненавижу, могу ли я ее любить? Можно ли любить и ненавидеть сразу? Или я себя ненавижу? Книги, которые я так ловко пишу, писательскую хватку, которая велела мне соблазнить женщину, чтобы собрать материал. Тело, которое так много наслаждалось, но не могло выразить того, что было в сердце, и недоверчивую душу, которая послала Паркиса, чтобы он присыпал пудрой звонки, рылся в корзинах, крал наши тай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ынул из ночного столика ее дневник, открыл наугад и прочитал под датой: «1 января»: «Господи, если я тебя ненавижу, что это значит?» И я подумал: «Ненависть к Саре — это любовь к ней, ненависть к себе — тоже любовь. Я не стою ненависти — я, Морис Бендрикс, автор «Честолюбивого хозяина», «Увенчанного облика», «Могилы на берегу». Бендрикс-писака. «Если Ты есть, — думал я, — никто, даже Сара, не стоит ненависти. Иногда я ненавижу себя, но стал бы я себя ненавидеть, если бы не любил? О Господи, хотел бы я и впрямь Тебя ненавидеть!..»</w:t>
      </w:r>
    </w:p>
    <w:p>
      <w:pPr>
        <w:pStyle w:val="Style15"/>
        <w:ind w:firstLine="567"/>
        <w:rPr/>
      </w:pPr>
      <w:r>
        <w:rPr>
          <w:rFonts w:cs="Times New Roman" w:ascii="Times New Roman" w:hAnsi="Times New Roman"/>
          <w:sz w:val="22"/>
          <w:szCs w:val="22"/>
        </w:rPr>
        <w:t>Я вспомнил, как Сара молилась Тому, в Кого не верила, и заговорил с той, в кого не верил. Я сказал: «Ты принесла в жертву нас обоих, чтобы я не умер, но разве это жизнь без тебя? Хорошо тебе любить Бога. Ты умерла. Ты с ним. А я болен жизнью, страдаю здоровьем. Если я Его полюблю, я не могу тут же умереть. Мне придется что-то делать. Я трогал тебя, целовал — когда любишь, что-то делаешь. Незачем говорить, чтобы я не страдал, как тогда, во сне. Если я вот так полюблю, всему конец. Когда я любил тебя, я не хотел есть, не глядел на женщин, а полюблю Его — все будет пусто без Него. Я даже работать не смогу, больше не буду Бендриксом. Сара, я бо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нулся я в два часа ночи, спустился в кладовку, взял печенья, выпил воды. Мне было стыдно, что я так говорил о ней при Генри. Священник сказал, что мы не можем сделать ничего, что уже не делали святые. Наверное, это так, если речь идет о блуде и убийстве, это грехи яркие, крупные, а может святой завидовать, делать подлости? Ненависть моя была мелкой, как моя любовь. Я тихо открыл дверь и посмотрел на Генри. Он спал, не выключив света, прикрыв рукой глаза. Когда не видно глаз, не узнаешь человека. Да, он был просто человек, один из нас, словно первый враг, которого солдат встречает на поле боя, — мертвый, неизвестный, не белый и не красный, а человек, такой же, как он. Я положил у кровати два печенья, на случай, если он проснется, и выключил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8</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Книга не ладилась (я понимал, что только трачу время, но куда же его девать?), и я пошел прогуляться, послушать наших ораторов. Один из них развлекал меня в давние дни, и я обрадовался, что он опять на месте. У него не было ни политической, ни религиозной миссии — он, бывший актер, просто читал стихи, играл сценки. Слушателям он предлагал назвать что угодно, кто-то кричал, скажем: «Старый моряк», и он тут же с выражением читал четыре строки. Кто-то сказал: «Тридцать второй сонет Шекспира», он прочитал четыре строки, тот стал спорить, а он ответил: «У вас плохое издание». Оглядев тех, кто слушал, я увидел Смитта. Может быть, он меня первый увидел, потому что стоял ко мне чистой щекой — той, которую она не целовала; но взгляда моего избег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ему я вечно лез к тем, кто знал ее? Я протиснулся к нему 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равствуйте, Смит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жал платок к больной щеке и обернулся 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истер Бендрикс!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идел вас с похор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ез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тут не выступ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н прибавил не сразу: — Я это б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ома учите? — не отстав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И это б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не изменили взгля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наю, — мрачно ответил он. — Не знаю, во что 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во что. Ведь вы этому и уч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ч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тал выбираться из толпы, и я оказался с другой стороны. Уняться я не м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ят з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А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латок приж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ответил, просто убрал платок. Скрывать было нечего. Ничего не осталось, кроме маленького пятнышка.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стал объяс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леч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же говорил, я уезжал из го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боль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дал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всем, — сказал он с неохо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целение ве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верю. Я никогда не пошел бы к знахар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определенно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вый метод. Электричество.</w:t>
      </w:r>
    </w:p>
    <w:p>
      <w:pPr>
        <w:pStyle w:val="Style15"/>
        <w:ind w:firstLine="567"/>
        <w:rPr/>
      </w:pPr>
      <w:r>
        <w:rPr>
          <w:rFonts w:cs="Times New Roman" w:ascii="Times New Roman" w:hAnsi="Times New Roman"/>
          <w:sz w:val="22"/>
          <w:szCs w:val="22"/>
        </w:rPr>
        <w:t>Я пошел домой и сел за книгу. Какой-нибудь один персонаж всегда не удается мне. Все вроде верно, но что-то не ладится, его надо тащить и толкать, искать для него слова — мастерство, которое я обрел за годы труда, едва помогает ему казаться мало-мальски живым. Иногда я печально радуюсь, если критик скажет, что он прекрасно выписан, — не выписывал бы я, он бы вообще исчез. Такой персонаж мучает меня, как непереваренный обед. Мне противно писать сцены, где он участвует. Он не удивляет меня, не делает ничего неожиданного. Все персонажи помогают, он — мешает.</w:t>
      </w:r>
    </w:p>
    <w:p>
      <w:pPr>
        <w:pStyle w:val="Style15"/>
        <w:ind w:firstLine="567"/>
        <w:rPr/>
      </w:pPr>
      <w:r>
        <w:rPr>
          <w:rFonts w:cs="Times New Roman" w:ascii="Times New Roman" w:hAnsi="Times New Roman"/>
          <w:sz w:val="22"/>
          <w:szCs w:val="22"/>
        </w:rPr>
        <w:t>И все же без него не обойтись. Я могу представить, что Бог именно так относится к некоторым из нас. Святые, те сами себя творят, вот они и живые. Они могут удивить делом или словом, они — вне сюжета, от него не зависят. А нас надо тащить. Мы упираемся, ибо нас нет, мы прикованы к сюжету, Бог еле-еле втаскивает нас в Свою сеть, мы скучны, у нас нет свободной воли, и польза от нас лишь та, что где-то, когда-то мы помогаем в сцене, в которой движется и говорит живой. Быть может, мы помогаем святым проявить свою, свободную во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лышав стук двери и шаги, я обрадовался. Значит, можно прервать работу. Персонаж не оживет до утра, сейчас пора идти в бар. Я подождал, пока Генри меня крикнет (мы сжились за месяц, как два холостяка, которые годами не разлучались), но он не звал, он пошел в кабинет. Я подождал и тоже пошел туда, мне хотелось вы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ходя в кабинет, я вспомнил, как был у него тогда, в первый раз. Он опять сидел рядом с дискоболом, усталый и печальный, но я не позавидовал ему и не обрадо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пьем, Ген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да. Конечно. Я просто хотел переоб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го были ботинки для города и для загорода, а тут, по его понятиям, был загород. Сейчас он не мог развязать узелок, у него вообще неловкие пальцы. Устав от борьбы, он скинул ботинок. Я его подобрал и распутал шну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Бендрикс, — видимо, даже такая простая услуга тронула его. — У нас там случилась очень неприятная ве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онила миссис Бертрам. Вы ее не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Встре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ней не ла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а 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ра понимала. Она ее почти не з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хочет денег за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есять фунтов, вечная история — приехала на один день, банки закрыты, то-се... Бендрикс, я не злой человек, но она меня очень раздражает. У нее две тысячи в год. Я не намного больше получ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ли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Я всегда даю. Плохо то, что я не удержался, сказал кое-что. Она взбесилась. Я сказал, сколько раз она брала деньги, сколько — отдавала. Это еще было ничего, она вынула чековую книжку, хотела расплатиться за все сразу. Но она забыла, что чеки истрачены. Думала унизить меня, а унизила себя, бедняга. Вышло еще ху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она сдел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винила меня в том, что я не так похоронил Сару. Рассказала какую-то дикую исто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Она и мне рассказала, когда вып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умаете, она л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ду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 странное совпадение, правда? Крестили в два года, тут и вспомнить нельзя, а вернулось... Вроде инфекц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сами сказали, это совпа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то я придал ему силы, нельзя же, чтобы он сейчас ослаб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 не такие встречал. За прошлый год я так устал, Генри, что считаю номера машин. Вот и смотрите. Десять тысяч номеров, кто его знает, сколько из них комбинаций, а я очень часто видел рядом одинаковые ном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умаете, тут то же сам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ерю в совпадения, Ген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верху зазвонил телефон. До сих пор мы его не слышали, потому что здесь, внизу, он был выключ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Господи, — сказал Генри. — Наверное, опять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кай звонит, — и тут звонок за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лой, — сказал Генри. — Она взяла за десять лет фунтов 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ем выпь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да. А, я не об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тал обуваться, и я увидел лысину, словно заботы ее проели. Сам я — тоже из этих забот.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что бы я без вас 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тряхнул с его плеча перхоть,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вы, Генри! — и телефон опять зазво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отвечу. Кто его знает... — Он встал, не зашнуровав ботинки, подошел к столу. — Алло! Майлз у телефона. — Он передал мне трубку. — Это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казал я, — слуш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Бендрикс, — произнес мужской голос. — Я решил вам позвонить. Я тогда солг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ит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е пой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казал, что был в больнице. Нет, не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 мне, собственно,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большое. Вы не слушаете! Никто не лечил меня. Все прошло само, сразу, за ноч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Н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 мерзким голосом сообщ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вами знаем. Ничего не поделаешь. Я не должен был лгать. Это... — но я бросил трубку прежде, чем он произнес дурацкое, газетное слово, которым заменяют «совпадение». Я вспомнил сжатую руку, вспомнил, как злился, что бедных растаскивают по частям, делят, словно одежду. Он такой гордый, что ему непременно нужны откровения. Через неделю-другую будет тут выступать, показывать щеку. В газетах напишут: «Чудесное исцеление оратора-атеиста». Я попытался собрать воедино всю свою веру в совпадения, но смог представить, и то с завистью, только больную щеку, прижавшуюся к воло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ам? — спросил Генри. Я подумал, отвечать ли, и решил, что не надо. Еще расскажет Кромт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итт,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ит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этот, к которому она ход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он хо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Щеку вылечил. Я просил, чтобы он мне назвал врача. Один мой 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лектриче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думаю. Я где-то читал, что бывает истерическая крапивница. Психотерапия, радий...</w:t>
      </w:r>
    </w:p>
    <w:p>
      <w:pPr>
        <w:pStyle w:val="Style15"/>
        <w:ind w:firstLine="567"/>
        <w:rPr/>
      </w:pPr>
      <w:r>
        <w:rPr>
          <w:rFonts w:cs="Times New Roman" w:ascii="Times New Roman" w:hAnsi="Times New Roman"/>
          <w:sz w:val="22"/>
          <w:szCs w:val="22"/>
        </w:rPr>
        <w:t>Звучало неплохо. Может быть, я сказал правду. Совпадение, две машины с одинаковыми номерами — и я устало подумал: «Сколько ж их еще будет? Мать на похоронах, сын Паркиса. Кончится это когда-нибудь?» Я был как пловец, переоценивший свои силы. Он знает, что волна сильней его. Что ж, если я утону, я не выпущу Генри. В конце концов, это мой долг — если все попадет в газеты, кто знает, чем кончится? Я вспомнил розы в Манчестере, обман не скоро разоблачили. Люди так склонны к истерике. Будут ходить, молиться, гоняться за реликвиями. Генри — известный человек, скандал получится страшный. Журналисты полезут с вопросами, вынюхают эту чушь с крещением. Благочестивая пресса так вульгарна. Я представил себе заголовки. Еще чудес навыдумывают. Нет, надо убить это на кор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спомнил дневник и подумал: «Нельзя его оставлять, неверно поймут». Чтобы сберечь ее для себя, мы должны разрушать все, что с ней связано. Детские книги и те опасны. И фотографии, нельзя их давать в газеты. Как служанка, надежна? Вот, попытались создать искусственный домик, а и тот под угроз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ем в бар? — спросил Ген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минутку.</w:t>
      </w:r>
    </w:p>
    <w:p>
      <w:pPr>
        <w:pStyle w:val="Style15"/>
        <w:ind w:firstLine="567"/>
        <w:rPr/>
      </w:pPr>
      <w:r>
        <w:rPr>
          <w:rFonts w:cs="Times New Roman" w:ascii="Times New Roman" w:hAnsi="Times New Roman"/>
          <w:sz w:val="22"/>
          <w:szCs w:val="22"/>
        </w:rPr>
        <w:t>Я пошел наверх и вынул дневник. Сорвал переплет, — он не поддавался, вылезали какие-то нити, все было так, словно я отрывал лапки птице — и вот дневник лежал на кровати, бескрылый и раненый, кипа бумаги. Последняя страница была сверху, я прочитал: «Когда я прошу боли, Ты даешь мир. Дай и ему. Возьми от меня, дай ему, ему нужнее!»</w:t>
      </w:r>
    </w:p>
    <w:p>
      <w:pPr>
        <w:pStyle w:val="Style15"/>
        <w:ind w:firstLine="567"/>
        <w:rPr/>
      </w:pPr>
      <w:r>
        <w:rPr>
          <w:rFonts w:cs="Times New Roman" w:ascii="Times New Roman" w:hAnsi="Times New Roman"/>
          <w:sz w:val="22"/>
          <w:szCs w:val="22"/>
        </w:rPr>
        <w:t>«Вот тут ты прогадала, — думал я. — Одна твоя молитва осталась без ответа. Нет у меня мира, и любви нет, только ты, только ты, — говорил я ей. — Я умею лишь ненавидеть». Но ненависти не ощущал. Я называл других истеричными, а сейчас сам впал в истерику. Я чувствовал, как фальшивы мои слова. Ведь на самом деле я не столько ненавидел, сколько боялся. «Если Бог есть, — думал я, — если даже ты, со всей твоей несмелой ложью, со всем распутством, можешь так измениться, все мы станем святыми, стоит нам прыгнуть, как ты прыгнула, закрыв глаза, навсегда, сразу. Если ты святая, это нетрудно. Этого Он может потребовать от каждого из нас. Чтобы мы прыгнули. А я не хочу». Я сидел на постели и говорил Ему: «Ты ее забрал, но я еще не Твой. Я Тебя знаю, Ты хитер. Это Ты ведешь нас на высокое место и показываешь все царства. Ты — Сатана, Ты искушаешь, чтобы мы прыгнули. А я не хочу ни мира Твоего, ни любви. Я хотел очень легкого, очень простого — Сару на всю жизнь, а Ты ее отнял. У Тебя великие замыслы, и Ты разрушаешь наше счастье, как разрушает жнец мышиную норку. Я ненавижу Тебя, Господи, я ненавижу Тебя, словно Ты есть».</w:t>
      </w:r>
    </w:p>
    <w:p>
      <w:pPr>
        <w:pStyle w:val="Style15"/>
        <w:ind w:firstLine="567"/>
        <w:rPr/>
      </w:pPr>
      <w:r>
        <w:rPr>
          <w:rFonts w:cs="Times New Roman" w:ascii="Times New Roman" w:hAnsi="Times New Roman"/>
          <w:sz w:val="22"/>
          <w:szCs w:val="22"/>
        </w:rPr>
        <w:t>Я посмотрел на кипу бумаги, ничью, как клок волос. Нет, хуже. Волос можно коснуться, поцеловать их. Я страшно устал. Я жил ради ее тела, я желал его, а у меня остался только дневник. И я запер его в шкаф, ведь он опять победит, если я его уничтожу и останусь совсем без нее. «Хорошо, — сказал я ей, — будь по-твоему. Я верю, что ты жива, и Он жив, но твоих молитв не хватит, чтобы я полюбил Его. Он обокрал меня, вот и я, как этот твой король, украду у Него то, что Ему во мне нужно. Ненависть — у меня в мозгу, а не в желудке, не на коже. Ее не устранишь, это не сыпь, не боль. Разве я не ненавидел тебя? Разве я себя не ненави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крикнул Ген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у! — и мы пошли рядом в «Герб Понтефрак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нари не горели, там, где пересекались дорожки, виднелись влюбленные, а на другой стороне стоял дом с разбитыми ступеньками, где Он вернул мне бесполезную, жалку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ю днем, как мы будем с вами гулять вечером, — сказал Ген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тром, — думал я, — позвоню врачу, спрошу, возможно ли исцелиться верой». А потом: «Нет, не буду. Пока не знаешь, можно придумать многое...» Я положил руку Генри на рукав, — поддержал его, я должен быть сильным за нас двоих, а он еще не понял толком своего гор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олько этих прогулок и жду,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ачале я писал, что это — книга о ненависти, и, направляясь рядом с Генри к вечернему нашему пиву, я отыскал молитву, которая, кажется, отвечала этому, зимнему духу: «Господи, Ты сделал достаточно, Ты много отнял у меня, я слишком устал, слишком стар, чтобы учиться любви, оставь же меня в по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КОММЕНТАРИИ</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Роман вышел в свет в 1951 г. как всегда в лондонском издательстве «Хайнеманн», а задуман был в 1948 г., когда, находясь на Капри, Грин, по его словам, увлекся чтением известного в Англии теолога, признанного авторитета римско-католической церкви Фридриха фон Хюгеля (1852 — 1925).</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критика вполне справедливо попыталась ввести роман в русло европейской литературной традиции, обнаружив общие ситуации, объединяющие «Конец одной любовной связи» с «Грозовым перевалом» Эмили Бронте (включение в повествование дневника героини), с «Возвращением в Брайдсхед» Ивлина Во (конфликт любви и религиозного чувства), а также с «Пустыней любви» Франсуа Мориака (сходство центральных женских образов). Эти сопоставления не помешали появлению резко неоднозначных оценок: рецензенты, далекие от церковных кругов, упрекали писателя в том, что он превратил художественное произведение в трактат по проблемам теологии, а многие католики, наоборот, усмотрели в книге оскорбление религиозных чувств.</w:t>
      </w:r>
    </w:p>
    <w:p>
      <w:pPr>
        <w:pStyle w:val="Style15"/>
        <w:ind w:firstLine="567"/>
        <w:rPr/>
      </w:pPr>
      <w:r>
        <w:rPr>
          <w:rFonts w:cs="Times New Roman" w:ascii="Times New Roman" w:hAnsi="Times New Roman"/>
          <w:sz w:val="22"/>
          <w:szCs w:val="22"/>
        </w:rPr>
        <w:t>Сложно отношение к своему детищу и самого Грина, который считал, что достоинством романа является его «простое и ясное» повествование и «искусная композиция, позволившая избежать унылого повторения событий в хронологической последовательности». Вместе с тем писатель, по его признанию, потерял интерес к роману, когда (еще до смерти Сары) «была исчерпана философская те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фоне этих суждений выделяется восторженное высказывание Уильяма Фолкнера: «Это один из самых лучших, самых правдивых и трогательных романов моего времени». Не случайно такая оценка принадлежит именно создателю «Шума и ярости», где картина человеческого бытия, правда жизни, как понимает ее автор, раскрывается перед читателем в сочетании и противоборстве позиций, взглядов на мир различных рассказчиков. Те же цели с очевидностью преследовал и Грэм Грин, излагая драматическую историю любви Сары Майлз и Мориса Бендрикса устами обоих ее участников, даже привлекая на роль толкователя событий служащего частного сыскного агентства Паркиоа, рассматривающего ситуацию под чисто профессиональным углом зрения.</w:t>
      </w:r>
    </w:p>
    <w:p>
      <w:pPr>
        <w:pStyle w:val="Style15"/>
        <w:ind w:firstLine="567"/>
        <w:rPr/>
      </w:pPr>
      <w:r>
        <w:rPr>
          <w:rFonts w:cs="Times New Roman" w:ascii="Times New Roman" w:hAnsi="Times New Roman"/>
          <w:sz w:val="22"/>
          <w:szCs w:val="22"/>
        </w:rPr>
        <w:t>Примечательно, что как раз за год до выхода романа состоялась премьера фильма Акиро Куросавы «Расемон», где средствами кино утверждался тот же подход к действительности — ее оценка в перекрестии разных взглядов, разных суждений. Такой подход обусловил активное утверждение одной из ведущих тенденций в развитии искусства и литературы XX в., связанной с отказом от авторской «монологичности», от навязывания читателю какой-то одной, категоричной точки зрения. Ведь действительность неизменно обнаруживает свою исключительную сложность и неоднозначность.</w:t>
      </w:r>
    </w:p>
    <w:p>
      <w:pPr>
        <w:pStyle w:val="Style15"/>
        <w:ind w:firstLine="567"/>
        <w:rPr/>
      </w:pPr>
      <w:r>
        <w:rPr>
          <w:rFonts w:cs="Times New Roman" w:ascii="Times New Roman" w:hAnsi="Times New Roman"/>
          <w:sz w:val="22"/>
          <w:szCs w:val="22"/>
        </w:rPr>
        <w:t>Эту неоднозначность — путем искусного соотношения разных планов действия, разных взглядов персонажей — и стремится раскрыть в своей книге Грин. В результате роман «Конец одной любовной связи» щедро предоставляет вам различные варианты его прочтения, причем ни один из них не является исчерпывающим. Прежде всего это относится к тем двум вариантам, которые лежат на поверхности, сразу бросаются в глаза и... исключают друг друга. Один связав с пониманием изображаемых событий в узко религиозном, дидактическом плане как назидательной притчи о женщине, искупившей свой грех и после смерти ставшей святой, способной творить чудеса. Противоположный вариант трактовки романа, также подтверждающийся рядом ситуаций и образов, это взгляд на Сару как на жертву произнесенного в экстремальной обстановке нелепого обета, попавшую в тиски предрассудков, которые и разрушили счастье влюбленных, а героиню привели к гиб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и в той, и в другой версии романа за бортом остаются его морально-философские мотивы, связанные с вечными тайнами бытия любви, жизни, смерти, с проблемой свободы человеческих действий, таинственности, непостижимости мира, то ли управляемого какой-то высшей силой, то ли развивающегося стихийно и потому озадачивающего нас неожиданными шокирующими «совпадениями».</w:t>
      </w:r>
    </w:p>
    <w:p>
      <w:pPr>
        <w:pStyle w:val="Style15"/>
        <w:ind w:firstLine="567"/>
        <w:rPr/>
      </w:pPr>
      <w:r>
        <w:rPr>
          <w:rFonts w:cs="Times New Roman" w:ascii="Times New Roman" w:hAnsi="Times New Roman"/>
          <w:sz w:val="22"/>
          <w:szCs w:val="22"/>
        </w:rPr>
        <w:t>Неоднозначность и сложность человеческих отношений и жизни в целом — в ее видимости и сущности, — воспроизводимая с помощью монтажа точек зрений, выявляется в романе и благодаря игре лейтмотивов, символических параллелей: между любовью и ненавистью, между писателем и Богом (каждый творит свой мир), между писателем и сыщиком (каждый ведет отбор сведений о людях, примет их поведения и характера). Тем же целям — созданию переменчивого облика мира, где каждый поступок, каждое событие могут обернуться своей неожиданной, потаенной стороной, служит и обильное даже для Грина нагромождение парадоксов. Принцип парадокса лежит в основе многих специфически гриновских сравнений, вырастающих в афоризмы сентенций («Я болен жизнью, я гнию здоровьем») и бросающих вызов традиционным представлениям рассуждений: предательство Иуды доказало его любовь к Христу, любовь, породившую ревность, а потому и более глубокую, нежели у трусливого Петра... Парадокс определяет и трактовку центральных коллизий: Генри Майлз не замечал откровенной измены жены, но когда Сара порвала с Бендриксом, забеспокоился и стал подумывать, не устроить ли за женой слежку; Бендрикс искал счастливого соперника, но соперником оказался Бог, к которому обратилась Сара... из любви к Бендрик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актовка образа Бога в романе, пожалуй, особенно неоднозначна, тем более что он предстает в субъективном восприятии героев. Бог ревнив и жесток, и вера в него порой кажется Саре своего рода неожиданно схваченной болезнью; но Бог дает и покой, и заполняет «пустыню» человеческого существования, и учит любви, состраданию, отождествляясь с человеческими муками, точнее, эти муки возвышают человека до уровня страдающего Б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льзя не заметить, что, по сравнению с романом «Суть дела», Грин в «Конце одной любовной связи» более сдержан в полемике с ортодоксальным католицизмом. Но осмысливая его отдельные положения, например, догмат о телесном воскрешении человека после смерти, не только духовном, но и плотском воссоединении его с Богом, писатель успешно находит в них источник острых морально-психологических коллизий. Так, созерцая в церкви статую распятого Христа, воспринимая ее как символ земного, человеческого тела, Сара находит оправдание своего чувственного влечения к Бендриксу; но в то же время переставший быть «паром», обретший «материальный облик» Бог воспринимается героиней уже как реальная, конкретная преграда на пути ее возможного возвращения к возлюбленному.</w:t>
      </w:r>
    </w:p>
    <w:p>
      <w:pPr>
        <w:pStyle w:val="Style15"/>
        <w:ind w:firstLine="567"/>
        <w:rPr/>
      </w:pPr>
      <w:r>
        <w:rPr>
          <w:rFonts w:cs="Times New Roman" w:ascii="Times New Roman" w:hAnsi="Times New Roman"/>
          <w:sz w:val="22"/>
          <w:szCs w:val="22"/>
        </w:rPr>
        <w:t>В понимании католика, утверждает Л. П. Карсавин, человеческая любовь «достигает полноты лишь в том случае, если есть любящий, любимый и соучаствующий в любви», — таким соучастником в истинной любви является Бог. Иллюстрацией этого тезиса в романе предстает психологически тонко раскрытое душевное состояние Сары, отождествляющей свою любовь к Бендриксу с любовью к Богу, который, по мысли героини, присутствовал уже при первом свидании влюбленных в отеле близ Паддингтона, побуждая их растратить себя в чувстве до конца. Но из того же тезиса Грин извлекает и конфликтную ситуацию — она обусловлена несовместимостью божеского и людского, того, что измученная борьбой Сара называет «обыкновенной, грешной, человеческой любов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а тема, тема чисто земной страсти, живущей по своим, отнюдь не схоластическим законам, проходит через весь роман. Вспомним мысленный спор Бендрикса с отцом Кромптоном, дежурным словам которого о том, что церковь помнит своих мертвецов, герой противопоставляет неумирающую чувственную память о Саре; вспомним, что и представление о вечности Бендрикс связывает с моментом полной самоотдачи, слияния с любимым существом, исполненного абсолютного доверия, с глубиной, полнотой и силой именно земного чув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авда, скептик Грин, постоянно напоминающий нам о несовершенстве бытия, не может не показать на примере героя и уязвимость любви, которую легко отравить подозрительностью, ревностью, эгоизмом. И если говорить еще об одном варианте прочтения романа, то можно сказать, что это роман о трагических противоречиях любви, несущей в себе радость и горе, разрушение и созидание, ставящей человека перед лицом больших нравственных испыт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Стр. 459. </w:t>
      </w:r>
      <w:r>
        <w:rPr>
          <w:rFonts w:cs="Times New Roman" w:ascii="Times New Roman" w:hAnsi="Times New Roman"/>
          <w:b/>
          <w:i/>
          <w:sz w:val="22"/>
          <w:szCs w:val="22"/>
        </w:rPr>
        <w:t>Леон Блуа</w:t>
      </w:r>
      <w:r>
        <w:rPr>
          <w:rFonts w:cs="Times New Roman" w:ascii="Times New Roman" w:hAnsi="Times New Roman"/>
          <w:sz w:val="22"/>
          <w:szCs w:val="22"/>
        </w:rPr>
        <w:t xml:space="preserve"> — псевдоним Мари Жозефа Казна Маршнуара (1846 — 1917), французского писателя и критика. Вместе с Ш. Пеги он принял участие в так называемом «католическом возрождении» культуры Франции начала XX в. Но, как и Пеги, представлял там «еретическую линию»</w:t>
      </w:r>
    </w:p>
    <w:p>
      <w:pPr>
        <w:pStyle w:val="Style15"/>
        <w:ind w:firstLine="567"/>
        <w:rPr/>
      </w:pPr>
      <w:r>
        <w:rPr>
          <w:rFonts w:cs="Times New Roman" w:ascii="Times New Roman" w:hAnsi="Times New Roman"/>
          <w:sz w:val="22"/>
          <w:szCs w:val="22"/>
        </w:rPr>
        <w:t xml:space="preserve">Стр. 461. </w:t>
      </w:r>
      <w:r>
        <w:rPr>
          <w:rFonts w:cs="Times New Roman" w:ascii="Times New Roman" w:hAnsi="Times New Roman"/>
          <w:b/>
          <w:i/>
          <w:sz w:val="22"/>
          <w:szCs w:val="22"/>
        </w:rPr>
        <w:t>Джеймс</w:t>
      </w:r>
      <w:r>
        <w:rPr>
          <w:rFonts w:cs="Times New Roman" w:ascii="Times New Roman" w:hAnsi="Times New Roman"/>
          <w:sz w:val="22"/>
          <w:szCs w:val="22"/>
        </w:rPr>
        <w:t xml:space="preserve"> Генри (1843 — 1916) — американский писатель, оказавший большое влияние на развитие англоязычного романа XX в. Безант Уолтер (1836 — 1901) — английский писатель.</w:t>
      </w:r>
    </w:p>
    <w:p>
      <w:pPr>
        <w:pStyle w:val="Style15"/>
        <w:ind w:firstLine="567"/>
        <w:rPr/>
      </w:pPr>
      <w:r>
        <w:rPr>
          <w:rFonts w:cs="Times New Roman" w:ascii="Times New Roman" w:hAnsi="Times New Roman"/>
          <w:sz w:val="22"/>
          <w:szCs w:val="22"/>
        </w:rPr>
        <w:t xml:space="preserve">Стр. 464. </w:t>
      </w:r>
      <w:r>
        <w:rPr>
          <w:rFonts w:cs="Times New Roman" w:ascii="Times New Roman" w:hAnsi="Times New Roman"/>
          <w:b/>
          <w:i/>
          <w:sz w:val="22"/>
          <w:szCs w:val="22"/>
        </w:rPr>
        <w:t>Гиббон</w:t>
      </w:r>
      <w:r>
        <w:rPr>
          <w:rFonts w:cs="Times New Roman" w:ascii="Times New Roman" w:hAnsi="Times New Roman"/>
          <w:sz w:val="22"/>
          <w:szCs w:val="22"/>
        </w:rPr>
        <w:t xml:space="preserve"> Эдвард (1737 — 1794) — английский историк, автор капитального труда о падении Римской империи.</w:t>
      </w:r>
    </w:p>
    <w:p>
      <w:pPr>
        <w:pStyle w:val="Style15"/>
        <w:ind w:firstLine="567"/>
        <w:rPr/>
      </w:pPr>
      <w:r>
        <w:rPr>
          <w:rFonts w:cs="Times New Roman" w:ascii="Times New Roman" w:hAnsi="Times New Roman"/>
          <w:b/>
          <w:i/>
          <w:sz w:val="22"/>
          <w:szCs w:val="22"/>
        </w:rPr>
        <w:t>Дискобол</w:t>
      </w:r>
      <w:r>
        <w:rPr>
          <w:rFonts w:cs="Times New Roman" w:ascii="Times New Roman" w:hAnsi="Times New Roman"/>
          <w:sz w:val="22"/>
          <w:szCs w:val="22"/>
        </w:rPr>
        <w:t xml:space="preserve"> — статуя работы древнегреческого скульптора Мирона (сер. V в. до н. э.).</w:t>
      </w:r>
    </w:p>
    <w:p>
      <w:pPr>
        <w:pStyle w:val="Style15"/>
        <w:ind w:firstLine="567"/>
        <w:rPr/>
      </w:pPr>
      <w:r>
        <w:rPr>
          <w:rFonts w:cs="Times New Roman" w:ascii="Times New Roman" w:hAnsi="Times New Roman"/>
          <w:b/>
          <w:i/>
          <w:sz w:val="22"/>
          <w:szCs w:val="22"/>
        </w:rPr>
        <w:t xml:space="preserve">...по-викториански спокоен. </w:t>
      </w:r>
      <w:r>
        <w:rPr>
          <w:rFonts w:cs="Times New Roman" w:ascii="Times New Roman" w:hAnsi="Times New Roman"/>
          <w:sz w:val="22"/>
          <w:szCs w:val="22"/>
        </w:rPr>
        <w:t>— С викторианским периодом, эпохой правления королевы Виктории (1837 — 1901), в сознании англичан связывается представление о стабильном, спокойном укладе жизни, столь непохожем на нервное и ненадежное существование людей в XX столетии.</w:t>
      </w:r>
    </w:p>
    <w:p>
      <w:pPr>
        <w:pStyle w:val="Style15"/>
        <w:ind w:firstLine="567"/>
        <w:rPr/>
      </w:pPr>
      <w:r>
        <w:rPr>
          <w:rFonts w:cs="Times New Roman" w:ascii="Times New Roman" w:hAnsi="Times New Roman"/>
          <w:sz w:val="22"/>
          <w:szCs w:val="22"/>
        </w:rPr>
        <w:t xml:space="preserve">Стр. 467. </w:t>
      </w:r>
      <w:r>
        <w:rPr>
          <w:rFonts w:cs="Times New Roman" w:ascii="Times New Roman" w:hAnsi="Times New Roman"/>
          <w:b/>
          <w:i/>
          <w:sz w:val="22"/>
          <w:szCs w:val="22"/>
        </w:rPr>
        <w:t>Троил</w:t>
      </w:r>
      <w:r>
        <w:rPr>
          <w:rFonts w:cs="Times New Roman" w:ascii="Times New Roman" w:hAnsi="Times New Roman"/>
          <w:sz w:val="22"/>
          <w:szCs w:val="22"/>
        </w:rPr>
        <w:t xml:space="preserve"> — в древнегреческой мифологии — троянский царевич, убитый во время штурма Трои Ахиллесом. В средневековом рыцарском «Романе о Трое», принадлежащем перу Бенуа де Сент-Мора (XII в.), развивается мотив любви Троила и Крессиды, который потом в английской литературе получил разработку в стихотворном романе Джеффри Чосера «Троил и Крессида» (1372 — 1384) и в одноименной пьесе Шекспира (1602). Крессида, отвечавшая сначала Троилу взаимностью, затем изменяет ему с Диомедом.</w:t>
      </w:r>
    </w:p>
    <w:p>
      <w:pPr>
        <w:pStyle w:val="Style15"/>
        <w:ind w:firstLine="567"/>
        <w:rPr/>
      </w:pPr>
      <w:r>
        <w:rPr>
          <w:rFonts w:cs="Times New Roman" w:ascii="Times New Roman" w:hAnsi="Times New Roman"/>
          <w:sz w:val="22"/>
          <w:szCs w:val="22"/>
        </w:rPr>
        <w:t xml:space="preserve">Стр. 469. </w:t>
      </w:r>
      <w:r>
        <w:rPr>
          <w:rFonts w:cs="Times New Roman" w:ascii="Times New Roman" w:hAnsi="Times New Roman"/>
          <w:b/>
          <w:i/>
          <w:sz w:val="22"/>
          <w:szCs w:val="22"/>
        </w:rPr>
        <w:t>Я выполнял свою норму, пятьсот слов в день</w:t>
      </w:r>
      <w:r>
        <w:rPr>
          <w:rFonts w:cs="Times New Roman" w:ascii="Times New Roman" w:hAnsi="Times New Roman"/>
          <w:sz w:val="22"/>
          <w:szCs w:val="22"/>
        </w:rPr>
        <w:t>. — Такова же была и дневная норма самого Грина. В образе Бендрикса-писателя нашли отражение многие привычки и представления автора романа.</w:t>
      </w:r>
    </w:p>
    <w:p>
      <w:pPr>
        <w:pStyle w:val="Style15"/>
        <w:ind w:firstLine="567"/>
        <w:rPr/>
      </w:pPr>
      <w:r>
        <w:rPr>
          <w:rFonts w:cs="Times New Roman" w:ascii="Times New Roman" w:hAnsi="Times New Roman"/>
          <w:b/>
          <w:i/>
          <w:sz w:val="22"/>
          <w:szCs w:val="22"/>
        </w:rPr>
        <w:t>«Харперз Базар»</w:t>
      </w:r>
      <w:r>
        <w:rPr>
          <w:rFonts w:cs="Times New Roman" w:ascii="Times New Roman" w:hAnsi="Times New Roman"/>
          <w:sz w:val="22"/>
          <w:szCs w:val="22"/>
        </w:rPr>
        <w:t xml:space="preserve"> — ежемесячный журнал для женщин. Издавался в Лондоне с 1929 г., в 1970 г. объединился с журналом «Куин».</w:t>
      </w:r>
    </w:p>
    <w:p>
      <w:pPr>
        <w:pStyle w:val="Style15"/>
        <w:ind w:firstLine="567"/>
        <w:rPr/>
      </w:pPr>
      <w:r>
        <w:rPr>
          <w:rFonts w:cs="Times New Roman" w:ascii="Times New Roman" w:hAnsi="Times New Roman"/>
          <w:sz w:val="22"/>
          <w:szCs w:val="22"/>
        </w:rPr>
        <w:t xml:space="preserve">Стр. 473. </w:t>
      </w:r>
      <w:r>
        <w:rPr>
          <w:rFonts w:cs="Times New Roman" w:ascii="Times New Roman" w:hAnsi="Times New Roman"/>
          <w:b/>
          <w:i/>
          <w:sz w:val="22"/>
          <w:szCs w:val="22"/>
        </w:rPr>
        <w:t>Баттерси</w:t>
      </w:r>
      <w:r>
        <w:rPr>
          <w:rFonts w:cs="Times New Roman" w:ascii="Times New Roman" w:hAnsi="Times New Roman"/>
          <w:sz w:val="22"/>
          <w:szCs w:val="22"/>
        </w:rPr>
        <w:t xml:space="preserve"> — район Лондона, расположенный на южном берегу Темзы; такое же название носят парк и мост.</w:t>
      </w:r>
    </w:p>
    <w:p>
      <w:pPr>
        <w:pStyle w:val="Style15"/>
        <w:ind w:firstLine="567"/>
        <w:rPr/>
      </w:pPr>
      <w:r>
        <w:rPr>
          <w:rFonts w:cs="Times New Roman" w:ascii="Times New Roman" w:hAnsi="Times New Roman"/>
          <w:b/>
          <w:i/>
          <w:sz w:val="22"/>
          <w:szCs w:val="22"/>
        </w:rPr>
        <w:t>Кофетуа</w:t>
      </w:r>
      <w:r>
        <w:rPr>
          <w:rFonts w:cs="Times New Roman" w:ascii="Times New Roman" w:hAnsi="Times New Roman"/>
          <w:sz w:val="22"/>
          <w:szCs w:val="22"/>
        </w:rPr>
        <w:t xml:space="preserve"> — герой английских баллад, легендарный африканский король, который женился на дочери нищего.</w:t>
      </w:r>
    </w:p>
    <w:p>
      <w:pPr>
        <w:pStyle w:val="Style15"/>
        <w:ind w:firstLine="567"/>
        <w:rPr/>
      </w:pPr>
      <w:r>
        <w:rPr>
          <w:rFonts w:cs="Times New Roman" w:ascii="Times New Roman" w:hAnsi="Times New Roman"/>
          <w:sz w:val="22"/>
          <w:szCs w:val="22"/>
        </w:rPr>
        <w:t xml:space="preserve">Стр. 483. </w:t>
      </w:r>
      <w:r>
        <w:rPr>
          <w:rFonts w:cs="Times New Roman" w:ascii="Times New Roman" w:hAnsi="Times New Roman"/>
          <w:b/>
          <w:i/>
          <w:sz w:val="22"/>
          <w:szCs w:val="22"/>
        </w:rPr>
        <w:t>Ник Картер</w:t>
      </w:r>
      <w:r>
        <w:rPr>
          <w:rFonts w:cs="Times New Roman" w:ascii="Times New Roman" w:hAnsi="Times New Roman"/>
          <w:sz w:val="22"/>
          <w:szCs w:val="22"/>
        </w:rPr>
        <w:t xml:space="preserve"> — псевдоним группы авторов серии дешевых романов, выходивших в США на рубеже XIX — XX вв. и пользовавшихся популярностью в других странах (переведены на 17 языков), а также имя героя большинства из них, ловкого удачливого сыщика.</w:t>
      </w:r>
    </w:p>
    <w:p>
      <w:pPr>
        <w:pStyle w:val="Style15"/>
        <w:ind w:firstLine="567"/>
        <w:rPr/>
      </w:pPr>
      <w:r>
        <w:rPr>
          <w:rFonts w:cs="Times New Roman" w:ascii="Times New Roman" w:hAnsi="Times New Roman"/>
          <w:sz w:val="22"/>
          <w:szCs w:val="22"/>
        </w:rPr>
        <w:t xml:space="preserve">Ст. 497. </w:t>
      </w:r>
      <w:r>
        <w:rPr>
          <w:rFonts w:cs="Times New Roman" w:ascii="Times New Roman" w:hAnsi="Times New Roman"/>
          <w:b/>
          <w:i/>
          <w:sz w:val="22"/>
          <w:szCs w:val="22"/>
        </w:rPr>
        <w:t>«Татлер»</w:t>
      </w:r>
      <w:r>
        <w:rPr>
          <w:rFonts w:cs="Times New Roman" w:ascii="Times New Roman" w:hAnsi="Times New Roman"/>
          <w:sz w:val="22"/>
          <w:szCs w:val="22"/>
        </w:rPr>
        <w:t xml:space="preserve"> — английский еженедельный иллюстрированный журнал, выходит с 1901 г.</w:t>
      </w:r>
    </w:p>
    <w:p>
      <w:pPr>
        <w:pStyle w:val="Style15"/>
        <w:ind w:firstLine="567"/>
        <w:rPr/>
      </w:pPr>
      <w:r>
        <w:rPr>
          <w:rFonts w:cs="Times New Roman" w:ascii="Times New Roman" w:hAnsi="Times New Roman"/>
          <w:sz w:val="22"/>
          <w:szCs w:val="22"/>
        </w:rPr>
        <w:t xml:space="preserve">Стр. 508. </w:t>
      </w:r>
      <w:r>
        <w:rPr>
          <w:rFonts w:cs="Times New Roman" w:ascii="Times New Roman" w:hAnsi="Times New Roman"/>
          <w:b/>
          <w:i/>
          <w:sz w:val="22"/>
          <w:szCs w:val="22"/>
        </w:rPr>
        <w:t>...Ланселот, сэр. Как рыцарь Круглого стола</w:t>
      </w:r>
      <w:r>
        <w:rPr>
          <w:rFonts w:cs="Times New Roman" w:ascii="Times New Roman" w:hAnsi="Times New Roman"/>
          <w:sz w:val="22"/>
          <w:szCs w:val="22"/>
        </w:rPr>
        <w:t>. — Здесь и далее упоминаются персонажи средневековых рыцарских романов, созданных на основе кельтских народных сказаний. Один из романных циклов объединяется фигурой короля Артура, легендарного правителя бриттов (V — VI вв.), во дворце которого за Круглым столом якобы собирался цвет рыцарства. Ряд сюжетных линий этого цикла посвящен изображению любви Ланселота к супруге короля Гиневре. Особую группу составляют романы о Святом Граале — чаше с кровью Христа, на поиски которой отправляются рыцари.</w:t>
      </w:r>
    </w:p>
    <w:p>
      <w:pPr>
        <w:pStyle w:val="Style15"/>
        <w:ind w:firstLine="567"/>
        <w:rPr/>
      </w:pPr>
      <w:r>
        <w:rPr>
          <w:rFonts w:cs="Times New Roman" w:ascii="Times New Roman" w:hAnsi="Times New Roman"/>
          <w:sz w:val="22"/>
          <w:szCs w:val="22"/>
        </w:rPr>
        <w:t xml:space="preserve">Стр. 510. </w:t>
      </w:r>
      <w:r>
        <w:rPr>
          <w:rFonts w:cs="Times New Roman" w:ascii="Times New Roman" w:hAnsi="Times New Roman"/>
          <w:b/>
          <w:i/>
          <w:sz w:val="22"/>
          <w:szCs w:val="22"/>
        </w:rPr>
        <w:t>Теннисон</w:t>
      </w:r>
      <w:r>
        <w:rPr>
          <w:rFonts w:cs="Times New Roman" w:ascii="Times New Roman" w:hAnsi="Times New Roman"/>
          <w:sz w:val="22"/>
          <w:szCs w:val="22"/>
        </w:rPr>
        <w:t xml:space="preserve"> Альфред (1809 — 1892) — английский поэт, наиболее ярко выразивший настроения викторианства, мастер пейзажной лирики. Для лирического героя Теннисона характерны созерцательность, религиозное чувство, сентиментальность.</w:t>
      </w:r>
    </w:p>
    <w:p>
      <w:pPr>
        <w:pStyle w:val="Style15"/>
        <w:ind w:firstLine="567"/>
        <w:rPr/>
      </w:pPr>
      <w:r>
        <w:rPr>
          <w:rFonts w:cs="Times New Roman" w:ascii="Times New Roman" w:hAnsi="Times New Roman"/>
          <w:sz w:val="22"/>
          <w:szCs w:val="22"/>
        </w:rPr>
        <w:t xml:space="preserve">Стр. 513. </w:t>
      </w:r>
      <w:r>
        <w:rPr>
          <w:rFonts w:cs="Times New Roman" w:ascii="Times New Roman" w:hAnsi="Times New Roman"/>
          <w:b/>
          <w:i/>
          <w:sz w:val="22"/>
          <w:szCs w:val="22"/>
        </w:rPr>
        <w:t>Айер</w:t>
      </w:r>
      <w:r>
        <w:rPr>
          <w:rFonts w:cs="Times New Roman" w:ascii="Times New Roman" w:hAnsi="Times New Roman"/>
          <w:sz w:val="22"/>
          <w:szCs w:val="22"/>
        </w:rPr>
        <w:t xml:space="preserve"> Альфред Джулс (р. 1910) английский философ, представитель неопозитивизма.</w:t>
      </w:r>
    </w:p>
    <w:p>
      <w:pPr>
        <w:pStyle w:val="Style15"/>
        <w:ind w:firstLine="567"/>
        <w:rPr/>
      </w:pPr>
      <w:r>
        <w:rPr>
          <w:rFonts w:cs="Times New Roman" w:ascii="Times New Roman" w:hAnsi="Times New Roman"/>
          <w:b/>
          <w:i/>
          <w:sz w:val="22"/>
          <w:szCs w:val="22"/>
        </w:rPr>
        <w:t>Рассел</w:t>
      </w:r>
      <w:r>
        <w:rPr>
          <w:rFonts w:cs="Times New Roman" w:ascii="Times New Roman" w:hAnsi="Times New Roman"/>
          <w:sz w:val="22"/>
          <w:szCs w:val="22"/>
        </w:rPr>
        <w:t xml:space="preserve"> Бертран (1872 — 1970) — английский философ, математик, социолог, общественный деятель. Пережил сложную эволюцию взглядов, сыграв значительную роль в формировании логического позитивизма.</w:t>
      </w:r>
    </w:p>
    <w:p>
      <w:pPr>
        <w:pStyle w:val="Style15"/>
        <w:ind w:firstLine="567"/>
        <w:rPr/>
      </w:pPr>
      <w:r>
        <w:rPr>
          <w:rFonts w:cs="Times New Roman" w:ascii="Times New Roman" w:hAnsi="Times New Roman"/>
          <w:sz w:val="22"/>
          <w:szCs w:val="22"/>
        </w:rPr>
        <w:t xml:space="preserve">Стр. 519. </w:t>
      </w:r>
      <w:r>
        <w:rPr>
          <w:rFonts w:cs="Times New Roman" w:ascii="Times New Roman" w:hAnsi="Times New Roman"/>
          <w:b/>
          <w:i/>
          <w:sz w:val="22"/>
          <w:szCs w:val="22"/>
        </w:rPr>
        <w:t>Фрейд</w:t>
      </w:r>
      <w:r>
        <w:rPr>
          <w:rFonts w:cs="Times New Roman" w:ascii="Times New Roman" w:hAnsi="Times New Roman"/>
          <w:sz w:val="22"/>
          <w:szCs w:val="22"/>
        </w:rPr>
        <w:t xml:space="preserve"> Зигмунд (1856 — 1939) австрийский врач и психолог, основоположник психоанализа.</w:t>
      </w:r>
    </w:p>
    <w:p>
      <w:pPr>
        <w:pStyle w:val="Style15"/>
        <w:ind w:firstLine="567"/>
        <w:rPr/>
      </w:pPr>
      <w:r>
        <w:rPr>
          <w:rFonts w:cs="Times New Roman" w:ascii="Times New Roman" w:hAnsi="Times New Roman"/>
          <w:sz w:val="22"/>
          <w:szCs w:val="22"/>
        </w:rPr>
        <w:t xml:space="preserve">Стр. 522. </w:t>
      </w:r>
      <w:r>
        <w:rPr>
          <w:rFonts w:cs="Times New Roman" w:ascii="Times New Roman" w:hAnsi="Times New Roman"/>
          <w:b/>
          <w:i/>
          <w:sz w:val="22"/>
          <w:szCs w:val="22"/>
        </w:rPr>
        <w:t>Ллойд-Джордж</w:t>
      </w:r>
      <w:r>
        <w:rPr>
          <w:rFonts w:cs="Times New Roman" w:ascii="Times New Roman" w:hAnsi="Times New Roman"/>
          <w:sz w:val="22"/>
          <w:szCs w:val="22"/>
        </w:rPr>
        <w:t xml:space="preserve"> Дэвид (1863 — 1945) — государственный деятель Великобритании, основатель лейбористской партии.</w:t>
      </w:r>
    </w:p>
    <w:p>
      <w:pPr>
        <w:pStyle w:val="Style15"/>
        <w:ind w:firstLine="567"/>
        <w:rPr/>
      </w:pPr>
      <w:r>
        <w:rPr>
          <w:rFonts w:cs="Times New Roman" w:ascii="Times New Roman" w:hAnsi="Times New Roman"/>
          <w:sz w:val="22"/>
          <w:szCs w:val="22"/>
        </w:rPr>
        <w:t xml:space="preserve">Стр. 523. </w:t>
      </w:r>
      <w:r>
        <w:rPr>
          <w:rFonts w:cs="Times New Roman" w:ascii="Times New Roman" w:hAnsi="Times New Roman"/>
          <w:b/>
          <w:i/>
          <w:sz w:val="22"/>
          <w:szCs w:val="22"/>
        </w:rPr>
        <w:t>Чэддерские пещеры</w:t>
      </w:r>
      <w:r>
        <w:rPr>
          <w:rFonts w:cs="Times New Roman" w:ascii="Times New Roman" w:hAnsi="Times New Roman"/>
          <w:sz w:val="22"/>
          <w:szCs w:val="22"/>
        </w:rPr>
        <w:t xml:space="preserve"> — известные своей красотой сталактитовые пещеры близ деревни Чэддер в графстве Сомерсет (Великобритания).</w:t>
      </w:r>
    </w:p>
    <w:p>
      <w:pPr>
        <w:pStyle w:val="Style15"/>
        <w:ind w:firstLine="567"/>
        <w:rPr/>
      </w:pPr>
      <w:r>
        <w:rPr>
          <w:rFonts w:cs="Times New Roman" w:ascii="Times New Roman" w:hAnsi="Times New Roman"/>
          <w:sz w:val="22"/>
          <w:szCs w:val="22"/>
        </w:rPr>
        <w:t xml:space="preserve">Стр. 524. </w:t>
      </w:r>
      <w:r>
        <w:rPr>
          <w:rFonts w:cs="Times New Roman" w:ascii="Times New Roman" w:hAnsi="Times New Roman"/>
          <w:b/>
          <w:i/>
          <w:sz w:val="22"/>
          <w:szCs w:val="22"/>
        </w:rPr>
        <w:t>Один из Генрихов, тот, что убил Бекета.</w:t>
      </w:r>
      <w:r>
        <w:rPr>
          <w:rFonts w:cs="Times New Roman" w:ascii="Times New Roman" w:hAnsi="Times New Roman"/>
          <w:sz w:val="22"/>
          <w:szCs w:val="22"/>
        </w:rPr>
        <w:t xml:space="preserve"> — Генрих II Плантагенет (1133 — 1189), английский король с 1154 г., вел борьбу за централизацию государства. Его политике противостояла церковь, и в частности архиепископ Кентерберийский, с 1162 г. примас королевства Фома Бекет (1119 — 1170). Смерть Бекета, убитого во время богослужения, юридически не могла быть поставлена в вину Генриху II, но отвечала его тайным желаниям.</w:t>
      </w:r>
    </w:p>
    <w:p>
      <w:pPr>
        <w:pStyle w:val="Style15"/>
        <w:ind w:firstLine="567"/>
        <w:rPr/>
      </w:pPr>
      <w:r>
        <w:rPr>
          <w:rFonts w:cs="Times New Roman" w:ascii="Times New Roman" w:hAnsi="Times New Roman"/>
          <w:sz w:val="22"/>
          <w:szCs w:val="22"/>
        </w:rPr>
        <w:t xml:space="preserve">. Стр. 528. </w:t>
      </w:r>
      <w:r>
        <w:rPr>
          <w:rFonts w:cs="Times New Roman" w:ascii="Times New Roman" w:hAnsi="Times New Roman"/>
          <w:b/>
          <w:i/>
          <w:sz w:val="22"/>
          <w:szCs w:val="22"/>
        </w:rPr>
        <w:t>Лазарь</w:t>
      </w:r>
      <w:r>
        <w:rPr>
          <w:rFonts w:cs="Times New Roman" w:ascii="Times New Roman" w:hAnsi="Times New Roman"/>
          <w:sz w:val="22"/>
          <w:szCs w:val="22"/>
        </w:rPr>
        <w:t xml:space="preserve"> — житель Вифании, близ Иерусалима, брат Марии и Марфы, оказавших гостеприимство Христу; смертельно заболел, но через четыре дня после погребения был воскрешен Христом (Евангелие от Иоанна, кн. 2).</w:t>
      </w:r>
    </w:p>
    <w:p>
      <w:pPr>
        <w:pStyle w:val="Style15"/>
        <w:ind w:firstLine="567"/>
        <w:rPr/>
      </w:pPr>
      <w:r>
        <w:rPr>
          <w:rFonts w:cs="Times New Roman" w:ascii="Times New Roman" w:hAnsi="Times New Roman"/>
          <w:sz w:val="22"/>
          <w:szCs w:val="22"/>
        </w:rPr>
        <w:t xml:space="preserve">Стр. 532. </w:t>
      </w:r>
      <w:r>
        <w:rPr>
          <w:rFonts w:cs="Times New Roman" w:ascii="Times New Roman" w:hAnsi="Times New Roman"/>
          <w:b/>
          <w:i/>
          <w:sz w:val="22"/>
          <w:szCs w:val="22"/>
        </w:rPr>
        <w:t>«Глаз тритона, лапка жабы, палец мертвого младенца»</w:t>
      </w:r>
      <w:r>
        <w:rPr>
          <w:rFonts w:cs="Times New Roman" w:ascii="Times New Roman" w:hAnsi="Times New Roman"/>
          <w:sz w:val="22"/>
          <w:szCs w:val="22"/>
        </w:rPr>
        <w:t>. — Шекспир, «Макбет» (Акт IV, сц. 1).</w:t>
      </w:r>
    </w:p>
    <w:p>
      <w:pPr>
        <w:pStyle w:val="Style15"/>
        <w:ind w:firstLine="567"/>
        <w:rPr/>
      </w:pPr>
      <w:r>
        <w:rPr>
          <w:rFonts w:cs="Times New Roman" w:ascii="Times New Roman" w:hAnsi="Times New Roman"/>
          <w:b/>
          <w:i/>
          <w:sz w:val="22"/>
          <w:szCs w:val="22"/>
        </w:rPr>
        <w:t>Паскаль</w:t>
      </w:r>
      <w:r>
        <w:rPr>
          <w:rFonts w:cs="Times New Roman" w:ascii="Times New Roman" w:hAnsi="Times New Roman"/>
          <w:sz w:val="22"/>
          <w:szCs w:val="22"/>
        </w:rPr>
        <w:t xml:space="preserve"> Блез (1623 — 1662) — французский математик, физик, религиозный философ. Считал, что Бог познается сердцем, а не разумом. Рассматривал человека как соединение двух субстанций души и тела, а в моральном плане — как соединение доброго и злого. Развивал теорию трагического положения человека, обреченного на смерть; от отчаяния его может уберечь только вера в Бога. Проповедовал аскетизм, осуждая греховность земной любви.</w:t>
      </w:r>
    </w:p>
    <w:p>
      <w:pPr>
        <w:pStyle w:val="Style15"/>
        <w:ind w:firstLine="567"/>
        <w:rPr/>
      </w:pPr>
      <w:r>
        <w:rPr>
          <w:rFonts w:cs="Times New Roman" w:ascii="Times New Roman" w:hAnsi="Times New Roman"/>
          <w:b/>
          <w:i/>
          <w:sz w:val="22"/>
          <w:szCs w:val="22"/>
        </w:rPr>
        <w:t>Ньюмен</w:t>
      </w:r>
      <w:r>
        <w:rPr>
          <w:rFonts w:cs="Times New Roman" w:ascii="Times New Roman" w:hAnsi="Times New Roman"/>
          <w:sz w:val="22"/>
          <w:szCs w:val="22"/>
        </w:rPr>
        <w:t xml:space="preserve"> Джон (1801 — 1890) — представитель католической теологии в Англии. Критерием истины, по Ньюмену, вечной и неизменной, ниспосланной людям с неба, является акт индивидуальной веры, интуитивной уверенности в постижении Бога.</w:t>
      </w:r>
    </w:p>
    <w:p>
      <w:pPr>
        <w:pStyle w:val="Style15"/>
        <w:ind w:firstLine="567"/>
        <w:rPr/>
      </w:pPr>
      <w:r>
        <w:rPr>
          <w:rFonts w:cs="Times New Roman" w:ascii="Times New Roman" w:hAnsi="Times New Roman"/>
          <w:sz w:val="22"/>
          <w:szCs w:val="22"/>
        </w:rPr>
        <w:t xml:space="preserve">Стр. 545. </w:t>
      </w:r>
      <w:r>
        <w:rPr>
          <w:rFonts w:cs="Times New Roman" w:ascii="Times New Roman" w:hAnsi="Times New Roman"/>
          <w:b/>
          <w:i/>
          <w:sz w:val="22"/>
          <w:szCs w:val="22"/>
        </w:rPr>
        <w:t>Гордон</w:t>
      </w:r>
      <w:r>
        <w:rPr>
          <w:rFonts w:cs="Times New Roman" w:ascii="Times New Roman" w:hAnsi="Times New Roman"/>
          <w:sz w:val="22"/>
          <w:szCs w:val="22"/>
        </w:rPr>
        <w:t xml:space="preserve"> Чарлз Джордж (1833 — 1885) — один из активных создателей Британской колониальной империи, занимал в ней важные административные посты, был руководителем и участником военных экспедиций в Азии и Африке, куда направлялся также для подавления народных восстаний против английского владычества. Заботясь о религиозном воспитании мальчиков, основал в Англии специальную школу.</w:t>
      </w:r>
    </w:p>
    <w:p>
      <w:pPr>
        <w:pStyle w:val="Style15"/>
        <w:ind w:firstLine="567"/>
        <w:rPr/>
      </w:pPr>
      <w:r>
        <w:rPr>
          <w:rFonts w:cs="Times New Roman" w:ascii="Times New Roman" w:hAnsi="Times New Roman"/>
          <w:sz w:val="22"/>
          <w:szCs w:val="22"/>
        </w:rPr>
        <w:t xml:space="preserve">Стр. 547. </w:t>
      </w:r>
      <w:r>
        <w:rPr>
          <w:rFonts w:cs="Times New Roman" w:ascii="Times New Roman" w:hAnsi="Times New Roman"/>
          <w:b/>
          <w:i/>
          <w:sz w:val="22"/>
          <w:szCs w:val="22"/>
        </w:rPr>
        <w:t>...Гордон... упорно сидел в Хартуме.</w:t>
      </w:r>
      <w:r>
        <w:rPr>
          <w:rFonts w:cs="Times New Roman" w:ascii="Times New Roman" w:hAnsi="Times New Roman"/>
          <w:sz w:val="22"/>
          <w:szCs w:val="22"/>
        </w:rPr>
        <w:t xml:space="preserve"> — Хартум — столица Судана, где в 70 — 80 гт. XIX в. Ч. Дж. Гордон был генерал-губернатором и где в 1885 г. он погиб во время восстания местного населения, известного как восстание махдистов (от арабского «махди» — ведомый истинным путем).</w:t>
      </w:r>
    </w:p>
    <w:p>
      <w:pPr>
        <w:pStyle w:val="Style15"/>
        <w:ind w:firstLine="567"/>
        <w:rPr/>
      </w:pPr>
      <w:r>
        <w:rPr>
          <w:rFonts w:cs="Times New Roman" w:ascii="Times New Roman" w:hAnsi="Times New Roman"/>
          <w:sz w:val="22"/>
          <w:szCs w:val="22"/>
        </w:rPr>
        <w:t xml:space="preserve">Стр. 548. </w:t>
      </w:r>
      <w:r>
        <w:rPr>
          <w:rFonts w:cs="Times New Roman" w:ascii="Times New Roman" w:hAnsi="Times New Roman"/>
          <w:b/>
          <w:i/>
          <w:sz w:val="22"/>
          <w:szCs w:val="22"/>
        </w:rPr>
        <w:t>Джордж Элиот</w:t>
      </w:r>
      <w:r>
        <w:rPr>
          <w:rFonts w:cs="Times New Roman" w:ascii="Times New Roman" w:hAnsi="Times New Roman"/>
          <w:sz w:val="22"/>
          <w:szCs w:val="22"/>
        </w:rPr>
        <w:t xml:space="preserve"> — псевдоним английской писательницы Мэри Энн Эванс (1819 — 1880).</w:t>
      </w:r>
    </w:p>
    <w:p>
      <w:pPr>
        <w:pStyle w:val="Style15"/>
        <w:ind w:firstLine="567"/>
        <w:rPr/>
      </w:pPr>
      <w:r>
        <w:rPr>
          <w:rFonts w:cs="Times New Roman" w:ascii="Times New Roman" w:hAnsi="Times New Roman"/>
          <w:sz w:val="22"/>
          <w:szCs w:val="22"/>
        </w:rPr>
        <w:t xml:space="preserve">Стр. 561. </w:t>
      </w:r>
      <w:r>
        <w:rPr>
          <w:rFonts w:cs="Times New Roman" w:ascii="Times New Roman" w:hAnsi="Times New Roman"/>
          <w:b/>
          <w:i/>
          <w:sz w:val="22"/>
          <w:szCs w:val="22"/>
        </w:rPr>
        <w:t>Форстер</w:t>
      </w:r>
      <w:r>
        <w:rPr>
          <w:rFonts w:cs="Times New Roman" w:ascii="Times New Roman" w:hAnsi="Times New Roman"/>
          <w:sz w:val="22"/>
          <w:szCs w:val="22"/>
        </w:rPr>
        <w:t xml:space="preserve"> Эдуард Морган (1879 — 1970) — английский писатель и литературный критик</w:t>
      </w:r>
    </w:p>
    <w:p>
      <w:pPr>
        <w:pStyle w:val="Style15"/>
        <w:ind w:firstLine="567"/>
        <w:rPr/>
      </w:pPr>
      <w:r>
        <w:rPr>
          <w:rFonts w:cs="Times New Roman" w:ascii="Times New Roman" w:hAnsi="Times New Roman"/>
          <w:sz w:val="22"/>
          <w:szCs w:val="22"/>
        </w:rPr>
        <w:t xml:space="preserve">Стр. 562. </w:t>
      </w:r>
      <w:r>
        <w:rPr>
          <w:rFonts w:cs="Times New Roman" w:ascii="Times New Roman" w:hAnsi="Times New Roman"/>
          <w:b/>
          <w:i/>
          <w:sz w:val="22"/>
          <w:szCs w:val="22"/>
        </w:rPr>
        <w:t>Барток</w:t>
      </w:r>
      <w:r>
        <w:rPr>
          <w:rFonts w:cs="Times New Roman" w:ascii="Times New Roman" w:hAnsi="Times New Roman"/>
          <w:sz w:val="22"/>
          <w:szCs w:val="22"/>
        </w:rPr>
        <w:t xml:space="preserve"> Бела (1881 — 1945) — венгерский композитор, пианист.</w:t>
      </w:r>
    </w:p>
    <w:p>
      <w:pPr>
        <w:pStyle w:val="Style15"/>
        <w:ind w:firstLine="567"/>
        <w:rPr/>
      </w:pPr>
      <w:r>
        <w:rPr>
          <w:rFonts w:cs="Times New Roman" w:ascii="Times New Roman" w:hAnsi="Times New Roman"/>
          <w:b/>
          <w:i/>
          <w:sz w:val="22"/>
          <w:szCs w:val="22"/>
        </w:rPr>
        <w:t>Сильвия Блэк. Хорошо. Даже слишком.</w:t>
      </w:r>
      <w:r>
        <w:rPr>
          <w:rFonts w:cs="Times New Roman" w:ascii="Times New Roman" w:hAnsi="Times New Roman"/>
          <w:sz w:val="22"/>
          <w:szCs w:val="22"/>
        </w:rPr>
        <w:t xml:space="preserve"> — Имя девушки происходит от слова «серебряный», а «блэк» в переводе означает «черный».</w:t>
      </w:r>
    </w:p>
    <w:p>
      <w:pPr>
        <w:pStyle w:val="Style15"/>
        <w:ind w:firstLine="567"/>
        <w:rPr/>
      </w:pPr>
      <w:r>
        <w:rPr>
          <w:rFonts w:cs="Times New Roman" w:ascii="Times New Roman" w:hAnsi="Times New Roman"/>
          <w:sz w:val="22"/>
          <w:szCs w:val="22"/>
        </w:rPr>
        <w:t xml:space="preserve">Стр. 564. </w:t>
      </w:r>
      <w:r>
        <w:rPr>
          <w:rFonts w:cs="Times New Roman" w:ascii="Times New Roman" w:hAnsi="Times New Roman"/>
          <w:b/>
          <w:i/>
          <w:sz w:val="22"/>
          <w:szCs w:val="22"/>
        </w:rPr>
        <w:t>...увещевал леди Макбет, обещая ей нечто лучшее, чем все аравийские благовония.</w:t>
      </w:r>
      <w:r>
        <w:rPr>
          <w:rFonts w:cs="Times New Roman" w:ascii="Times New Roman" w:hAnsi="Times New Roman"/>
          <w:sz w:val="22"/>
          <w:szCs w:val="22"/>
        </w:rPr>
        <w:t xml:space="preserve"> — Намек на реплику в трагедии Шекспира «Макбет»: «Эта маленькая ручка все еще пахнет кровью. Всем благовониям Аравии не отбить этого запаха» (Акт V, сц. 1, пер. Ю. Коренева).</w:t>
      </w:r>
    </w:p>
    <w:p>
      <w:pPr>
        <w:pStyle w:val="Style15"/>
        <w:ind w:firstLine="567"/>
        <w:rPr/>
      </w:pPr>
      <w:r>
        <w:rPr>
          <w:rFonts w:cs="Times New Roman" w:ascii="Times New Roman" w:hAnsi="Times New Roman"/>
          <w:sz w:val="22"/>
          <w:szCs w:val="22"/>
        </w:rPr>
        <w:t xml:space="preserve">Стр. 576 </w:t>
      </w:r>
      <w:r>
        <w:rPr>
          <w:rFonts w:cs="Times New Roman" w:ascii="Times New Roman" w:hAnsi="Times New Roman"/>
          <w:b/>
          <w:i/>
          <w:sz w:val="22"/>
          <w:szCs w:val="22"/>
        </w:rPr>
        <w:t>Лэнг</w:t>
      </w:r>
      <w:r>
        <w:rPr>
          <w:rFonts w:cs="Times New Roman" w:ascii="Times New Roman" w:hAnsi="Times New Roman"/>
          <w:sz w:val="22"/>
          <w:szCs w:val="22"/>
        </w:rPr>
        <w:t xml:space="preserve"> Эндрю (1844 — 1912) — шотландский ученый, историк, журналист, популярный детский писатель, создатель серии фантастических произведений, которые он выпускал начиная с 1889 г. под названиями: Синяя книга сказок, затем Красная, затем — Зеленая, затем — Желтая.</w:t>
      </w:r>
    </w:p>
    <w:p>
      <w:pPr>
        <w:pStyle w:val="Style15"/>
        <w:ind w:firstLine="567"/>
        <w:rPr/>
      </w:pPr>
      <w:r>
        <w:rPr>
          <w:rFonts w:cs="Times New Roman" w:ascii="Times New Roman" w:hAnsi="Times New Roman"/>
          <w:b/>
          <w:i/>
          <w:sz w:val="22"/>
          <w:szCs w:val="22"/>
        </w:rPr>
        <w:t>«Последняя экспедиция» капитана Скотта.</w:t>
      </w:r>
      <w:r>
        <w:rPr>
          <w:rFonts w:cs="Times New Roman" w:ascii="Times New Roman" w:hAnsi="Times New Roman"/>
          <w:sz w:val="22"/>
          <w:szCs w:val="22"/>
        </w:rPr>
        <w:t xml:space="preserve"> — Роберт Фолкон Скотт (1868 — 1912) — английский исследователь Антарктиды, достигший Южного полюса через 33 дня после его открытия Р. Амундсеном. Погиб на обратном пути. В книгу «Последняя экспедиция», изданную посмертно, вошли дневник и прощальные письма Скотта.</w:t>
      </w:r>
    </w:p>
    <w:p>
      <w:pPr>
        <w:pStyle w:val="Style15"/>
        <w:ind w:firstLine="567"/>
        <w:rPr/>
      </w:pPr>
      <w:r>
        <w:rPr>
          <w:rFonts w:cs="Times New Roman" w:ascii="Times New Roman" w:hAnsi="Times New Roman"/>
          <w:b/>
          <w:i/>
          <w:sz w:val="22"/>
          <w:szCs w:val="22"/>
        </w:rPr>
        <w:t>Гуд</w:t>
      </w:r>
      <w:r>
        <w:rPr>
          <w:rFonts w:cs="Times New Roman" w:ascii="Times New Roman" w:hAnsi="Times New Roman"/>
          <w:sz w:val="22"/>
          <w:szCs w:val="22"/>
        </w:rPr>
        <w:t xml:space="preserve"> Томас (1799 — 1845) — английский поэт, поначалу писал юмористические стихи, но затем обратился к изображению нелегкой жизни простых тружеников.</w:t>
      </w:r>
    </w:p>
    <w:p>
      <w:pPr>
        <w:pStyle w:val="Style15"/>
        <w:ind w:firstLine="567"/>
        <w:rPr/>
      </w:pPr>
      <w:r>
        <w:rPr>
          <w:rFonts w:cs="Times New Roman" w:ascii="Times New Roman" w:hAnsi="Times New Roman"/>
          <w:sz w:val="22"/>
          <w:szCs w:val="22"/>
        </w:rPr>
        <w:t xml:space="preserve">Стр. 577. </w:t>
      </w:r>
      <w:r>
        <w:rPr>
          <w:rFonts w:cs="Times New Roman" w:ascii="Times New Roman" w:hAnsi="Times New Roman"/>
          <w:b/>
          <w:i/>
          <w:sz w:val="22"/>
          <w:szCs w:val="22"/>
        </w:rPr>
        <w:t>«Я брел один в полях пустых»</w:t>
      </w:r>
      <w:r>
        <w:rPr>
          <w:rFonts w:cs="Times New Roman" w:ascii="Times New Roman" w:hAnsi="Times New Roman"/>
          <w:sz w:val="22"/>
          <w:szCs w:val="22"/>
        </w:rPr>
        <w:t xml:space="preserve"> — строка из стихотворения английского поэта-романтика Уильяма Вордсворта (1770 — 1850).</w:t>
      </w:r>
    </w:p>
    <w:p>
      <w:pPr>
        <w:pStyle w:val="Style15"/>
        <w:ind w:firstLine="567"/>
        <w:rPr/>
      </w:pPr>
      <w:r>
        <w:rPr>
          <w:rFonts w:cs="Times New Roman" w:ascii="Times New Roman" w:hAnsi="Times New Roman"/>
          <w:sz w:val="22"/>
          <w:szCs w:val="22"/>
        </w:rPr>
        <w:t xml:space="preserve">Стр. 578. </w:t>
      </w:r>
      <w:r>
        <w:rPr>
          <w:rFonts w:cs="Times New Roman" w:ascii="Times New Roman" w:hAnsi="Times New Roman"/>
          <w:b/>
          <w:i/>
          <w:sz w:val="22"/>
          <w:szCs w:val="22"/>
        </w:rPr>
        <w:t>Торквемада</w:t>
      </w:r>
      <w:r>
        <w:rPr>
          <w:rFonts w:cs="Times New Roman" w:ascii="Times New Roman" w:hAnsi="Times New Roman"/>
          <w:sz w:val="22"/>
          <w:szCs w:val="22"/>
        </w:rPr>
        <w:t xml:space="preserve"> Томас (1420 — 1498) — монах-доминиканец, глава инквизиции в Испании.</w:t>
      </w:r>
    </w:p>
    <w:p>
      <w:pPr>
        <w:pStyle w:val="Style15"/>
        <w:ind w:firstLine="567"/>
        <w:rPr/>
      </w:pPr>
      <w:r>
        <w:rPr>
          <w:rFonts w:cs="Times New Roman" w:ascii="Times New Roman" w:hAnsi="Times New Roman"/>
          <w:sz w:val="22"/>
          <w:szCs w:val="22"/>
        </w:rPr>
        <w:t xml:space="preserve">Стр. 581. </w:t>
      </w:r>
      <w:r>
        <w:rPr>
          <w:rFonts w:cs="Times New Roman" w:ascii="Times New Roman" w:hAnsi="Times New Roman"/>
          <w:b/>
          <w:i/>
          <w:sz w:val="22"/>
          <w:szCs w:val="22"/>
        </w:rPr>
        <w:t>Когда у него была температура 103</w:t>
      </w:r>
      <w:r>
        <w:rPr>
          <w:rFonts w:cs="Times New Roman" w:ascii="Times New Roman" w:hAnsi="Times New Roman"/>
          <w:sz w:val="22"/>
          <w:szCs w:val="22"/>
        </w:rPr>
        <w:t xml:space="preserve"> — то есть 40° по Цельсию.</w:t>
      </w:r>
    </w:p>
    <w:p>
      <w:pPr>
        <w:pStyle w:val="Style15"/>
        <w:ind w:firstLine="567"/>
        <w:rPr/>
      </w:pPr>
      <w:r>
        <w:rPr>
          <w:rFonts w:cs="Times New Roman" w:ascii="Times New Roman" w:hAnsi="Times New Roman"/>
          <w:sz w:val="22"/>
          <w:szCs w:val="22"/>
        </w:rPr>
        <w:t xml:space="preserve">Стр. 582. </w:t>
      </w:r>
      <w:r>
        <w:rPr>
          <w:rFonts w:cs="Times New Roman" w:ascii="Times New Roman" w:hAnsi="Times New Roman"/>
          <w:b/>
          <w:i/>
          <w:sz w:val="22"/>
          <w:szCs w:val="22"/>
        </w:rPr>
        <w:t>Святой Августин</w:t>
      </w:r>
      <w:r>
        <w:rPr>
          <w:rFonts w:cs="Times New Roman" w:ascii="Times New Roman" w:hAnsi="Times New Roman"/>
          <w:sz w:val="22"/>
          <w:szCs w:val="22"/>
        </w:rPr>
        <w:t xml:space="preserve"> — Аврелий Августин Блаженный (354 — 430) — христианский теолог, у католиков — один из «отцов церкви».</w:t>
      </w:r>
    </w:p>
    <w:p>
      <w:pPr>
        <w:pStyle w:val="Style15"/>
        <w:ind w:firstLine="567"/>
        <w:rPr/>
      </w:pPr>
      <w:r>
        <w:rPr>
          <w:rFonts w:cs="Times New Roman" w:ascii="Times New Roman" w:hAnsi="Times New Roman"/>
          <w:sz w:val="22"/>
          <w:szCs w:val="22"/>
        </w:rPr>
        <w:t xml:space="preserve">Стр. 585. </w:t>
      </w:r>
      <w:r>
        <w:rPr>
          <w:rFonts w:cs="Times New Roman" w:ascii="Times New Roman" w:hAnsi="Times New Roman"/>
          <w:b/>
          <w:i/>
          <w:sz w:val="22"/>
          <w:szCs w:val="22"/>
        </w:rPr>
        <w:t>«Старый моряк»</w:t>
      </w:r>
      <w:r>
        <w:rPr>
          <w:rFonts w:cs="Times New Roman" w:ascii="Times New Roman" w:hAnsi="Times New Roman"/>
          <w:sz w:val="22"/>
          <w:szCs w:val="22"/>
        </w:rPr>
        <w:t>. — Имеется в виду стихотворение английского поэта-романтика Сэмюела Кольриджа (1772 — 1834) «Сказание старого морехода».</w:t>
      </w:r>
    </w:p>
    <w:p>
      <w:pPr>
        <w:pStyle w:val="Style15"/>
        <w:ind w:firstLine="567"/>
        <w:jc w:val="right"/>
        <w:rPr>
          <w:rFonts w:ascii="Times New Roman" w:hAnsi="Times New Roman" w:cs="Times New Roman"/>
          <w:i/>
          <w:i/>
          <w:sz w:val="22"/>
          <w:szCs w:val="22"/>
        </w:rPr>
      </w:pPr>
      <w:r>
        <w:rPr>
          <w:rFonts w:cs="Times New Roman" w:ascii="Times New Roman" w:hAnsi="Times New Roman"/>
          <w:i/>
          <w:sz w:val="22"/>
          <w:szCs w:val="22"/>
        </w:rPr>
        <w:t>С. Филюшки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2:27:00Z</dcterms:created>
  <dc:creator>Сергей</dc:creator>
  <dc:description/>
  <dc:language>en-US</dc:language>
  <cp:lastModifiedBy>Сергей</cp:lastModifiedBy>
  <dcterms:modified xsi:type="dcterms:W3CDTF">2007-01-06T15:26:00Z</dcterms:modified>
  <cp:revision>11</cp:revision>
  <dc:subject/>
  <dc:title>Грин Г</dc:title>
</cp:coreProperties>
</file>